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 Baud Intercep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, 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uthor:  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ress:  FidoNet 1:16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FN     8:301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CDM    77: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 No.:  (512) 851-0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Date: 09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"RA Baud Intercep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A Baud Interceptor" is a simple little RemoteAcce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hange the  baud rate  reported to  RA if  the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 than  19200.  This  allows  the  syso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 limits as  RA currently  does not  handl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rate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read the registration info at the bottom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I Need "RA Baud Intercep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have a modem  that reports speeds  higher than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AND you run RemoteAccess,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that I guarantee is that it wa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great here and on  another system that I know o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 not work on  yours for some  reason. I won't 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rom any hard/software damages that you may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 from running  "RA Baud  Interceptor". (Had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.. but I'm sure you won't have any difficu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been tested with DOS 5.0, OS2 2.11, DOS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, and Lantastic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and Running "RA Baud Intercep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your TOP  menu, make  a  "Type  7" door  entry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 when the baud rate is 192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o  NOT  have  to  have  "RA  Baud  Interceptor"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directory,  I keep it  in its own  director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NOT CHANGE  DIRECTORIES WHEN  RUNNING RABI!  Execute 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rectory your EXITINFO.BBS  is produced as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Run it  only for  19200 or  higher callers.  No sen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it each time a caller log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ubt if you  need it, but I'll answer  simple ques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tmail me  at one of the above  listed address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limited to  routing your  replies back,  though.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ing a lot for this program, so I'm not gonna spe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ong distance calls supporting  it. That wouldn't b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, woul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 also reach me  at Computer Resources,  (512)853-7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hours of 5:00pm and 8:00pm (CST) Mon-F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, I said  it was free, didn't I. Well,  it is. But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know that you are using it. Take a moment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 (just  route  it  and  save  a  dime) 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knows, maybe I'll stick you on an electronic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goodies I'l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"RABI" and would like to see other litt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  get made, and you  want to help compensate 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I took to write it (actually the docs took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han the program), you can send me a do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06 Nicklau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pus Christi, TX  7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ny checks or money orders payable to "Joe Ha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inspired by two peopl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ndrew Milner  - author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his SUPER bbs program, I would have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rite this &lt;grin&gt;. Great  job Andrew!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y Wife, Carolyn - author of my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  really doesn't  like me  sitting and 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 a  lot  -  but  she  encourages  m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o  boosters like  "that looks  great, Hone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End of RABI.doc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