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able of Content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orking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gistered V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  � ��� Disclaimer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`s is A Copyright of Yair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Erase files from the Original archive but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, You may not charg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`s is a ShareWare, You may use it for a per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ty (30) Days and then you Must Register it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The Author) am not responsible for any damaged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  � ��� General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`s is an offline utility for RemoteAccess v2.xx th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ice looking ansis containing satistic about the bb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`s will create the following s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p Kb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p Kb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p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e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`s can create percent usage of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atistic is optional and so is the name for each s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   � ��� Working with Configuration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Hidden Users    (Dont list hidden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Sysop           (Dont list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Page Pausing    (Disable Ra page pa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Screen Aborting (Disable Ra screen ab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ble Percent           (Show percent usage in sat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op users     (1-20 Users to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(Choose which satistics to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(Choose filename to each s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   � ��� Registered Vs UnRegistered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ing Top`s you will have the below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gisteration name will appear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fetime ke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   � ��� Registeration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OPS.REG for Regist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    � ��� Suppor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comments or report of this software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Leave a message to YairSoftwares from support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erno BBS (972-3-96438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Send a netmail to YairSoftwares to 2:403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rno BBS   - 972-3-9643868 - 14.4k - 24h - 2:403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BBS     - 972-3-5597740 - 14.4k - 24h - 2:403/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gic BBS - 972-9-984945  - 28.8k - 24h - 2:405/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     � ��� History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1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Rewritten Top`s (TOP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Made setup interface (TO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ixes in Best Users calcula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