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LASTCALL ��������������������������������������������������� v0.4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a handy util to show all callers to your BB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LASTCALL is also able to show todays statistics and,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scan your lines for callers and show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succesfully tested under DOS, DESQview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can use a f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Show todays statistics (total callers, baud statistics, tot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Show call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   Scanmode for online callers. When a user is onlin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formation. This information is updated every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line is not in use, you will not see any inform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without parameters will show 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written and compiled in Turbo Pascal 7.0 by Jeroen van Baar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Het Bos BBS (+31-79-5184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FREEWARE, but I would like to receive a netmail-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just letting me know you're using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4, VaBa!Soft   P.O. Box 6133, 2702 AC Zoetermeer, The Netherl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