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905) 404-2756 8am-5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54-0356 USR 28.8 - Lowell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25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