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ve Tags v1.0� by Night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callers a chance to add taglines to the bottom of their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ish.  Or even for you to run and get some taglines. 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bout this program is I wrote it so you can specify any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with no spaces inbetween lines) and it will mak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 right,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creatags.exe it will look for the config file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ne, it will prompt you for the info at the time.  Make s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the trek taglines file I included that the file you cho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when starting.  It will look for it and t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get to the bottom of the data file, it will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top, you can add anything you wish to the file, it wil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up it asks which color to use.  You can use 1-9 or R for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nly change the color of the tag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ange the pause prompt if you wish, I designed th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negade system 12-25+ but it will work o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put a trailing backslash on the path, it doe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door, the callers will not see it's operation.  Set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ilename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#1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ng descript :(T)ag Lines - View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ort descript:(T)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nu keys     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mdkeys  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ptions       :creatag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   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ilename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#2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nu keys     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ptions       :tagline       &lt;--- Whatever file you specify in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   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AG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enegade\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AGS.CFG    ;This file will be created automatically when 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misc\      ;Line 1 path to wri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1                 ;Line 2 name of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;Line 3 color to make tagline (Random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falcon            ;Line 4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yre Kingdom        ;Line 5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Line 6 Optional data file (blank fo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f%pa                 ;Line 7 pause string to use (blank is %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even just want to cuss me out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: Vampyre Kingdom 4o4.294.5083 | 4o4.299.i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BTW, this is a �ETA, and the only thing I can guarantee,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ste space on your H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