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Matrix Main Menu Version 1.5 with advanced Telemat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contains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MA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MISC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XMNU.ZIP is to be unzipped in the renegade menu dir (usually \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XMISC.ZIP is obviosly to be unzipped in the renegade mis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XMAIN.ZIP is Obviosly to be unzipped in your main renegad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uses any probs with your bbs don't come crying to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enu modifications may need to be ma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nu availble from this Matrix main menu you will ne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ands on tho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command (for QUIT) on each of the other menus will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-^ as the command. and as the options put the name of the matrix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me fro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T-1 goes to the Auto-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ut MTX-1 as the options for the Q command on the Auto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ce a command before the q command on each menu that goes lik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&lt;Make this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&lt;Make this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Q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MTX-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bout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Help call Imperial City BBS (209)634-3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ustom matrix main menu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: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list of Commands you want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 format you want the ansi's made in (not gaurent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an follow y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t Would be nice if you would send a 3 1/4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your MENU Dir zipped up on 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ame and Phone numb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adress where I can se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t in a self adressed stamped envelope an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erial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12 Lind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lock,CA 95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2-6 weeks for delivery (I'll try to make it 2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Seth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