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ON v2.10 Std Copyright 1994 PER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Marc Pers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 I was forced to release this program to the pup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utility for my BBS only, but interest pe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hat I decided to release it to everyone. This is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st-users bulletin maker. I have seen many fine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ny earlier version, simply overwrite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fixes some minor errors in the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in the same directory as RENEGADE.D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NODE.DAT must exist in that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hould be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ON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: LASTON 1 (for node numb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 without parameters it will default to nod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n LASTON.ASC file in the Renegad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the -F cmd to display the file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n a batch file after a user logs off.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or any other front end mailer program, simply run t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BBS, (but before the front end loads agai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: PERSoftWare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8-454-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arest PSI Alpha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Mjr Woody's BBS         212-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New Maniac's Realm      915-594-786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Tyme Out BBS            519-651-046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Out of the Ordinary     201-584-473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OCR BBS                 314-642-657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8-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Out of Bounds           615-887-754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Alternate Reality BBS   619-251-060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201-256-069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The Smorgasbord         508-580-580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216-343-794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Freshman Dorm BBS       501-666-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Wildman's Shack         606-781-948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        Route 66 BBS            203-347-699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        Imperial BBS            515-280-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