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 Prompts &amp; Menus Configuration - Version 1.0 By Lunatic Warri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mpts &amp; Menus Configuration) is a program to allow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si. Many programs as Vision/2 or Oblivion/2 have this habil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in, he is prompted for a menu and a prompt typ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is very usefull if you want more than one language (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it is quite usefull for an english user calling in Finland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can also be used to display differents types of menu ansi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0 differents libraries. Each library supports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ackup your MENU directory with PkZip or whatever you wish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is to rewrite each menu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is included to help you. Don't forget to re-z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each menu modification or you will un-zip your ol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!! (that is not very w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"reset" your menus, forget thi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MB.BAT! But remember, the next user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s the previous and he won't be able to have the default ansi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MPSETUP to create 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dify the library to use your defaul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Library: Default screens by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Menu name  Menu File     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- MAIN       MAIN1-M         MAIN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MESSAGE    MSG1-M          MSG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FILE       FILE1-M         FILE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you wish to modify, "0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is is a screen from the setup program (MPSETUP.EX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 library" option. This is the place where you tell MP w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what screen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new libraries to use differents menus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peat #3 as many time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Library: French menus by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Menu name  Menu File     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- MAIN       MAIN2-M         MAIN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MESSAGE    MSG2-M          MSG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FILE       FILE2-M         FILE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you wish to modify, "0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2" in the filename! "-M" means Menu and "-P" means Prom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y other metho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Load TheDraw and create a prompt for each menu. A dummy promp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! Don't forget to remov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R that Thedraw created or your prompt/menu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1:00:00] [Main menu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1:00:00] [Main menu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py all the ansi's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odify/create your "start" menu to load the batch file M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"reset" all the menus to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MP.EXE to create new menus. This batch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all my board to download any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prompts will be available (to use expert/novic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nfigurabl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ideas, jus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Reality [819] 371-5087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negade file area (free/no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-zip your directory after each menu modific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zip your old menus each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very un-explaining text and my english but i'm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too lazy to write good doc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: Send a message to Cott Lang and tell him to add m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! [When he'll get 1000 messages, he might well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!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