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TCR-RG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Renegade Interface to The Call Retur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Copyright 1993,1994 by Tim Strike and Forbidden Knigh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June 18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ll Return Door is another product of FKS which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very generic call return system.  This interfac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R to be used as a callback verification door for the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CR does most of the work -- infact, it does almos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k.  TCR is the portion of the setup that will ca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, deal with logs, modems, lockouts, etc.  If TC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he user back, a semaphore file is created. 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R-RG will detect that semaphore file and validate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CR-RG changes the USER.LST directly.  It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tinent that this version _only_ be run with Renegade v05-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ttempted to make this program as bugfree as po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remains a chance that TCR-RG may not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understand that you assume th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this program -- take precautions and backup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is interface to work properly, you will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 Return Door.  This door is available und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R110B2.ZIP.  It is approx. 51k in size, dated 06/02/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setup the TCR door according to the document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works properly for your setup.  Once that is do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CR-RG to complete the valid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CR-RG must be able to find your RENEGADE.DAT file. 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in a number of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TCR-RG resides in your main RG directory along with 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SET BBS=&lt;path&gt; points to your R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SET RENEGADE=&lt;path&gt; points to your R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) Renegade directory is in your PATH=&lt;paths&gt;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CR-RG can't find your RENEGADE.DAT file, the user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-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or MULTINODE see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have TCR installed according to the TCR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ver the following options to make sure that they ar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The password (user) should be set to ON, sinc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to VERIFY the user, not just cause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te from you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ing that you have installed TCR as instru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documenation, you should have a batch file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BBS\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CR /D: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s the main interface to the program.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can be accomplished by adding one line to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you are calling above.  Right after the TCR lin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XIST SUCCESS.TCR TCR-RG %1 [lev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batch file will now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BBS\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CR /D: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XIST SUCCESS.TCR TCR-RG %1 [le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is to work properly, you will need to pas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door.  This can be done by setting up TC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ed in the TCR manual, and then adding %#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such that your door entry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TCR.BAT %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[level] in the examples is the subscription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ion users to.  Depending on what level you wish 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o, you can set this accordingly.  If your "validated"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vel B then replace the [level] parameter with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one extra line will check for the exi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.TCR semaphore file, and if it exists, execute TCR-R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R-RG will then take the user number, and validate that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vel specified in the [level]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-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or SINGLE NODE see previou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have TCR installed according to the TCR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ver the following options to make sure that they ar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The password (user) should be set to ON, sinc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to VERIFY the user, not just cause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te from you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ing that you have installed TCR as instru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documenation, you should have a batch file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BBS\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CR /#:%1 /D: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s the main interface to the program.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can be accomplished by adding one line to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you are calling above.  Right after the TCR lin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XIST SUCCESS.TCR TCR-RG %2 [lev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batch file will now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BBS\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CR /#:%1 /D: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XIST SUCCESS.%1 TCR-RG %2 [le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this to work properly, you will need to pass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and user number to the door.  This can be done by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CR as instructed in the TCR manual, and then adding "%N %#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, such that your door entry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TCR.BAT %N %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[level] in the examples is the subscription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ion users to.  Depending on what level you wish 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o, you can set this accordingly.  If your "validated"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vel B then replace the [level] parameter with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one extra line will check for the exi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CESS.&lt;node#&gt; semaphore file, and if it exists, execute TCR-R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CR-RG will then take the user number, and validate tha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evel specified in the [level]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ction will always contain the history/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this program.  It will list a general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es and new features.  Please read this section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, even if you don't plan on reading any oth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:New Feature   *:Updated (Fixed)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Written in Turbo Pascal v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First release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pdated for TCR version 1.10 Beta 01 (multi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dded time updating (based on previous and NEW SL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ed up EXPIRY DATE updating (I was adding days as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a setup of 30 days would really only give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piry date 30 seconds from the current time)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dded update screen.  Updates to the user accoun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y are happening.  They will only be listed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userlist is being changed.  This is just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R-RG is provided as-is, without a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expressed or implied.  It is only guaranteed to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space, nothing more.  Under no circumstances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 be liable to you or anyone els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ing (but not limited to) any lost profits, los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other incidental or consequenti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ther words; RUN THIS PROGRAM AT YOUR OWN RIS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self, and nobody else is responsible for the outc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ing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, and all documents and fil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TCR-RG release package are copyrighted to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bidden Knights Systems.  They are not to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way, shape or form;  The distribution archiv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from ZIP to another archive form, as long as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dded or removed from the releas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R-RG may be packaged on a distribution diskette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ation archive, but under no circumstances may an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incurred beyond the physical cost of the hardware (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...) or trasfer medium (phone, mail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brand and product names referenced in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demarks, registered trademarks, or copyrighted wo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an be contacted in a number of different method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netmail or posting in one of the conferences, direct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im Strike".  Replies will be forthcoming as soon as I can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net Canada      Fidonet        Xnet           IT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:22/101           1:259/423      40:41/108      85:896/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C_BBS         BBS Support                             (T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C_FKNIGHTS    Forbidden Knights Support               (T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C_RENEGADE    Renegade Support Echo                   (ITC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n: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60 Council Rind Rd, Uni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sissauga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5L 2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905)820-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00-16,800 Courie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denied between 4:00am and 5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ricted access between 9:00pm and 10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changes or upgrades that need to be made to TCR-RG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made as time permits.  Further suggestions, commen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 can be directed through one of the abov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joy 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