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UPLOAD MESSENGER v0.01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</w:t>
      </w:r>
      <w:r>
        <w:rPr/>
        <w:t>Release Date June 26th 1994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EWARE Vers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ncourage users to upload files but sending them personal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hey upload to your BBS. This is a beta release to the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ing the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s privat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es not send SysOp mail anymore. The v0.00 sent User#1 mail as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ll not send more than one mail when more than one file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ll send a slightly different message for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a problem with filename containing extra chars in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Marc Per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ftWare International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The FREEWARE Ver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f can be used FREELY by any non-commercial BBS System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the author for licen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ith 640K minimum RAM and preferably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is program in ANY directory you wish. It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 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PMSG.EXE need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MSG &lt;RENEGADE.DAT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UPMSG C:\BBS\  [note that the backslash is nee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this utility after MIDNIGHT dai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YSOP1.LOG file for uploads and send mail where appro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ime to offer my appreciation to the PSI Alph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 I would also like to personally thank the following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rting me financially. Without their incentive there would be no P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thon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ef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ike &amp; Debbi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Cott Lang for forcing me to wri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Per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elcome | Benvenuti | Bienvenue | Willkommen | Euprodek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__________  _____       ______ 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__ \/ ____/ __ \/ ___/____  / __/ /| |     / /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_/ / __/ / /_/ /\__ \/ __ \/ /_/ __/ | /| / / __ `/ ___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____/ /___/ __, /___/ / /_/ / __/ /_ | |/ |/ / /_/ / /  /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/   /_____/_/  |_/____/\____/_/  \__/ |__/|__/\__,_/_/   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ollis, New York � 718 454-856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INET :  67:102/0   [STATE 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GSNET :  50:190/3   [H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NET:  55:69/106 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CNET :  85:860/420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ַ ַ �       ַ �  ַ �� ַ    ַ � �</w:t>
      </w:r>
      <w:r>
        <w:rPr/>
        <w:t xml:space="preserve">ҷ �� 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�       �� �  �� �� ��  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ǽ ӷ �       Ƕ �  ǽ Ƕ Ƕ    ӷ �  �  � 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      �� �  �  �� ��    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ӽ �       �� �� �  �� ��    ӽ �  �  �� 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TE NUMBER    �     SITE NAME         �        BBS NUMB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The Racers Edge          619-426-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New Maniac's Realm       915-594-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Lord of the Underworld   908-303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Moria BBS                318-742-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Tyme Out BBS             519-651-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Castle of Deception      619-531-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Digital Undergrnd    619-241-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Out of the Ordinary      201-584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OCR BBS                  314-642-6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 904-428-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Eclipse BBS              718-277-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Out of Bounds            615-887-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Black Widow              904-747-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Hole in the Wall     303-841-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Alternate Reality BBS    619-251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Impact                   810-752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Flying Tigers BBS        603-644-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 201-25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The Smorgasbord          508-580-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Thor's Retreat/2         910-424-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Hooper Connections       402-654-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 216-343-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CritterVille BBS         718-946-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The Dragon's Lair        902-637-3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Wildman's Shack          606-781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 203-347-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        Imperial BBS             515-28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        The Great Nwest BBS      708-549-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        Terminal Velocity        205-883-6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        Timbuktu BBS             619-243-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        The Byte Site RG         817-539-0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UPMSG Utility v0.01 �eta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