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___  _ _ _   _ _  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�</w:t>
      </w:r>
      <w:r>
        <w:rPr>
          <w:rtl w:val="true"/>
        </w:rPr>
        <w:t>ٿ</w:t>
      </w:r>
      <w:r>
        <w:rPr/>
        <w:t xml:space="preserve"> � �</w:t>
      </w:r>
      <w:r>
        <w:rPr/>
        <w:t>\�   � �   �    �/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~~~ ~  ~ ~ ~ ~    ~   ~~~ � 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hareware By Nathan Str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ugust 1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ILEY worked great!  It helped TICK bring files to Spitfi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 is no longer being worked on, and there are some th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been added.  GRIN is the step after SMILEY.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ing file sizes and descriptions, it will import FILE_ID.DIZ from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, and LZH files, and use your TICK configuration file to ge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commas to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plits lo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mports 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xtracts from ZIP, ARJ, LZ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gets all SFFILES.BBS paths from your TIC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Spitfire 3.5 extended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hereby disclaims all warranties relating to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expressed or implied, including without limitation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liity or fitness for a particular purpo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will not be liable for any special,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, or other damages resulting from loss of data or other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author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shall the author's liability for any damages ever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 for the license to use the software, regardles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ILEY" is Copyright 1992-1993 by Paref Software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CK" is Copyright 1988-1992 by Barry G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ITFIRE" is Copyright 1987-1994 by Mike Wol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GRIN,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ut the GRIN files somewhere.  I have put them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ICK to make batch processing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dd GRIN to your TIC processing batch file just after TICK ru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GRIN ad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/T&lt;path to TICK config file&gt;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a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T&lt;path to TICK config file&gt;   This is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TICK configuration file.  Example:  C:\TICK\TIC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F   This will add FILE_ID.DIZ to any new files that it fi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order for this to work you will need PKUNZIP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J.EXE, and LHA.EXE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at's it!!  Aren't you glad?  Just two ste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mail:  Nathan Straz at 1:326/211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 75:7207/101@door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  The Candle Ligh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07) 897-6036    1200-38400b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REQed as GRIN from 1:326/2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from  The Candle Light BBS 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/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software please send in the form.  If not to pay $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n at least so I will have an idea how many people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and where it h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( Cut Here )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 E G I S T R A T I O N   F O R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Nathan Straz                                    Date 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n: G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1  Box 3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field, ME  043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: ______________________________  State: _____  Zip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 #: (     ) _____-_______ BBS Phone #: (     ) 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oftware:  |__| Spitfire                 BBS Hours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__| Other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                                 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~~~~~~~~                                        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N 1.0                      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Enclosed:                               $___.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 O M M E N 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