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Joe Pelley/Wolverine 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PageIs because I wanted the users to see if I was avail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 saves them paging you every 5 minutes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s reads the DOOR.SYS file and also it reads the SF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PageIs in your main Spitfire directory. ( Home Directo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edit SFLOGON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Is.exe /S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= reads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2 = Output To Com Port #2. ( put your own com port # 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lks! It will display color or B&amp;W, depends if the call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 logon ti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s is distributed under the Shareware concept, free to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mains unmodified and no fee is charged.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it beneficial, then a $5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verine's La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: Joe P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9) 672-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Pelley or Wolverine Wares shall in no way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curred while operating PageIs. All responsibility 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software. The Shareware version of Pageis and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e Pelley or Wolverine Wares are available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