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re-working of the comm drivers.  Communication kernel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difference between a non-existant port and a FIF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SSIL support added.  Program will automatically check for a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present, use it instead of the internal routines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ill only be used if bps rates are 0-9600, 19200,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other speeds will be defaulted to the internal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ignore.fossil" command code installed to stop the automat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SSIL driver.  Even though the use of this would be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cluded non-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FEMB.CFG file, if not found in the current directo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for in the same directory containing the SFEMB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row keys now work (via modem) in the message ba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go to the next or prev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message base support added.  A (hopefully) unused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CONF.DAT file record was stolen to flag thi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users whom use SFEMB.  Users using the normal Spitfir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ll not be able to use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al Profile added.  Personal Biographys may be stor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more about other users.  Currently 2 bios are sto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(adult) bio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as well as the users regular name will be flagged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 SFE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bility to import a text file into a message has been added.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 right now, it will only appen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STRONGLY* considered locking out baud rates less than 9600 b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ous bugs fixed, this should run a bit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 error-log file will now be created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_ERR.LOG, this file will give critical information in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onsider &lt;Ctrl-K&gt;+&lt;Ctrl-letter&gt; equal to &lt;Ctrl-K&gt;+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Index and Conference Selector now has a &lt;Ctrl-K&gt;+lett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 speed up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erence Selector now has "New [M]sgs" command.  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message base to show how many new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variable "common.directory" has been added to the SFE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.  This will point to the common director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USERS.E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now create and maintain a USERS.EMB fil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mor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FEMB will attempt to obtain information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.location" and the "common.directory" from th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directory will default to the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is no longer asked if they want to update their LMR, it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was done to increase compatibly in the VT-100 non-color m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miga us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R" as well as "S" will now select in the Conference 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&lt;Q&gt;uit" is now shown on the low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full-screen internal ANSI message editor has been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*FIRST* version of this, so please be pati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cause of the adition of the internal message editor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variables have been disabled.  This may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s give the internal editor a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ew work.directory variable was included in order to re-di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get written to disk to all be put in the sam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files have been renamed according to their node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multi-nod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"wordwrap" toggle was added to the quote-select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word wrap the message so parts don't get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g in the message scan, where *HUGE* amounts of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orted,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oise upon startup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sty bug fixed that spewed random pointers around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f someone "replied" while in the "your message sca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behave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able to reply &amp; enter messages in a conference besid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. 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last read message also shows up in the "Last 7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it will be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imple help menu is at the bottom of the 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Help screen was redone, and the "?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may now save a mess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o new SFEMB usernames have been added "SFEMB SYS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EMB *".  Their functions will b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Sysop :  All people who are a sysop and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ssage Scan with SFEMB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flagged to them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dissapear until someone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 *     :  All users who use SFEMB Your Messag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this message flagged to them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*EVERYBODYS* "your message scan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sop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usernames can be very usefull, or very annoy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a Sysop is allowed to enter a Sfemb Sysop, or Sfemb 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FEMB.  A clever user *COULD* bypass this lockou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FEMB username by using Spitfire directly.  Watch for thi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problem, I'll include an "off-switch" for sysop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make notes within the text of your messag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MB:: This is routed to: 8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FEMB will now seek out, and use CircuitNET routing numbe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them, and while "use.circuitnet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now create a tag-line to end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message import algorithm completed.  Local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d to via either the Local Editor (LEDIT) or the On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EDIT).  Either of these editors are sysop definable. 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one in creating a native EMB Online Editor, but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ppropriate command line is given to use DOOR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interme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 fixed in the "Your message scan" that would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s appropriately when reading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coding fixed that allowed the screen to look accept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24 ro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message quoting is available, by quiting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e user can then select the next quote,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ff the SPITFIRE internal message scan if using th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 the SFLOGON.BAT file.  Users DON'T want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scanned tw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