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SFOFP v2.0  Zip/ARJ Old File Pur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For Updating Spitfire File Are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</w:t>
      </w:r>
      <w:r>
        <w:rPr/>
        <w:t>Copyright (C) 1994 by Kevin Cummi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a utility designed to help sysops that need to man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file bases, by either MOVING or DELETING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determines the age of the ZIP/ARJ file by 'looking' 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. It DOES NOT use the external file date of the ZIP 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 as a basis for how old the file is. Instead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file inside the archive is used to compare against a dat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determined to be OLDER than the sysop specified d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ither moved or deleted, depending on the choice the syso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. If the choice was to MOVE, then a directory called OL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one level below the default directory and all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will be relocated there, along with a copy of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was to DELETE, then the file is simply de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removed from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also writes to a LOG file as it operates. All activities of SFO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is file as well as the screen for view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. SFOFP.LOG will be created or appended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never writes to your present SFFILES.BBS, for those of you wh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ve about having your file listings messed with. Onc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your old file is renamed to SFFILES.BAK and the new on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I have tested both PKZIP 1.1 and 2.04g with SFOFP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fine, no matter which version the files were actually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peed, this will not be the fastest utility you have ev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he nature of the operations involved. SFOFP itself is plent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makes calls to PKZIP/ARJ, well......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very simple. If you place SFOFP somewhere in your dos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simply change to the directory you wish to run SFOFP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&gt;SFO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andatory that PKZIP.EXE is either in your dos path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SFOFP is executed. It is optional that ARJ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. NOTE* Even if your primary compression method is ARJ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KZIP in your path for SFOFP to execute. SFOFP will simply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f it cannot find PK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first ask you if you wish to MOVE or DELETE. You will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D, M, or Q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FOFP will ask you to input the date you wish to use as a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newest file in each archived file. Type in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, and yea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will then process each file listed in SFFILES.BB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ach ZIP/ARJ that does NOT have a file insid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you specified will either be mov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Mode Operation: 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+ is capable of running unattended in batch mode. SFOF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wo command line parameter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AT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either a /MOVE or /DELETE plus the /DATE= parameter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OFP into batch mode. SFOFP will not operate in batch mode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n the command line, as two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01/01/90    This would delete all fil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 01/01/90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,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=01/01/90      This is the same as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files will be mo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leted, and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ved to an old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                    This is invalid as a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. SFOFP would re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ATE=01/01/92            Same results as the las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MOVE /DATE = 06/07/93    This would be invalid, on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aces are not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OFP /DELETE /DATE=3/1/90      This is also invalid. The dat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tain SIX integers.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zeros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ollow the examples exactly. Do not include spac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 date is in the format: mm/dd/yy. Be certain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Zeros in days or months less than 10,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copy one of your smaller file areas over to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run SFOFP on it. You might feel more secure running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on a dummy directory. Of course, backing up you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s always a good idea, and you might want to back up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eel un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make this copy registered is a registration ke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good for any future version of SFOFP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5. Unregistered versions of SFOFP have a Shareware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10 files per run, in interactive mode.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non-registered versions do exactly the sam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registration file only takes a couple second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download on Crimson Cross, usually within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.REG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OFP is released as Shareware. You are welcome to distribut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unmodified form. You may evaluate for a period of thirty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required to register if you 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, or Comments can be directed to Kevin Cummi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mson Cross BBS                     RIME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8-253-3608                      Node: #1390 CC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