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</w:t>
      </w:r>
      <w:r>
        <w:rPr/>
        <w:t>MODCOM 2.1    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</w:t>
      </w:r>
      <w:r>
        <w:rPr/>
        <w:t>MOD Commenting Utility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</w:t>
      </w:r>
      <w:r>
        <w:rPr/>
        <w:t>by Brett Lucey '94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</w:t>
      </w:r>
      <w:r>
        <w:rPr/>
        <w:t>Idea &amp; dox by Tom Grandgent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  What is MOD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is a program that will place comment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vertisements) into Amiga music format files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s.  MODCOM was created so sysops can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 in MOD files, and (in the registered vers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ultiple MODs in one pas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really like to thank Tom Grandgent 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MODCOM was his idea.  He gave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t, and I rewrote the whole thing over again, and bee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p with lots of features, and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-Text-Saver-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ow what you're thinking:  Isn't this progr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in all the fun-to-read sample texts?!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!  MODCOM was designed to first look for a 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vertisement (don't you just HATE those? 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sample text!).  If it finds on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 your text.  If it doesn't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arch the sample text for a blank spac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text.  If it doesn't find any blank spac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your text at the top of the second column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 screen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O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doesn't just do traditional four-channel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- it will process a wide variety of simila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� Channels �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M!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4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6     � 6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8     � 8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8     � FL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TM files will be suppor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MODNAME.MOD 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are also acceptable, so this would be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*.MOD 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??ABC*.MOD 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NAME.MOD is obviously the file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(s), and COMMENTS.TXT contains the comment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placed into the MOD(s).  You can hav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the shareware version, but in the regis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max of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hareware version, the first comment lin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wo lines are whatever you want. 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MOD IS FROM...", without the quotes.  This was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ysops to register.   More on registration later. 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&amp;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unpack the zip file.  There should be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OM.EXE - Main file (v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OM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OM.CFG -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.TXT - Official MODCO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_ID.DIZ - Description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MODCOM.EXE into a directory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reate a text file, name it whatever you wish.  In this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up to two lines, consisting of 22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comend filling the unused characters with spaces.  A 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line tells modcom to go onto the next, or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chars, whichever comes first.  For the last or third lin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!) put the file where you would like logs to be k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feature in version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into your BBS software reference and find out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hat tests uploads.  In PCBoard (copyright, Clark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), this would be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dd the line, "MODCOM arguments"  where arguments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%2 %3 or whatever.  If you are a sysop, you should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.  Make sure you use the FULL path to the file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OD\ACOUSTIC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pload a mod, and watch it be commented.  Then, go to the mo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your mod player.  In a portion of blank spac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your 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(ADVANTAGES/HOW TO DO I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just fill out the registration form,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mpt registration, call The Wizard's BB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gistration program.  You can create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se, and get access immediately with a CB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get to the main menu, type:  MODREG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NOT available.  This will come into effec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10th, 1994)  The rest is explained.  The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15, which is a 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Updates, free of charge.  You can send me a disk, and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all Wizard's BBS, and get the updat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 The BBS ad is Hard Co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re is NO charge for getting the BBS ad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mpressed MOD support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NO ANNOY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Up to 6 lines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Lo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AND BETA SIT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the latest versions, or for sup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+ Gig Online, 100's Of RIM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Lines, on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508]481-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BRETT LUCEY ---             --- TOM GRANDG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AUTHOR OF MODCOM! ---         --- DOCUMENT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Com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Com Pro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Com Pro Companion Copyright (C)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