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L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File List generator for TAG BBS. Only thing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is that is will work with version 2.7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call TFG with one parameter, the name of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FG T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ntains information on how the list(s) ar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 = &lt;path and name of the FBOARDS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FBOARD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and must appear before any LIST keywor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LEPATH = &lt;path to the multi file directory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MULTI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required if *.DIR contain a "`" before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.DIR file is located in the MULTI directory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ILEPATH = &lt;path to the DFILES directory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DFILE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required if *.DIR contains a "@" before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.DIR file is located in the DFILES directory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32) describe the file list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the listheader as no informa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s as of yet. You may get unknown inform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See STRINGS for information on variables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e global (applies to all lists) or local (appli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OOT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32) describe the file list foo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HEAD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AREAHEADER = "Area Name: %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HEADER = "Filename     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32) describe the area list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OOT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EAFOOTER = "Total file(s):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32) describe the area list foo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ORMAT = "%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32) describe the file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= &lt;path and name of this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IST = C:\LIST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keywords define a list file and what is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. Any commands falling inbetween a LIST and END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keywords. Any commands falling outside are global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imbedded and at least one must b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REAHEADER's, AREAFOOTER's, or FORMAT's are describ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block,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 = &lt;list of DSL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L = 10-3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DSL's that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DSL's must be in the format of # or #,#,... or #-#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# is a security level. This is a local only keyw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If it is left off, *all* DSL's will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= &lt;list of AR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 = @-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AR flags that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AR flags must be in the format of # or #,#,... or #-#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# is an AR flag. This is a local only keyw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If it is left off, *all* AR flags will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= &lt;list of boar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BOARDS = 0,20-51,53-55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boards that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list of boards must be in the format of # or #,#,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#,... whereas # is a board number. This is a local onl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optional. If it is left off, *all* board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three local only commands appear in a LIS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unvalidated files, files from CD-ROM's, and/or offlin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will tell TFL to correct any error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mark files not found as offline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will tell TFL to correct the upload fi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at on the file itself. This only works with Non-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= &lt;minimum number of times down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GE = &lt;age of file from ul date in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GE = &lt;age of file from date/time stamp in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itional local only commands are used to fur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iles from the list. These can be used to creat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or new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In order for a file to appear in the list, all criteri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et. The board number, DSL, AR, unvalidated and/o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are all tested and if the file pass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: Strings used in LISTHEADER's, LISTFOOTER's, AREAHEAD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OOTER's, and FORMAT's all use string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No double quotes can appear in the str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appear in the strings. These appear as a %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letter.  These are replaced with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ing data to the list file. Var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. DESCRIPTION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 area name              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file blocks            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date of upload           8 characters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date on file             8 characters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file extenion only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full file name          12 characters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G  file name only         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file description        must be the last field,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file description        must be the last field, wor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J  name of uploader       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number of files in area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 path here files live   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area size                7 characters ( "##,###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area size               10 characters ( "##,###,##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file size                7 characters ( "##,###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OFF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UNVAL'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file size               10 characters ( "####,###,##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   OFF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UNVALIDT'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time of file             5 characters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 times downloaded         5 characters (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number of areas in list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Area number            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TAG color codes, and/or RIP sequences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as well with no difficulty with the exception of the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Due to the special codes, the position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 and continues for word wrap will be miss plac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own risk! To be safe, DO NOT put special color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strings containg the %I vara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s are not check for actual file siz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time is required for CD-ROM files, a ??:?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, send yoursel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from 1.1 and 1.2: Have correct source code in archiv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d the number of description lines to 32; fixe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IR problem as reported by Scott Wasch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for use: Call from a batch file if running multinode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BOARDS.DAT file to something else and edit the FBOAR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to use this file instead. This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s I've had problems where the FBOARDS.DA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unched when another user was online during mainten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