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June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BBS support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0,977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54,851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type of product, or even perform free-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ompany or product names and descriptions. A TD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sysops who wish to place the database on-line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in help file format), news, and press relea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n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can be $1000 or more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(301) 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utoCAD, ASM, C, C++, Xbase (FoxPro, Clipper, dBASE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TrueType Fonts, Turbo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Windows 3.X Utilities, 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509 PC products and the 20,321 companies that make them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ducts for each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