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342583633"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780231175"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