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SA MIXED FLEET MANIFEST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FLIGH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MIXED FL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E. U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, SPACE SHUTT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UR C. TRAF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, SPACE ST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</w:t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   MIXED FLEET MANIFEST NOTES AND SUMMARY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 SHUTTLE PAYLOAD FLIGHT ASSIGNMENTS  2.1-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   ELV PAYLOAD FLIGHT ASSIGNMENTS</w:t>
        <w:tab/>
        <w:t xml:space="preserve">  3.1-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   PREVIOUS FLIGHTS</w:t>
        <w:tab/>
        <w:tab/>
        <w:tab/>
        <w:t xml:space="preserve">  4.1-4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    PAYLOAD REQUESTS</w:t>
        <w:tab/>
        <w:tab/>
        <w:tab/>
        <w:t xml:space="preserve">  5.1-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 xml:space="preserve">      PAYLOAD/ACRONYM LIST            </w:t>
        <w:tab/>
        <w:t xml:space="preserve">  6.1-6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FLEET MANIFEST NOTES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FLEET MANIFE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MANIFEST SERVES AS THE BASELINE FOR PLANNING PURPOSE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FLIGHT ASSIGNMENTS FOR THE SPACE SHUTTLE THROUGH CALENDAR YEAR 199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EXPENDABLE LAUNCH VEHICLE (ELV) MISSIONS THROUGH CY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Y 98-02 SHUTTLE MANIFEST PLANNING IS OMITTED PENDING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REQUIRED SPACE STATION ASSEMBLY SEQUENCE LAUNCH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ACE SHUTTLE LAUNCH DATES ARE SHOWN BY MONTH AND REPRESEN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AS TO WHEN THE LAUNCH WILL OCCUR; HOWEVER IN MOST CASES, NA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LANNING WILL BE AGAINST EARLIER LAUNCH DAT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MARY AND COMPLEX SECONDARY SPACE SHUTTLE PAYLOAD FLIGHT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D IN SPACE SHUTTLE PROGRAM CONTROL DOCUMENTATION APPROXIMATEL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PRIOR TO LAUNCH. OTHER SECONDARY PAYLOAD ASSIGNMENT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D 8 TO 12 MONTHS PRIOR TO LAUNCH. NOTE: ONCE BASELINED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MAINTAINED WITH THE PRIMARY PAYLOAD; THESE BASELINED FLIGH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AIN IN NUMERICAL ORDER WITH SUBSEQUENT MANIF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FURTHER SHUTTLE OR ELV INFORMATION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PERATIONS UTILIZATION DIVISION</w:t>
        <w:tab/>
        <w:t xml:space="preserve"> EXPENDABLE LAUNCH VEHICLE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DE MO</w:t>
        <w:tab/>
        <w:tab/>
        <w:tab/>
        <w:tab/>
        <w:t xml:space="preserve"> MAIL CO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HEADQUARTERS</w:t>
        <w:tab/>
        <w:tab/>
        <w:tab/>
        <w:t xml:space="preserve"> NASA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E STREET, S.W.</w:t>
        <w:tab/>
        <w:tab/>
        <w:tab/>
        <w:t xml:space="preserve"> 300 E STREET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46 - USA</w:t>
        <w:tab/>
        <w:tab/>
        <w:t xml:space="preserve"> WASHINGTON, DC  20546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 PAYLOAD FLIGHT ASSIGN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ISSION DURATION CONTAINS THE POTENTIAL EXTENSION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PAYLOADS IN PARENTHESIS ARE CONFIGURED USING THE SAME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HUTTLE PAYLOAD FLIGHT ASSIGNMEN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     DATE    INCL CRW  MISSION/CARGO-     CARRIER        MID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BITER</w:t>
        <w:tab/>
        <w:t xml:space="preserve"> ALT DUR   BAY PAYLOADS                     PAY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  JUL  94    28.5  7  IML-02              LM+EDO        CPCG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  160  14  OARE-01             UNIQUE        SAREX II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MOS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ST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:ROBERT D. CA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JAMES D. HALS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PLC):RICHARD J. H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LEROY CH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DONALD A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CARL E. W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CHIAKI MUKAI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  SEP  94    57.0  6  SRL-02              PAL+MPESS     CHROMEX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AVOUR  120   9  GAS(5)**            GAS CAN     CPCG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                                BRIC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)                                 CREAM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:MICHAEL A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TERRENCE W. WIL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PLC):THOMAS DAVI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DANIEL W. BU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STEVEN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PETER J. K. WI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SEP  94    57.0  6  LITE I              PAL           MAS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Y  140   9  SPTN 201-02         SPARTAN       BRI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ROMPS-01            HH-G          SSC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) GBA(12)             GBA           RME III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AREX II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MOS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:RICHARD N.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T:L. BLAINE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:SUSAN J. HE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:MARK C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:JERRY M. LIN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:CARL J. ME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  NOV  94    57.0  6  ATLAS-03            IG+1-PAL      PARE/NI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IS   164  11  CRISTA-SPAS-01      ASTRO-SPAS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BUV/A-04          SSBUV/A       PCG-TES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APE-II           CAP/SW        PCG-STES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L/NIH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AMS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PP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DONALD R. MCMO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CURTIS L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PLC):ELLEN OC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JEAN-FRANCOIS CLERVOY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SCOTT E. PARA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JOSEPH R. T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7   FEB  95    28.5  7  ASTRO-02            IG+2-PAL+EDO  CMIX-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AVOUR  190  14  GAS(2)              GAS CAN       PCG-TES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                                  PCG-STES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2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STEPHEN S. O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WILLIAM G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PLC):TAMARA E. JER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JOHN M. GRUN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WENDY B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SAMUEL T. D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RONALD A. PA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  FEB  95    51.6  6  SPACEHAB-03         SPACEHAB      AMO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Y  170   8  SPTN 204            SPARTAN       SSC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GP/ODERACS-02)    H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CAP II)         HH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JAMES D. WETHER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EILEEN M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C. MICHAEL FO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BERNARD A. HARR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VLADIMIR G. TITOV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JANICE VOSS FORD</w:t>
        <w:tab/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   MAY  95    28.5  5  OAST-FLYER          SPART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EAVOUR  165  10  WSF-02              WS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EH-01              HH-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   MAY  95    51.6  7* S/MM-0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LANTIS   170   9  SL-M                L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  JUL  95    28.5  5  TDRS-G              I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OVERY  160   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2   SEP  95    28.5  5  SFU-RETR            UNIQ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EAVOUR  250   9  SPTN 201-03         SPART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BA(12)             GB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SBUV/A-05          SSBUV/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   SEP  95    28.5  7  USML-02             LM+E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BIA   145  1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   OCT  95    51.6  5  S/MM-0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LANTIS   170   6  D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W EXCHANGE MISSION - 7 UP, 8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  JAN  96    28.5  6  SPACEHAB-04         SPACEH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EAVOUR  160  10  ORFEUS-SPAS-02      ASTRO-SP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AST-03             HH-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BA(12)             GB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6   MAR  96    28.5  6  TSS-1R              PAL+MP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BIA   160  16  USMP-03             2-MPESS+E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7   APR  96    51.6  7  S/MM-0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LANTIS   170  10  LONG MODULE         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   JUN  96    28.5  5  SPAS-III**          SPAS+UNI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EAVOUR  160   7  PL OPP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9   JUL  96    28.5  6  SPACEHAB-05         SPACEH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BIA   170   9  WSF-03              WS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SBUV/A-06          SSBUV/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EH-02              HH-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   AUG  96    51.6  7  S/MM-04             UNIQ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LANTIS   170  1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1   SEP  96    51.6  7  S/MM-0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OVERY  170  10  LONG MODULE         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   DEC  96    57.0  5  CRISTA-SPAS-02      ASTRO-SP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BIA   160  10  IAE                 SPART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ACEHAB-06         SPACEH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   DEC  96    51.6  7  S/MM-06             UNIQ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LANTIS   170  1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AYLOADS UNDER REVIEW F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   MAR  97    51.6  7  S/MM-0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OVERY  170  10  LONG MODULE         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5   APR  97    28.5  7  MSL-01              LM+ED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BIA   145  1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   JUN  97    28.5  6  USMP-04             2-MP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LANTIS   190  10  WSF-04              WS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URECA-2L           EURECA-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ACEHAB-07         SPACEH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   JUL  97    51.6  7  S/MM-08             UNIQ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OVERY  170  10  SOLAR DYNAMIC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FD                 MP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   AUG  97    28.5  7  HST SM-02           FSS+UNIQ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EAVOUR  310   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   SEP  97    51.6  7  S/MM-0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LANTIS   170  10  LONG MODULE         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   OCT  97    28.5  6  SPACEHAB-08         SPACEH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BIA   160   9  EURECA-2R           EURECA-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EH-03              HH-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SBUV/A-07          SSBUV/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   NOV  97    51.6  7  S/MM-10             UNIQ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OVERY  170  1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   DEC  97    51.6  5  SSAF-01-1A          UNIQ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EAVOUR  190   9  NODE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  (2 LAB SYS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 2 ISPR RACKS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MA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MA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 PAYLOAD FLIGH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 ELV PAYLOAD FLIGHT ASSIGNMENT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 xml:space="preserve"> 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CLASS          LAUNCH VEHICLE  PAYLOAD  LAUNCH  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YR                 TYPE      INCL   ORBIT   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94  INTERMEDIATE   ATLAS I   28.5   GSO      CCAFS   GOES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94  SMALL          SCOUT     97.0   POLAR    VAFB    MSTI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4  SMALL          PEGASUS   99.3   SS       VAFB    TOMS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94  SMALL          PEGASUS   90.0   LEO      VAFB  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94**MEDIUM         ATLAS E   98.7   SS       VAFB    NOAA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4**MEDIUM         DELTA II  28.7   L1       CCAFS  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5**INTERMEDIATE   ATLAS I   28.5   GSO      CCAFS   GOES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5  MEDIUM         DELTA II  98.6   SS       VAFB    RADAR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95  SMALL          PEGASUS   38.0   LEO      WFF     HETE/SAC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5**MEDIUM         TITAN II  98.7   SS       VAFB    NOAA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5  SMALL          PEGASUS   38.0   LEO      WFF     S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95  INTERMEDIATE   ATLAS IIAS 28.5  HE       CCAFS   SO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95  MEDIUM         DELTA II  28.5   LEO      CCAFS   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5**MEDIUM         DELTA II  90.0   HE       VAFB   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96  MEDIUM         DELTA II  28.5   PLAN     CCAFS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FOR NASA PLAN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6**MEDIUM         TITAN II  98.7   SS       VAFB    NOAA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6**SMALL          PEGASUS** TBD    TBD      WFF     SSTI-0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6  MEDIUM         DELTA II  28.5   MARS     CCAFS   MARS PATHFI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96  MEDIUM         DELTA II  28.5   MARS     CCAFS   M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7  MEDIUM         TITAN II  98.7   SS       VAFB    NOAA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7  SMALL          PEGASUS   TBD    TBD      VAFB**  SMEX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97  MEDIUM         DELTA II  28.5   L1       CCAFS  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97  LARGE          TITAN IV  28.5   PLAN     CCAFS   CAS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8  MEDIUM         DELTA II  98.7   SS       VAFB    LANDSAT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8  SMALL          PEGASUS   TBD    TBD      WFF     SMEX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8  INTERMEDIATE   ATLAS IIAS** 98.2 SS      VAFB    EOS-A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98  MEDIUM         MEDLITE   28.5   MARS     CCAFS   MARS ORBI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98  MEDIUM         MEDLITE   28.5   MARS     CCAFS   MARS LAND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99  INTERMEDIATE   TBD       28.5   GTO      CCAFS   TDRS-F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99**INTERMEDIATE   ATLAS I   28.5   GSO      CCAFS   GOES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FOR NASA PLAN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9  SMALL          PEGASUS   TBD    TBD      VAFB**  SMEX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00  INTERMEDIATE   TBD       28.5   GSO      CCAFS   GOES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00  INTERMEDIATE   TBD       28.5   GTO      CCAFS   TDRS-F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00**MEDIUM         TBD       98.7   SS       VAFB    NOAA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00  SMALL          PEGASUS   TBD    TBD      WFF     SMEX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00  SMALL          PEGASUS   TBD    LEO      VAFB    AERO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0  INTERMEDIATE   TBD       98.2   SS       VAFB    EOS-P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0  MEDIUM         DELTA II  28.5   HE       CCAFS  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01  INTERMEDIATE   TBD       28.5   GTO      CCAFS   TDRS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1  MEDIUM         MEDLITE   28.5   MARS     CCAFS   MARS LAN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1  MEDIUM         MEDLITE   28.5   MARS     CCAFS   MARS LAND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FOR NASA PLANN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PACE SHUTTLE F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T |   DATE   |INCL|CRW| CARGO BAY          CARRIER      | MID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ORBITER | ALT|DUR|  PAYLOADS                       |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|12-APR-81 |40.3| 2 |DFI-01              DFI PAL      |OEX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45 | 2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JOHN W. YOU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OBERT L. CRIPP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  |12-NOV-81 |38.0| 2 |OSTA-01             PAL          |OEX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37 | 2 |DFI-02              DFI P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IECM-01             UNIQ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JOE H. ENG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ICHARD H. TRU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  |22-MAR-82 |38.0| 2 |OSS-01              PAL          |OEX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28 | 8 |DFI-03              DFI PAL      |MLR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IECM-02             UNIQUE       |E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 TEST            GAS CAN      |SE-81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JACK R. LOUSM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C. GORDON FULLERT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+-----+----------+----+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  |27-JUN-82 |28.5| 2 |DOD 82-01                        |OEX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39 | 7 |DFI-04              DFI PAL      |MLR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IECM-03             UNIQUE       |CFES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1)              GAS CAN      |NOSL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1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THOMAS K. MATTING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HENRY W. HARTSFIE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  |11-NOV-82 |28.5| 4 |SBS-C               PAM-D        |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62 | 5 |TELESAT-E           PAM-D        |SE-8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1)              GAS CAN      |SE-8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VANCE D. BR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OBERT F. OVERM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OSEPH P. ALL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WILLIAM B. LENOI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 |4-APR-83  |28.5| 4 |TDRS-A              IUS          |CFES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HALLENGER|155 | 5 |GAS(3)              GAS CAN      |MLR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NOSL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PAUL J. WEITZ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KAROL J. BOBK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F. STORY MUSGRA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ONALD H. PETERS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T |   DATE   |INCL|CRW| CARGO BAY          CARRIER      | MID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ORBITER | ALT|DUR|  PAYLOADS                       |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  |18-JUN-83 |28.5| 5 |SPAS-01                          |CFES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HALLENGER|161 | 6 |OSTA-02             MPESS        |MLR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TELESAT-F           PAM-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PALAPA-B1           PAM-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7)              GAS C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DR:ROBERT L. CRIPP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FREDERICK H. HAU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OHN M. FABI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:SALLY K.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:NORMAN E. THA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+-----+--+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  |30-AUG-83 |28.5| 5 |PDRS/PFTA                        |CFES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|CHALLENGER|161 | 6 |OIM                              |RM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INSAT 1-B           PAM-D        |SE-8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4)              GAS C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ICHARD H. TRU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DANIEL C. BRANDEN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UION S. BLUFORD, J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ALE A. GARDN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WILLIAM E. THORNT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  |28-NOV-83 |57.0| 6 |SPACELAB-01         LM+P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37 |1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JOHN W. YOU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T:BREWSTER H. SHAW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OWEN K. GARRIOT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OBERT A. R. PARK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BYRON K. LICHTENBE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ULF MERBO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 |3-FEB-84  |28.5| 5 |SPAS-01A                         |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1-B|CHALLENGER|166 | 8 |PALAPA B-2          PAM-D        |C-3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WESTAR-VI           PAM-D        |RM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C-360b-01           GAS CAN      |IEF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5)              GAS CAN      |MLR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IRT                 UNIQUE       |SE-8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VANCE D. BR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OBERT L. GIBS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BRUCE MCCANDLESS I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ONALD E. MCNAI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OBERT L. STEWA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T |   DATE   |INCL|CRW| CARGO BAY          CARRIER      | MIDDE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ORBITER | ALT|DUR|  PAYLOADS                       | PAYLOA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 |6-APR-84  |28.5| 5 |LDEF-01                          |RM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1-C|CHALLENGER|252 | 7 |SMRM                FSS          |SE-8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C-360b-02           GAS CAN      |IMAX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OBERT L. CRIPP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FRANCIS R. SCOB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TERRY J. HA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D. VAN HOFT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EORGE D. NELS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 |30-AUG-84 |28.5| 6 |OAST-01             MPESS        |CFES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1-D|DISCOVERY |162 | 6 |SBS-D               PAM-D        |IMAX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TELSTAR 3-C         PAM-D        |RM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SYNCOM IV-02                     |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HENRY W. HARTS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MICHAEL L. COA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TEVEN A. HAWL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ICHARD M. MULLA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UDITH A. RESNI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CHARLES WAL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 |5-OCT-84  |57.0| 7 |OSTA-03             PAL          |IMAX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1-G|CHALLENGER|192 | 8 |ERBS                             |RM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LFC                 MPESS        |T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ORS                 MPESS        |AP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8)              GAS CAN      |CA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OBERT L. CRIPP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JON A. MCBR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AVID C. LEESTM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ALLY K. RI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KATHRYN D. SULLIV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MARC GARNEA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PAUL D. SCULLY-PO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+-----+----------+----+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 |8-NOV-84  |28.5| 5 |HS-376 RETV-P       PAL          |DMOS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-A|DISCOVERY |161 | 8 |HS-376 RETV-W       PAL          |RM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TELESAT-H           PAM-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SYNCOM IV-0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FREDERICK H. HAU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DAVID M. WALK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OSEPH P. ALL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ANNA L. FIS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ALE A. GARDN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T |   DATE   |INCL|CRW| CARGO BAY          CARRIER      | MIDDE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ORBITER | ALT|DUR|  PAYLOADS                       | PAYLOA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5  |24-JAN-85 | XX | 5 |DOD                     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51-C|DISCOVERY | X  | 3 |                        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:THOMAS K. MAT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T:LOREN J. SHRI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:JAMES F. BUCHL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:ELLISON S. ONIZUK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:GARY E. PAYT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 |12-APR-85 |28.5| 7 |TELESAT-I           PAM-D        |AF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-D|DISCOVERY |249 | 7 |SYNCOM IV-03                     |PP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CFES-06             UNIQUE       |SE-82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2)              GAS CAN      |SE-8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KAROL J. BOBK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DONALD E. WILLI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. DAVID GRIG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EFFREY A. HOFF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. RHEA SEDD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E. JAKE GAR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CHARLES WAL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 |29-APR-85 |57.0| 7 |SPACELAB-03         LM+MP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-B|CHALLENGER|192 | 7 |GLOMR               GAS C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NUSAT               GAS C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OBERT F. OVERMY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FREDERICK D. GR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ON L. LI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NORMAN E. THAG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WILLIAM E. THORNT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LODWIJK VAN DEN BE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TAYLOR G. WA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+-----+----------+----+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 |17-JUN-85 |28.5| 7 |SPTN-01             MPESS        |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-G|DISCOVERY |192 | 7 |MORELOS-A           PAM-D        |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ARABSAT-1B          PAM-D        |ADSF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TELSTAR 3-D         PAM-D        |H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6)              GAS C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DANIEL C. BRANDENSTE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JOHN O. CREIGHT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OHN M. FABI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HANNON W. LUCI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TEVEN R. NAG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SULTAN S. AL-SAU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PATRICK BAUD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+-----+----------+---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 |29-JUL-85 |50.0| 7 |SPACELAB-02         IG+3-PAL     |S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-F|CHALLENGER|173 | 8 |                                 |SLSTP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C. GORDON FULLERT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OY D. BRIDG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ANTHONY W. ENGL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KARL G. HENIZ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F. STORY MUSGRA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LOREN W. ACT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JOHN-DAVID F. BARTO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  |27-AUG-85 |28.5| 5 |AUSSAT-01           PAM-D        |PV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-I|DISCOVERY |191 | 7 |ASC-01              PAM-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SYNCOM IV-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SYNCOM-SALVAG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JOE H. ENG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ICHARD O. COV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WILLIAM F. FIS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OHN M. LOUN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D. VAN HOF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 |3-OCT-85  | XX | 5 |DO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-J|ATLANTIS  | X  | 4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KAROL J. BOBK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ONALD J. GRA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AVID C. HILM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OBERT L. STEWA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WILLIAM A. PA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  |30-OCT-85 |57.0| 8 |SPACELAB D-1        L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1-A|CHALLENGER|179 | 7 |GLOMR               GAS C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HENRY W. HARTS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STEVEN R. NAG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UION S. BLUFORD, J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F. BUCHL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BONNIE J. DUNB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REINHARD FURR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ERNST W. MESSERSCHM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WUBBO J. OCKE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  |26-NOV-85 |28.5| 7 |EASE/ACCESS         MPESS        |DMOS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1-B|ATLANTIS  |191 | 7 |MORELOS-B           PAM-D        |M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SATCOM KU-02        PAM-D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AUSSAT-02           PAM-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1)              GAS C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CFES-07             UNIQ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ICBC-01             UNIQ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BREWSTER H. SHAW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BRYAN D. O'CONN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RY L. CLE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ERRY L. RO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HERWOOD C. SP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RUDOLFO NERI VEL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CHARLES WALK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+-----+----------+----+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  |12-JAN-86 |28.5| 7 |MSL-02              MPESS        |IR-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1-C|COLUMBIA  |176 | 6 |SATCOM KU-01        PAM-D2       |H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BA(12)             GBA          |I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HH-G1               HH-G         |CHAMP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1)              GAS CAN      |SE-8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OBERT L. GIBS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CHARLES F. BOLD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FRANKLIN R. CHANG-DI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TEVEN A. HAWL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EORGE D. NELS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ROBERT CENK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BILL NELS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 |28-JAN-86 | -  | 7 |SPTN-HALLEY         MPESS        |TISP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-L|CHALLENGER| -  | - |TDRS-B              IUS          |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CHAMP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RME I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PP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2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FRANCIS R. SCOB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MICHAEL J.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ONALD E. MCNA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ELLISON S. ONIZ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UDITH A. RESNI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GREGORY JARV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FP:CHRISTA MCAULI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  |29-SEP-88 |28.5| 5 |TDRS-C              IUS          |ADSF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DISCOVERY |162 | 4 |OASIS I-01          UNIQUE       |PVTOS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IR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PCG-I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IEF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R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ML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EL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PP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R:FREDERICK H. H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ICHARD O. COV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AVID C. HILM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OHN M. LOUN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EORGE D. NELS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  |2-DEC-88  | XX | 5 |DO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ATLANTIS  | X  | 4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OBERT L. GIBS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GUY S. GARDN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ICHARD M. MULLA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ERRY L. R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WILLIAM M. SHEPHE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  |13-MAR-89 |28.5| 5 |TDRS-D              IUS          |IMAX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DISCOVERY |163 | 5 |SHARE               UNIQUE       |SE-83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OASIS I-02          UNIQUE       |PCG-II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CHROMEX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MOS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MICHAEL L. CO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JOHN E. BLAH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P. BAGI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F. BUCHL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:ROBERT C.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  |4-MAY-89  |28.9| 5 |MAGELLAN            IUS          |FE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ATLANTIS  |161 | 4 |                                 |ML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MOS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DAVID M. WALK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ONALD J. GRA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RY L. CLE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RK C. L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NORMAN E. THAG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  |8-AUG-89  | XX | 5 |DO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 X  | 5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BREWSTER H. SHAW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ICHARD N. RICHA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C. ADAMS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RK N. BR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AVID C. LEESTM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4  |18-OCT-89 |34.3| 5 |GALILEO             IUS          |IMAX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ATLANTIS  |162 | 5 |SSBUV-01            UNIQUE       |SE-8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G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PM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ML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MOS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DONALD E. WILLIA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MICHAEL J. MCCULL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ELLEN S. BAK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FRANKLIN R. CHANG-DI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HANNON W. LUC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33  |22-NOV-89 | XX | 5 |DO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DISCOVERY | X  | 5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        |    |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        |    |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        |    |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FREDERICK D. GR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JOHN E. BLAH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NLEY L. CARTER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F. STORY MUSGR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KATHRYN C. THORNT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  |9-JAN-90  |28.5| 5 |SYNCOM IV-05        UNIQUE       |IMAX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93 |11 |LDEF-RETR           NONE         |C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IOCM-01             UNIQUE       |PCG-III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FEA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F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ML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L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MOS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DANIEL C. BRANDEN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JAMES D. WETHERB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BONNIE J. DUNB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RSHA S. IVI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. DAVID L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+-----+----------+----+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36  |28-FEB-90 | XX | 5 |DO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ATLANTIS  | X  | 5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        |    |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        |    |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        |    |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JOHN O. CREIGH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JOHN H. CASP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AVID C. HILM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ICHARD M. MULLA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PIERRE J. THU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1  |24-APR-90 |28.5| 5 |HST                 NONE         |IMAX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DISCOVERY |330 | 5 |APM-01              UNIQUE       |SE-8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ICBC-02             UNIQUE       |RME II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MOS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IPMP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PCG-III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LOREN J. SHRI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CHARLES F. BOLD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TEVEN A. HAWL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BRUCE MCCANDLESS 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KATHRYN D. SULLIV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1  |6-OCT-90  |28.5| 5 |ULYSSES             IUS/PAM      |SSC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DISCOVERY |160 | 4 |SSBUV-02            UNIQUE       |CHROMEX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ISAC                UNIQUE       |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IPMP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PS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RME III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MOS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ICHARD N. RICH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OBERT D. CABAN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THOMAS D. AK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BRUCE E. MEL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WILLIAM M. SHEPHE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+-----+----------+----+---+---------------------------------+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8  |15-NOV-90 | XX | 5 |DO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ATLANTIS  | X  | 5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ICHARD O. COV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FRANK L. CULBERT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CHARLES D. GEM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CARL J. MEA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OBERT C. SPRIN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5  |2-DEC-90  |28.5| 7 |ASTRO-01            IG+2-PAL     |SAREX I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90 | 9 |BBXRT-01            TAPS         |AMOS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UVP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VANCE D. BR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GUY S. GARDN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EFFREY A. HOFF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OHN M. LOUN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OBERT A. R. P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SAMUEL T. DUR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RONALD A. PARI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  |5-APR-91  |28.5| 5 |GRO                 NONE         |AMOS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ATLANTIS  |244 | 6 |CETA                UNIQUE       |BIMD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APM-02              UNIQUE       |PCG-III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RME III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AREX II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STEVEN R. NAG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KENNETH D. CAM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Y AP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LINDA M. GODW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ERRY L. RO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9  |28-APR-91 |57.0| 7 |IBSS                SPAS         |CLOUDS-1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DISCOVERY |140 | 8 |AFP-675             PAL          |RME III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STP-01              HH-M         |UVPI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MPEC-01             UNIQ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MICHAEL L. COA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L. BLAINE HAMMOND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UION S. BLUFORD, J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REGORY J. HARBAU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ICHARD J. HIE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ONALD R. MCMONAG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CHARLES LACY V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  |5-JUN-91  |39.0| 7 |SLS-01              LM           |MODE-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61 | 9 |GBA(12)             GB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BRYAN D. O'CONN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SIDNEY M. GUTIERRE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P. BAGI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TAMARA E. JERNIG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. RHEA SEDD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F. DREW GAFFN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MILLIE HUGHES-FUL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3  |2-AUG-91  |28.5| 5 |TDRS-E              IUS          |SSC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ATLANTIS  |161 | 9 |SSBUV-03            UNIQUE       |BIMDA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SHARE II            UNIQUE       |SAMS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OCTW-01             UNIQUE       |PCG-III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TPCE-01             CAP/SW       |IPMP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MOS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PE-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UVPI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JOHN E. BLAH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MICHAEL A.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C. ADAM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. DAVID 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HANNON W. LUC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+-----+----------+----+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8  |12-SEP-91 |57.0| 5 |UARS                UNIQUE       |AMO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DISCOVERY |292 | 6 |APM-03              UNIQUE       |PCG-II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RME III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PAR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MO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CREAM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IPMP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AM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JOHN O. CREIGHT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T:KENNETH S. REIGHTL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RK N. BROW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F. BUCHL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CHARLES D. "SAM" GEM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+-----+----------+----+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4  |24-NOV-91 |28.5| 6 |DSP                 IUS          |M8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ATLANTIS  |195 | 7 |IOCM-02             UNIQUE       |CREAM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AM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RME III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VFT-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TERRA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MO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UVPI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R:FREDERICK D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TERENCE T. HEN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F. STORY MUSGR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RIO RUNCO, J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S. V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THOMAS J. HENN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2  |22-JAN-92 |57.0| 7 |IML-01              LM           |GOSAMR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DISCOVERY |162 | 8 |GBA(10)             GBA          |SE-8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E-8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IPMP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RME III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UVPI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ONALD J. GRA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STEPHEN S. OSW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 (PLC):NORMAN E. THA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AVID C. HILM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WILLIAM F. READD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ROBERTA L. BOND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ULF D. MERBO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  |24-MAR-92 |57.0| 7 |ATLAS-01            IG+2-PAL     |STL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ATLANTIS  |160 | 9 |SSBUV/A-01          UNIQUE       |RME III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GAS(1)              GAS CAN      |VFT-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CLOUDS-1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AREX II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IPMP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UVPI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R:CHARLES F.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T:BRIAN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 (PLC):KATHRYN D.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C. MICHAEL FO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DAVID C. LEESTM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S:DIRK D. FR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S:BYRON K. LICH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+-----+----------+----+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9  |7-MAY-92  |28.3| 7 |INTELSAT-VI-R       UNIQUE       |CPCG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ENDEAVOUR |183 | 9 |ASEM                MPESS        |AMOS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UVPI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R:DANIEL C. BRAND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KEVIN P. CHILT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THOMAS D. AK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RICHARD J. HIE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BRUCE E. MELNI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KATHRYN C. THORNT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PIERRE J. THU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0  |25-JUN-92 |28.5| 7 |USML-01             LM+EDO       |IPMP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60 |14 |                                 |UVPI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AREX II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ICHARD N. RICH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KENNETH D. BOWERS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 (PLC):BONNIE J. DU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ELLEN S. BAK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CARL J. MEA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LAWRENCE J. DELUC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EUGENE H. TRIN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6  |31-JUL-92 |28.5| 7 |TSS-01              PAL+MPESS    |PHCF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ATLANTIS  |230 | 7 |EURECA-1L           EURECA-A     |UVPI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ICBC-03             UNIQ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EOIM-III/TEMP2A-03  MPE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CONCAP II-01        CAP/S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CONCAP III-01       CAP/S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LDCE-01             CAP/S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LOREN J. SHRIV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ANDREW M. ALL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 (PLC):JEFFREY A. HOF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FRANKLIN R. CHANG-DIA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RSHA S. IVI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CLAUDE NICOLLI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FRANCO MALERB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7  |12-SEP-92 |57.0| 7 |SL-J                LM           |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ENDEAVOUR |163 | 7 |GBA(9)              GBA          |SAREX II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SC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ROBERT L. GIBS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T:CURTIS L. BROWN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 (PLC):MARK C. L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EROME A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N. JAN DAV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E C. JEMIS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MAMORU MOH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2  |22-OCT-92 |28.5| 6 |LAGEOS II           IRIS         |CMIX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60 |10 |USMP-01             USMP         |CPCG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ASP                 HH-G         |CVT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CANEX-02            UNIQUE       |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TPCE-02             CAP/SW       |PS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JAMES D. WETHERB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MICHAEL A. BAK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TAMARA E. JERNIG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WILLIAM M. SHEPH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CHARLES LACY V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STEVEN G. MACLE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  |2-DEC-92  |57.0| 5 |DOD-1               UNIQUE       |BLAST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DISCOVERY |200 | 7 |GCP                 HH-G         |CLOUDS-1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ODERACS-01          CAP/SW       |CREAM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FAR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HERCULES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MIS 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RME III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TL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VFT-2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DAVID M. WAL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ROBERT D. CABAN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UION S. BLUF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ICHAEL R. U. CLI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JAMES S. VO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T |   DATE   |INCL|CRW| CARGO BAY          CARRIER      | MIDD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ORBITER | ALT|DUR|  PAYLOADS                       | PAY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  |13-JAN-93 |28.5| 5 |TDRS-F              IUS          |CGB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ENDEAVOUR |160 | 6 |DXS                 HH-G         |CHROMEX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PAR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SC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JOHN H. CAS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DONALD R. MCMONA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GREGORY J. HARBA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SUSAN J. HEL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MARIO RUNCO, J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6  |8-APR-93  |57.0| 5 |ATLAS-02            IG+1-PAL     |CMIX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DISCOVERY |160 | 9 |SSBUV/A-02          SSBUV/A      |HERCULES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SPTN 201-01         SPARTAN      |PAR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SUVE                CAP/SW       |RME III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AREX II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STL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CREAM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|    |   |                                 |AMOS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KENNETH D. CAMER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STEPHEN S. OSWA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KENNETH D. COCKR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C. MICHAEL FOA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ELLEN OCHO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+----+---+--------------------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  |26-APR-93 |28.5| 7 |SL-D2               LM+USS+2 CAP |SAREX II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COLUMBIA  |160 | 9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DR:STEVEN R. NAG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LT:TERRENCE T. HENRIC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 (PLC):JERRY L. RO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S:BERNARD A. HARRIS, J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:CHARLES J. PRECOURT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HANS SCHLEGEL (GERM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S:ULRICH WALTER (GERMAN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 PREVIOUS SHUTT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     DATE    INCL CRW  MISSION/CARGO-     CARRIER        MID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ER   ALT DUR   BAY PAYLOADS                      PAY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21-JUN-93  28.5  6  EURECA-1R           EURECA-A      FAR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UR  250  10  SPACEHAB-01         SPACEHAB      SAREX II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AP IV-01        CAP/GBA       AMOS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OT               H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BA(11)             G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RONALD J. G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BRIAN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PLC):G. DAVI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NANCY J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JANICE E.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PETER J. K. WI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12-SEP-93  28.5  5  ACTS                TOS           IMAX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Y  160  10  ORFEUS-SPAS-01      ASTRO-SPAS    IPMP-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DCE-02             CAP/SW        HRSGS-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PE-B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PCG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ME III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ROMEX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MOS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FRANK L. CULBERTS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T:WILLIAM F. REA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DANIEL W. BU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JAMES H.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CARL E. WA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18-OCT-93  39.0  7  SLS-02              LM+EDO        SAREX II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  153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JOHN E. BL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RICHARD A. SEAR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PLC):M. RHEA S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SHANNON W. 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WILLIAM S. MCARTHU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DAVID A.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MARTIN J. FET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1   2-DEC-93   28.5  7  HST SM-01           FSS+UNIQUE    AMO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UR  310  11  ICBC-04             ICBC          IMAX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RICHARD O. CO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KENNETH J. BOWER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PLC):F. STORY MUS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THOMAS D. 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JEFFERY A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CLAUDE NICOLLIER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KATHRYN C. TH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3-FEB-94   57.0  6  SPACEHAB-02         SPACEHAB      SAREX II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Y  190   8  WSF-01              WSF           APE-B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APL/GBA(4))      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DERACS-1R)       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REMSAT)           G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CHARLES F. BOLDE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KENNETH S. REIGHTL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FRANKLIN R. CHANG-DI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N. J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SERGEI KRIKALEV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RONALD M. S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4-MAR-94   39.0  5  OAST-02             HH-M          APCG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  160  14  USMP-02             2-MPESS+EDO   PS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E                 GAS BEAM      CPCG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BUV/A-03          SSBUV/A       CGBA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DCE-03             CAP/SW        MODE-R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DS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MOS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PE-B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JOHN H.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ANDREW M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CHARLES D. "SAM" GE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MARSHA S. I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PIERRE TH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  APR  94    57.0  6  SRL-01              PAL+MPESS      STL-04(NI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UR  120   9  CONCAP IV-02        CAP/GBA        C-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GAS(4)              GAS CAN      STL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)                                  VFT-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AREX II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SIDNEY M. GUTIER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:KEVIN P. C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PLC):LINDA M. G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JAY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MICHAEL R. 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THOMAS D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PREVIOUS SCOUT VEHICLE FLIGH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TION DATE:  1959                 LAUNCHES TO DATE: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:             1960                 LAUNCH VEHICLE SUCCESSES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ST 20 F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FINAL PAYLOA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DATE    FLIGHT        SPACECRAFT    ORBIT ACHIEVED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APR-78     S-201             HCMM        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FEB-79     S-202             SAGE         LEO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JUN-79      S-198             UK-6         LEO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OCT-79     S-203             MAGSAT       LEO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MAY-81     S-192             NOVA I       LEO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JUN-83     S-205             HILAT        LEO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OCT-84     S-208             NOVA-III     LEO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AUG-85      S-209             SOOS-I       LEO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DEC-85     S-207             AFITV        LEO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NOV-86     S-199             AF POLAR BEAR LEO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SEP-87     S-204             SOOS-II     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MAR-88     S-206             SAN MARCO-DL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APR-88     S-211             SOOS-III    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JUN-88     S-213             NOVA-II     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AUG-88     S-214             SOOS-IV     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MAY-90      S-212             MACSAT      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JUN-91     S-216             REX         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JUL-92      S-215             SAMPEX      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NOV-92     S-210             MSTI-I      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JUN-93     S-217             RADCAL       LEO           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PREVIOUS DELTA VEHICLE FLIGH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TION DATE:  1959                 LAUNCHES TO DATE: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:             1960                 LAUNCH VEHICLE SUCCESSES: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20 FLIGHTS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FINAL PAYLOA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DATE    FLIGHT        SPACECRAFT    ORBIT ACHIEVED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FEB-92      207           NAVSTAR-12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-APR-92       208           NAVSTAR-13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MAY-92      209           PALAPA-B4 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JUN-92       210           EUVE                 LE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JUL-92       211           NAVSTAR-14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JUL-92      212           GEOTAIL              HEE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AUG-92      213           SATCOM C-4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-SEP-92       214           NAVSTAR-15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OCT-92      215           DFS KOPERNIKUS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NOV-92      216           NAVSTAR-16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DEC-92      217           NAVSTAR-17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EB-93       218           NAVSTAR-18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MAR-93      219           NAVSTAR-19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MAY-93      220           NAVSTAR-20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JUN-93      221           NAVSTAR-21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AUG-93      222           NAVSTAR-22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OCT-93      223           NAVSTAR-23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DEC-93       224           NATO IVB  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FEB-94      225           GALAXY-1R         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-MAR-94       226           NAVSTAR-24/SEDS II   GSO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 PREVIOUS ATLAS CENTAUR VEHICLE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TION DATE:  1958                 LAUNCHES TO DATE: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:             1962                 LAUNCH VEHICLE SUCCESSES: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AST 20 F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IGHT                     FINAL PAYLOA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DATE    NUMBER  </w:t>
        <w:tab/>
        <w:t xml:space="preserve">    SPACECRAFT    ORBIT ACHIEVED   NOT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JUN-84        62          INTELSAT V        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MAR-85       63          INTELSAT VA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JUN-85       64          INTELSAT VA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SEP-85       65          INTELSAT VA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EC-86        66          FLTSATCOM-7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MAR-87       67          FLTSATCOM-6       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SEP-89       68          FLTSATCOM-8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JUL-90       69          CRRES                GT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APR-91       70          BS-3H             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DEC-91        71          EUTELSAT II F3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FEB-92       72          DSCS-3 F1  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MAR-92       73          GALAXY V   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-JUN-92        74          INTELSAT-K 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JUL-92        75          DSCS-3 F2  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AUG-92       76          GALAXY 1R         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MAR-93       77          UHF-F1            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JUL-93       78          DSCS-3F3   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SEP-93        79          UHF-F2     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NOV-93       80          DSCS-3F5   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DEC-93        81          TELSTAR 401          GSO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 PREVIOUS COMMERCIAL TITAN III FLIGHTS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ITIATION DATE:  1987                 LAUNCHES TO DATE: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LIGHT:             1989                 LAUNCH VEHICLE SUCCESSES: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F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IGHT                     FINAL PAYLOA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DATE    NUMBER       SPACECRAFT    ORBIT ACHIEVED 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89        1          JCSAT/SKYNET         GSO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MAR-90        2          INTELSAT VI/F3       *  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JUN-90        3          INTELSAT VI/F4       GSO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SEP-92        4          MARS OBSERVER        PLANETARY</w:t>
        <w:tab/>
        <w:t xml:space="preserve">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trieved by Space Shuttle Endeavour in May 1992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sted into geosynchronous or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LUDES PRIMARY, COMPLEX SECONDARY, AND MANIFESTED NON-COMPLEX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QUEST DATE: LAUNCH DATE REQUESTED BY THE PAYLOA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LIGHT DATE : LAUNCH DATE SHOWN IN THE MANIFEST. IF NOT MANIFESTED,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PACE STATION FLIGHTS ARE UNDER REVIEW PENDING FINAL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SSEMBLY SEQUENCE LAUNCH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RRIER DESIGNATED AS SPACEHAB LOCKER ARE FOR NON-SPACEHAB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ECK PAYLOADS MANIFESTED IN THE SPACEHAB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 PAYLOAD REQUES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     CARRIER    REQ DATE FLIGHT   FLIGHT/     TYPE      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ATE</w:t>
        <w:tab/>
        <w:t xml:space="preserve">  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         NONE       AUG 97            DELTA II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-01      NONE       SEP 00            PEGASUS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-02      NONE       JAN 03            PEGASUS**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-03      NONE       JAN 06            PEGASUS**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-04      NONE       JAN 09            PEGASUS**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         NONE       JUN 04            MEDIUM 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L1       NONE       JUN 02            MEDLITE**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L2       NONE       JUN 07            MEDLITE**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R1       NONE       SEP 02            MEDLITE**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R2       NONE       SEP 07            MEDLITE**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S-18      NONE       APR 94   JUL  94  STS-65      SECONDARY*   D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-19      NONE       APR 94   SEP  94  STS-64      SECONDARY*   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JUL 94   SEP  94  STS-64                   SECONDARY*  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-02     IG+2-PAL+EDO OCT 93 FEB  95  STS-67      PRIMARY      OLMSA/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S-03     IG+1-PAL   JAN 94   NOV  94  STS-66      PRIMARY    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S-04**   IG+1-PAL   JAN 95            SHUTTLE     PRIMARY    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S-05**   IG+1-PAL   JAN 96            SHUTTLE     PRIMARY    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S-06**   IG+1-PAL   JAN 97            SHUTTLE     PRIMARY    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AF-I       NONE       AUG 98            SHUTTLE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-01      LOCKER     APR 94   SEP  94  STS-68      SECONDARY*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-02      LOCKER     OCT 94   SEP  94  STS-64      SECONDARY*   OLM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-03      SPACEHAB   JAN 95   FEB  95  STS-63      SECONDARY*   OL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L-02      HH-M       OCT 94            SHUTTLE     SECONDARY    MT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INI      CENTAUR    OCT 97            TITAN IV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P/ODERACS-02 HH-M     AUG 93   FEB  95  STS-63      SECONDARY    OSS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EX-05   LOCKER   APR 94   SEP  94    STS-68      SECONDARY*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X-06   SPACEHAB JAN 95   FEB  95    STS-63      SECONDARY*   OLM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K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IX-03      LOCKER   OCT 94   FEB  95    STS-67      SECONDARY*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P IV-02 CAP/GBA  JUL 93   APR  94    STS-59      SECONDARY*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        HH-M     JUL 96              SHUTTLE     SECONDARY 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G-05      LOCKER   OCT 94   JUL  94    STS-65      SECONDARY*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G-06      LOCKER   OCT 94   SEP  94    STS-68      SECONDARY*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M-05     LOCKER   JUL 94   SEP  94    STS-68      SECONDARY*   D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-06***  SPACEHAB JUL 94   FEB  95    STS-63      SECONDARY*  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K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TA-      ASTRO-SPAS JAN 94 NOV  94    STS-66      PRIMARY    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TA-      ASTRO-SPAS APR 96 DEC  96    STS-82      PRIMARY    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           HH-G    APR 94              SHUTTLE     SECONDARY 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RIS        PAL     OCT 96              SHUTTLE     SECONDARY 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-03  NONE    DEC 99              MEDIUM      PRIMARY      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-04  NONE    MAR 01</w:t>
        <w:tab/>
        <w:tab/>
        <w:t xml:space="preserve">  MEDLITE     PRIMARY      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-05  NONE    JUN 02              MEDLITE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-06  NONE    SEP 03              MEDIUM 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-07  NONE    DEC 04              MEDLITE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-08  NONE    MAR 06              MEDIUM      PRIMARY      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-09  NONE    JUN 07</w:t>
        <w:tab/>
        <w:tab/>
        <w:t xml:space="preserve">  MEDLITE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-10  NONE    SEP 08              MEDIUM 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-11  NONE    DEC 09              MEDLITE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-12  NONE    MAR 11              MEDIUM 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PROBE-01 NONE   JUN 01              MEDIUM 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PROBE-02 NONE   JUN 03              MEDIUM 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AYLOAD UNDER REVIEW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PROBE-03 NONE   JUN 05              MEDIUM 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PROBE-04 NONE   JUN 07              MEDIUM 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PROBE-05 NONE   JUN 09              MEDIUM      PRIMARY  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S-AM-1      NONE    JUN 98              INTERMEDIATE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S-AM-2      NONE    JUN 03              INTERMEDIATE**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S-AM-3      NONE    JUN 08              INTERMEDIATE**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-CHEM-1    NONE    JAN 02              INTERMEDIATE   PRIMARY   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CHEM-2    NONE    JAN 07</w:t>
        <w:tab/>
        <w:tab/>
        <w:t xml:space="preserve">  INTERMEDIATE**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S-PM-1      NONE    DEC 00              INTERMEDIATE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S-PM-2      NONE    DEC 05              INTERMEDIATE**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S-PM-3      NONE    DEC 10              INTERMEDIATE**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S/SAR**     NONE    JUN 00              MEDIUM**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-II     CAP/SW  AUG 94   NOV  94    STS-66         SECONDARY* MT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ECA-2L     EURECA-A  DEC 94   JUN  97  STS-86         PRIMARY   OLMSA/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ECA-2R     EURECA-A  JUL 95   OCT  97  STS-90         PRIMARY   OLMSA/O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         NONE    AUG 94              PEGASUS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          NONE    DEC 00              DELTA II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**       NONE    APR 98              SMALL          PRIMARY   MT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-I        NONE    APR 94              ATLAS I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-J        NONE    MAR 95              ATLAS I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-K        NONE    APR 99              ATLAS I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-L        NONE    MAR 00              INTERMEDIATE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-M        NONE    APR 05              INTERMEDIATE**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-N        NONE    MAR 06              INTERMEDIATE**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-B          NONE    DEC 00              MEDIUM 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C           NONE    AUG 98              INTERMEDIATE**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          NONE    JAN 00              SMALL**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E/SAC-B    NONE    APR 95              PEGASUS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P-02        LOCKER  NOV 94   NOV  94    STS-66         SECONDARY*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T SM-02     FSS+UNIQUE NOV 96   AUG  97 STS-88 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T SM-03     FSS+UNIQUE NOV 99           SHUTTL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T SM-04     FSS+UNIQUE NOV 02           SHUTTL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T SM-05     FSS+UNIQUE NOV 05           SHUTTL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E           SPARTAN    JUL 95   DEC  96 STS-82         PRIMARY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H-01        HH-M       APR 94   MAY  95 STS-69         SECONDARY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H-02        HH-M       MAR 95   JUL  96 STS-79         SECONDARY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H-03        HH-M       APR 96   OCT  97 STS-90         SECONDARY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H-04        HH-M       MAY 97           SHUTTLE        SECONDARY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H-05        HH-M       JUN 98           SHUTTLE        SECONDARY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           NONE       JUN 02           MEDLITE**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L-02        LM+EDO     JAN 93   JUL  94 STS-65         PRIMARY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M-01       HH-M       JUL 95           SHUTTLE        SECONDARY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M-02       HH-M       JUL 96           SHUTTLE        SECONDARY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F-01        FM+DS      JUL 97           SHUTTLE        PRIMARY   SI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F-02        AM+DS      JAN 98           SHUTTLE        PRIMARY   SII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F-03        FM+DS      JAN 99           SHUTTLE        PRIMARY   SI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FD           MPESS      JUN 96   JUL  97 STS-87         PRIMARY   NASD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GEOS III    NONE       MAY 97           MEDLITE**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I        PAL        OCT 93   SEP  94 STS-64         PRIMARY   OLMSA/MT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LANDER1  NONE</w:t>
        <w:tab/>
        <w:t xml:space="preserve"> DEC 98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LANDER2  NONE       DEC 01           MEDLITE        PRIMARY   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LANDER3  NONE       DEC 01</w:t>
        <w:tab/>
        <w:tab/>
        <w:t xml:space="preserve">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 ORBITER2 NONE       DEC 98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 PATHFINDER NONE     NOV 96           DELTA II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-01       LOCKER     APR 94   JUL  94 STS-65         SECONDARY* D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-02       LOCKER     JUL 94   SEP  94 STS-64         SECONDARY* D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S           NONE       DEC 96           DELTA II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-01      NONE       JAN 00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-02      NONE       JAN 01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-03      NONE       JAN 02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-04      NONE       JAN 03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-05      NONE       JAN 04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-06      NONE       JAN 05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-07      NONE       JAN 06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-08      NONE       JAN 07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-09      NONE       JAN 08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-10      NONE       JAN 09           MEDLIT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L-01        LM+EDO     JUN 97   APR  97 STS-85         PRIMARY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L-02        LM+EDO     AUG 98           SHUTTLE        PRIMARY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TI-02       NONE       APR 94           SCOUT          PRIMARY   SDIO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         NONE       FEB 96           DELTA II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LAB      LM+EDO     OCT 97           SHUTTLE        PRIMARY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A-J        NONE       OCT 94           ATLAS E 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A-K        NONE       MAY 95           TITAN II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A-L        NONE       MAR 96           TITAN II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A-M        NONE       MAY 97           TITAN II 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A-N        NONE       MAY 00           MEDLITE**      PRIMARY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RE-01       UNIQUE     JUL 94           STS-65         SECONDARY*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T-03       HH-M       JUL 95   JAN  96 STS-75         SECONDARY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T-04       HH-M       JUN 96           SHUTTLE        SECONDARY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T-05       HH-M       JUN 96           SHUTTLE        SECONDARY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T-FLYER    SPARTAN    JUL 94   MAY  95 STS-69         PRIMARY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FEUS-SPAS-02 ASTRO-SPAS APR 95   JAN 96 STS-75         PRIMARY   OLMSA/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STED        NONE       JAN 96           DELTA II       SECONDARY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/NIH-R-01 LOCKER     JUL 94   NOV  94 STS-66         SECONDARY* AGENC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G-STES-01   LOCKER     JUL 94   NOV  94 STS-66         SECONDARY*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G-STES-02   LOCKER     OCT 94   FEB  95 STS-67         SECONDARY*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G-STES-03   SPACEHAB   JAN 95   FEB  95 STS-63         SECONDARY*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G-TES-02    LOCKER     APR 94   NOV  94 STS-66         SECONDARY*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G-TES-03    LOCKER     JUL 94   FEB  95 STS-67         SECONDARY*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F-01**      TBD        FEB 01           TBD**          PRIMARY    TB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F-02**      TBD        FEB 02           TBD**          PRIMARY    TB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         NONE       NOV 95           DELTA II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SAT      NONE       MAR 95           DELTA II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R        NONE       DEC 97           MEDLITE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E III-12    LOCKER     JAN 94   SEP  94 STS-64         SECONDARY* D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 III-13*** SPACEHAB   APR 94   FEB  95 STS-63         SECONDARY*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PS-01      HH-G       JUL 94   SEP  94 STS-64         SECONDARY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PS-02**    HH-G       APR 95           SHUTTLE        SECONDARY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PS-03**    HH-G       JUL 96           SHUTTLE        SECONDARY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AYLOAD UNDER REVIEW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MM-01 SL-M  LM         MAY 95   MAY  95 STS-71 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MM-02 DM    UNIQUE     OCT 95   OCT  95 STS-74 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M-03 LONG  LM         TBD      APR  96 STS-77         PRIMARY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M-04       UNIQUE     TBD      AUG  96 STS-80         PRIMARY    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M-05</w:t>
        <w:tab/>
        <w:t xml:space="preserve">LONG  LM   </w:t>
        <w:tab/>
        <w:t xml:space="preserve"> TBD      SEP  96 STS-81         PRIMARY    OS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MM-06       UNIQUE     TBD      DEC  96 STS-83 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MM-07 LONG  LM         TBD      MAR  97 STS-84 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MM-08       UNIQUE     TBD      JUL  97 STS-87 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MM-09 LONG  LM         TBD      SEP  97 STS-89 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MM-10       UNIQUE     TBD      NOV  97 STS-91 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S-02       LOCKER     DEC 92   NOV  94 STS-66         SECONDARY*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-03       SPACEHAB   APR 94   FEB  95 STS-63         SECONDARY* OLM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X II-11   LOCKER     APR 94   APR  94 STS-59         SECONDARY* O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X II-12   LOCKER     JUL 94   JUL  94 STS-65         SECONDARY* O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X II-13   LOCKER     JAN 95   SEP  94 STS-64         SECONDARY* O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U-RETR      UNIQUE     AUG 95   SEP  95 STS-72         PRIMARY    IS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TF**       NONE       JUN 01           INTERMEDIATE**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-E1**       LM+USS     SEP 94           SHUTTLE        PRIMARY 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-01        HH-G       SEP 94           SHUTTLE        SECONDARY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-02        HH-G       SEP 95           SHUTTLE        SECONDARY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-03        HH-G       SEP 96           SHUTTLE        SECONDARY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-04        HH-G       SEP 97           SHUTTLE        SECONDARY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04       NONE       JUN 97           PEGASUS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05       NONE       JUN 98           PEGASUS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06       NONE       JUN 99           PEGASUS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07       NONE       JUN 00           PEGASUS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08**     NONE       JUN 00           SMALL**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09**     NONE       JUN 01           SMALL**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10**     NONE       JUN 02           SMALL**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11**     NONE       JUN 03           SMALL**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12**     NONE       JUN 04           SMALL**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13**     NONE       JUN 05           SMALL**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X-14**     NONE       JUN 06           SMALL**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O          CENTAUR    JUL 95           ATLAS IIAS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 PROBE   NONE       MAY 05           MEDIUM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HAB-03   SPACEHAB   FEB 94   FEB  95 STS-63         PRIMARY    SPACEH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HAB-04   SPACEHAB   AUG 94   JAN  96 STS-75         PRIMARY    SPACEH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HAB-05   SPACEHAB   MAR 95   JUL  96 STS-79         PRIMARY    SPACEH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-06   SPACEHAB   OCT 95   DEC  96 STS-82         PRIMARY    SPACEH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HAB-07   SPACEHAB   APR 96   JUN  97 STS-86         PRIMARY    SPACEHA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HAB-08   SPACEHAB   NOV 96   OCT 97  STS-90         PRIMARY    SPACEH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S-III      SPAS+UNIQUE JUN 94   JUN 96 STS-78         PRIMARY    D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TN 201-02   SPARTAN    JUN 94   SEP  94 STS-64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TN 201-03   SPARTAN    JUN 95   SEP  95 STS-72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TN 204      SPARTAN    SEP 93   FEB  95 STS-63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L-01        PAL+MPESS  SEP 93   APR  94 STS-59         PRIMARY  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L-02        PAL+MPESS  SEP 94   SEP  94 STS-68         PRIMARY  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L-03**      PAL+MPESS  JAN 96           SHUTTLE        PRIMARY    OLMSA/MT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01-1A    UNIQUE     DEC 97   DEC  97 STS-92 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02-2A    UNIQUE     JAN 98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03-3A    UNIQUE     MAY 98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04-4A    UNIQUE     JUL 98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05-5A    UNIQUE     OCT 98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06-6A    UNIQUE     FEB 99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07-7A    UNIQUE     JUN 99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08-8A    UNIQUE     JUL 99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09-9A    UNIQUE     SEP 99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10-10A   UNIQUE     NOV 99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11-1J/A  UNIQUE     FEB 00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12-1J    UNIQUE     MAR 00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13-11A   UNIQUE     AUG 00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14-2J/A  UNIQUE     NOV 00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15-1E    UNIQUE     MAR 01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16-2E    UNIQUE     MAY 01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17-12A   UNIQUE     OCT 01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18-13A   UNIQUE     FEB 02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19-14A   UNIQUE     MAY 02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-20-15A   UNIQUE     JUN 02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BUV/A-04    SSBUV/A    JUL 95   NOV  94 STS-66         SECONDARY  MT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BUV/A-05    SSBUV/A    APR 96   SEP  95 STS-72         SECONDARY  MT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BUV/A-06    SSBUV/A    JAN 97   JUL  96 STS-79         SECONDARY  MT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BUV/A-07    SSBUV/A    OCT 97   OCT  97 STS-90         SECONDARY  MT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BUV/A-08    SSBUV/A    JAN 99           SHUTTLE        SECONDARY  MT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BUV/A-09    SSBUV/A    JAN 00           SHUTTLE        SECONDARY  MT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BUV/A-10    SSBUV/A    JAN 01           SHUTTLE        SECONDARY  MT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CE-05       LOCKER     FEB 93   SEP  94 STS-64         SECONDARY*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CE-06       LOCKER     JUL 94   FEB  95 STS-63         SECONDARY*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I-01**     NONE       JUN 96           SMALL          PRIMARY 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I-02**     NONE       JUN 97           SMALL          PRIMARY 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UF-01       UNIQUE     OCT 98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UF-02       UNIQUE     APR 99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UF-03       UNIQUE     OCT 99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UF-04       UNIQUE     JUN 00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UF-05       UNIQUE     JAN 01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UF-06       UNIQUE     OCT 01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UF-07       UNIQUE     JAN 02           SHUTTLE        PRIMARY    OS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L-04(NIH-C-01) LOCKER  JAN 94   APR  94 STS-59         SECONDARY* AGENC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L-05        LOCKER     FEB 94   APR  94 STS-59         SECONDARY*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L/NIH-C-02  LOCKER     JUL 94   NOV  94 STS-66         SECONDARY* AGENC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/NIH-C-03  SPACEHAB   OCT 94   FEB  95 STS-63         SECONDARY*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SAT-1     NONE       MAR 95           DELTA II       SECONDARY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S          NONE       JUN 95           PEGASUS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S-F08      NONE       APR 99           INTERMEDIATE   PRIMARY    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S-F09      NONE</w:t>
        <w:tab/>
        <w:t xml:space="preserve"> APR 00           INTERMEDIATE   PRIMARY    OS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S-F10      NONE       APR 01           INTERMEDIATE   PRIMARY    O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S-G</w:t>
        <w:tab/>
        <w:t xml:space="preserve">      IUS</w:t>
        <w:tab/>
        <w:t xml:space="preserve"> APR 95   JUL  95 STS-70         PRIMARY    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-H       TBD        JUN 99           MEDLITE**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-L       TBD        JUL 99           MEDLITE**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S-01       NONE       JUN 94           PEGASUS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S-02**      PAL+MPESS  OCT 94           SHUTTLE        PRIMARY    OSS/OS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S-03**      PAL+MPESS  OCT 96           SHUTTLE        PRIMARY    OSS/OS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S-1R        PAL+MPESS  OCT 95   MAR  96 STS-76         PRIMARY    OSS/OS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-01       NONE       JUL 00           SMALL 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-02       NONE       JUL 01           SMALL 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-03       NONE       JUL 02           SMALL 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-04       NONE       JUL 03           SMALL 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-05       NONE       JUL 04           SMALL 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-06       NONE       JUL 05           SMALL 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-07       NONE       JUL 06           SMALL 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-08       NONE       JUL 07           SMALL 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-09       NONE       JUL 08           SMALL 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-10       NONE       JUL 09           SMALL   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ML-02       LM+EDO     SEP 94   SEP  95 STS-73         PRIMARY 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MP-03       2-MPESS+EDO AUG 94   MAR  96 STS-76        PRIMARY 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MP-04       2-MPESS    OCT 96   JUN  97 STS-86         PRIMARY 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MP-05**     MSL+MPESS  SEP 97           SHUTTLE        PRIMARY 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MP-06**     MSL+MPESS  AUG 98           SHUTTLE        PRIMARY 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MP-07**     MSL+MPESS  JUL 99           SHUTTLE        PRIMARY 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MP-08**     2-MPESS    AUG 99           SHUTTLE        PRIMARY 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MP-09**     2-MPESS    AUG 00           SHUTTLE        PRIMARY 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MP-10**     2-MPESS    AUG 01           SHUTTLE        PRIMARY    OLM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T-4-01      LOCKER     JAN 94   APR  94 STS-59         SECONDARY* D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         NONE       NOV 94           DELTA II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X-01***  SPACEHAB   MAY 94   FEB  95 STS-63         SECONDARY* 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F-02        WSF        SEP 93   MAY  95 STS-69         PRIMARY 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AYLOAD UNDER REVIEW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F-03        WSF        SEP 94   JUL  96 STS-79         PRIMARY 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F-04        WSF        SEP 95   JUN  97 STS-86         PRIMARY    O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E           NONE       AUG 95           DELTA II       PRIMARY    O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COMPLEX SECONDARY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NASA PLANNING PURPOSES (NOT CURRENTLY BUDG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/ACRONY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/ACRONYM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            Advanced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                Acoustic Contain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                Advanc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olog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F                 Automatic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idification Fur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                 EOS Aero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                  America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cardi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TV                Air Force Instrumented Test Vehi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P-675              Air Force Program-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                 Astrometric Interfer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 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Auxili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                Air Force Maui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CG                 Advanced Prote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                  Aurora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M                  Ascent Partic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BSAT              Arab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       Aggregation of Red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                  American Satellit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M                 Assembly of S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vehicu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        Attitude Sens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           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-SPAS           Astronomy Platform-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le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                Atmospheric Labor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AT               Australia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AF-I               Advanced X-Ray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ility-Im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XRT                Broad Band X-Ray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                  Bioreact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DA                Bioproc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s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ar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               Battlefiel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quisition Senso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SAT              Breme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                 Biological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-3H                Broadcas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B                  Britis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60                 Cinema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EX                Canadian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EX-2              Canadian Experiments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                 Complex Autonomous Pay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L                 Capillary Pum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L/GBA             Capillary Pum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/GA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DE                 Carbonated Be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ens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FS                Cape Canaveral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               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                 Crew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l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ES                 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ctrophore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BA                 Commercial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process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P                  Cryo System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-II Pay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               Comet Halle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MEX              Chromosomes and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ision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S               Cloud Logic to Optim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efen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IX                 Commercial Mid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es (ITA)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R                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rospora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hythm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P-II            Consortium fo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men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plex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P-III           Consortium fo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men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omplex Autono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load)-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P-IV            Consortium fo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men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plex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yload)-I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G                 Commercial Prote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               Cosmic Radia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ctiva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TA-SPAS          Cryogenic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 Telesc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RES                Combined Rele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ation Effects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W                 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E                 Crystals By Vap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                  Dexterous End Ef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                  Develop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 PAL              Develop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ation Pa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                  Deutsche Forschungs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r Luft-und Raumfa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  Dock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S                 Diffusive Mixing of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                  Department of Def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S                 Defens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unications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                 Defense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        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S                  Diffuse X-ray Spectr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/ACCESS          Experimental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s in EVA/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cept for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ectable Spac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                  Extended Duration Orb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VT                 Electrophoresi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ific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AD                Earth-Limb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                  Expendable Launch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IM                 Evaluation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action with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                  Earth Obser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ALT              EOS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AM               EOS A.M. (Mo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CHEM             EOS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PM               EOS P.M. (Aftern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SAR              EOS Synthetic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BS                 Earth Radiation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                  European Space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II            Experiment of the S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mospheric Labor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TLAS) Payloa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ucation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CA               European Retr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            Europea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VE                 Extreme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                 Fluid Acqui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Resupply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             Fast Auroral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                  Fluid Dynamic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                  Fluids Experimen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                 French Echocardi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                  First Element 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                 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SATCOM            Flee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S-GBA           Fluid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process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Fac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E                  French Postural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                  Flight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                 Far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ectroscopy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                 Get Away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BRIDGE           Get Away Special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CAN              GAS Can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(xx)              GAS Bridge Assembly(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P                  GLO/CRYOHP Pay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CD                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centr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MR                Global Low Orb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                Geostationar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al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AMR               Gelation of Sols: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gravit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B                 Gravity Prob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                  Gamma Ray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FC                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                  Geosynchronous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C                  Grand Tou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O                  Geosynchronous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b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MM                 Heat Capacit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                 High Eccentricity Orb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O                 Highly E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b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O                Heliocen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    Hand-held, Earth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-time, Coope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-friendly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ing an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I                 High Energy Solar Im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E                 High Energy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-G                 Hitchhiker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-G1                Hitchhiker-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-M                 Hitchhiker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AT                High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E                  Handheld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CG                 Handheld Prote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                  Heat Pipe Performan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Fluid Behav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cro-gra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E                 High Precis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GS                High Resolution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w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376 RETV-P        HS-376 Retrieval-PALA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376 RETV-W        HS-376 Retrieval-WE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             Hubble Spac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SM               Hubble Spac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E                  Inflatabl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E                 Initial Bloo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S                 Infra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ature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BC                 IMAX Cargo Bay Came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CM                 Induc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mina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F                  Isoelectric Fo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H                  International Extreme-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r-UV Hitchh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                   Ig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X                 IMAX System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                  Inner Magnetosphere Im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                  International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                 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ARSAT             Internationa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AT                India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SAT-VI-R        INTELSAT-VI-Rebo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M                 Interim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mina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P                 Investigation into Pol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ran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-IE                Infrared Imag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S                 Infrared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FE                Infrar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                 Italian Research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            Integrated Rendezvous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C                 INTELSAT Sol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IAH               Israeli Spa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stigation About Hor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                 Investigation of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mospheric Luminos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                 Institute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tronautic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F                  Industrial Sp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S                  Inertial Upper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SAT                Jap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M                  Japanese Experi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D                  JEM Fligh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C                  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                  Kennedy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                 First Earth-Sun 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                   Latitude/Longitud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OS               Laser Geodynamics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CE                 Limited D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s Exp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F                 Long Duration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O                  Low Earth Orb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C                  Large Format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           Lidar In-Spac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8-01               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88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AT               Multi-Acce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SAT               Magnetic Field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                 Middeck Accommodations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(MSP)           Mars Surve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                 Militar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                  Messerschmitt-Boelkow-Bl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                  Mid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                 Mars Global Surv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EX                Mid-Sized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 I                Drug Microencaps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                  Mesoscal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R                  Monodisperse Latex Re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                  Mars Ob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   Middeck O-Gravity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RFLT            Middeck O-Gravity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periment-Refl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C                 Multi-Purpos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SS                Mission Peculi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E                 Mexican Payload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Mission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C                 Marshall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                  Microgravity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I                 Miniature Seek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PE                 Mission to Plan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SA Off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DA                National Spac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cy of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                Near Earth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LAB             Space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-C                National Instit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lth-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-R                National Instit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lth-Ro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A                 National Oce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mospher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L                 Night/Day Optical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AT                Northern Uta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                   NASA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CT                 NASA Office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cepts and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RE                 Orbital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arch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                OEX Autonomou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T                 Office of Aeronau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Technology pay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T-FLYER           Office of Aeronau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Technology-Fl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W                 Optical Communication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uttle Window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ACS              Orbital Debris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bration Sphere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X                  Orbite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M                  Oxyge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MSA                NASA Office of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crogravity Scie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DP                 Orbiter Maintenan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FEUS-SPAS          Orbiting, Retrievabl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xtreme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-Shuttle P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                  Orbiter Refue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TEDSAT            ORSTE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                  NASA Offic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                  NASA Office of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L                  Orbiting Sola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                  NASA Offic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i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-1                Office of Space Scienc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D                 NASA Offic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A-1               Office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restial Application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A-2               Office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rrestial Applications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A-3               Office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restial Applications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            Pa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                 Payload Assis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                Physiological &amp; Anat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den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                  Protein Crystal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-STES             Prote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wth-Singl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los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-TES              Prote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wth-Thermal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S/PFTA            Payload De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rieval System/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Test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F                  Pluto Fast Fly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CF                 Pituitary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 OPPTY             Payload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                Planetary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                  Payload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                 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                  Polymer 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                  Permanently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                  Plasma Mot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                 Phas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                  Physiolog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OS                Physical Vapor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ganic Sol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SAT             Rad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CAL               Radar Calibratio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                  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V                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                 Radiatio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                  Radiatio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                 Remote Manipul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S                Robot Opera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MM                 Shuttle M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-B                Satelite de Ap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entificas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                 Strategic Aerosol an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             Shuttle Activa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EX               Solar, Anomal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netospheric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                 Spac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sur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X                Shuttl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                 Space Adaptatio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S                  Satellite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O                 Strategic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tiative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                  Studen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S                 Small Expendable De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                  Space Flight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U-RETR             Space Flyer Uni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             Space Station Heat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Radiator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               Super Fluid Helium O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                  Space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F                Space Infrare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D1                Spacelab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D2                Spacelab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E                 European Space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J                 Spacelab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M                 Joint USA/Russia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king/Spacelab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                  Shuttle Laser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                  Space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TP                Space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X                 Small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RM                 Solar Maximum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O                 Solar Heli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S                 Stacked OSCAR on 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                 Shuttle Palle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-01/01A          German Shuttle P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-III             Shuttle Palle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                 Shuttle Plume Imp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N                 Shuttle Pointed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arch Tool for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SPART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N-HALLEY          SPARTAN-H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             Space Rada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           Sun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F-XX-XE           Space Statio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- Europe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F-XX-XJ           Space Statio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- Japanes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F-XX-XJ/A         Space Statio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-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F-XX-XXA          Space Statio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- Americ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BUV                Shuttle Solar Back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ra-Viole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BUV/A              Shuttle Solar Back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ra-Violet Experimen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E                 Solid Surface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P                 Shuttle Student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I                 Small Spacecraf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UF                 Space Station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X                 Senso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                  Space Tissue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-x                Space Test Program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                  Space Transpor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P                 Life Scienc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ology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SAT              Summer Under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arch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E                 Solar Ultra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            Side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S                 Submillimete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tronom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OM               Hughes Geo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S                 Two Axis Poi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                 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S                 Tracking and Data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SAT              Canadian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STAR              AT&amp;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(TEMP           Thermal Energ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-3)         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-H/-L           Thermosphere-Ionosp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osphere Energe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ynamics/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P                 Teacher in Sp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D                  Thermoluminescent Dos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S                 Total Ozo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                 Transfer Orbit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E                 Tank Press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E                 Two Phase Flow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                  Tethered Satelli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               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S                 Upper Atmosphe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-6                 United Kingdom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SSES              Formerly I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ernational Sola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                 University-class Explo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F                 United States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L                 United States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P                 United States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                  Unique Suppor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PI                 Ultraviolet Plume Im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FB                 Vandenberg Air Forc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S                  Voice Contro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                  Visual Function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RE                 Vented Tank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AR               Western Union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F                  Wallops Fligh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X               Window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F                  Wake Shie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                  X-Ray Timing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/ACRONYM</w:t>
        <w:tab/>
        <w:t xml:space="preserve">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</w:t>
        <w:tab/>
        <w:tab/>
        <w:t xml:space="preserve">       Charged particle detector for study of isoto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emental composition of energetic p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rplanetary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</w:t>
        <w:tab/>
        <w:tab/>
        <w:t xml:space="preserve">       Technical demonstration to obta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crogravity tests of gas transport phenomen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-axis levitation fur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</w:t>
        <w:tab/>
        <w:tab/>
        <w:t xml:space="preserve">       Flight verification of high ris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nology to support futur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unic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F</w:t>
        <w:tab/>
        <w:tab/>
        <w:t xml:space="preserve">       Technology demonstration of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idification of magnetic materials, immisc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R detectio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</w:t>
        <w:tab/>
        <w:tab/>
        <w:t xml:space="preserve">       Earth Observing System payload to observe aero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e troposphere and strat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</w:t>
        <w:tab/>
        <w:tab/>
        <w:t xml:space="preserve">       Collects quantitative in-fligh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rdiovascular changes in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TV</w:t>
        <w:tab/>
        <w:tab/>
        <w:t xml:space="preserve">       Anti-satellite targe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P-675</w:t>
        <w:tab/>
        <w:tab/>
        <w:t xml:space="preserve">       Collects infrared data to support Strategic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itiative program.  Formerly, Cryogenic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diance Instrument for Shuttle (CIRR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  <w:tab/>
        <w:tab/>
        <w:t xml:space="preserve">       Mission to perform high resolution ast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rfer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  <w:tab/>
        <w:tab/>
        <w:t xml:space="preserve">       Orbit altitude in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  <w:tab/>
        <w:tab/>
        <w:t xml:space="preserve">       Provides consumables resupply, payload chang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dditional on-orbit volume for the IS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(F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</w:t>
        <w:tab/>
        <w:tab/>
        <w:t xml:space="preserve">       Technology development/geophysi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udy. Calibrate AMOS ground-based electro-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sors and study on-orbit plume phenome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ing the Shuttle as a te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CG</w:t>
        <w:tab/>
        <w:tab/>
        <w:t xml:space="preserve">       Enhances scientific knowledge about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tein crystal growth in reduced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</w:t>
        <w:tab/>
        <w:tab/>
        <w:t xml:space="preserve">       Enhance understanding of the geographic ex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ynamics of the 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M</w:t>
        <w:tab/>
        <w:tab/>
        <w:t xml:space="preserve">       Collects particulate materials from th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uring ascent, using an automated mechanical/electric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BSAT</w:t>
        <w:tab/>
        <w:tab/>
        <w:t xml:space="preserve">       Communications satellite of the Arab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unication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  <w:tab/>
        <w:tab/>
        <w:t xml:space="preserve">       Studies aggregation of red cells an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cosity under low-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</w:t>
        <w:tab/>
        <w:tab/>
        <w:t xml:space="preserve">       Satellite to provide commerc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rvice to continental United States,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aska, and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M</w:t>
        <w:tab/>
        <w:tab/>
        <w:t xml:space="preserve">       Supports international space station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monstrating strut handling and EV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</w:t>
        <w:tab/>
        <w:tab/>
        <w:t xml:space="preserve">       Foreign reimbursable Hitchhiker-G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</w:t>
        <w:tab/>
        <w:tab/>
        <w:t xml:space="preserve">       Program designed to obtain ultraviolet (UV)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tronomical objects using a UV telescope f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-SPAS</w:t>
        <w:tab/>
        <w:t xml:space="preserve">       A shuttle deployable astronomy platfor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the German Space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</w:t>
        <w:tab/>
        <w:tab/>
        <w:t xml:space="preserve">       Series of Spacelab flights that measure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riability in the total energy radiated by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determines the variability i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 CENTAUR</w:t>
        <w:tab/>
        <w:t xml:space="preserve">       Intermediate class expendable launch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 I/II AS</w:t>
        <w:tab/>
        <w:t xml:space="preserve">       Commercial and DOD intermediate class ex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nch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-E</w:t>
        <w:tab/>
        <w:tab/>
        <w:t xml:space="preserve">       DOD medium class expendable launch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AT</w:t>
        <w:tab/>
        <w:tab/>
        <w:t xml:space="preserve">       Direct broadcast communication satell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ides services to continental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fshore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AF-I</w:t>
        <w:tab/>
        <w:tab/>
        <w:t xml:space="preserve">       Mission to perform high-quality X-ray imag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tended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U</w:t>
        <w:tab/>
        <w:tab/>
        <w:t xml:space="preserve">       Back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XRT</w:t>
        <w:tab/>
        <w:tab/>
        <w:t xml:space="preserve">       Provides high resolution x-ray spectra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and extended sources, including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ronae, x-ray, binaries, active agalactic nucle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clusters of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</w:t>
        <w:tab/>
        <w:tab/>
        <w:t xml:space="preserve">       Determines the threshold m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nsfer/diffusion of glucose and oxygen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ic cell in the microgravi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DA</w:t>
        <w:tab/>
        <w:tab/>
        <w:t xml:space="preserve">       A wide range of tests focused on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cromolecules.  Uses a middeck thermal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(TES)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  <w:tab/>
        <w:tab/>
        <w:t xml:space="preserve">       Evaluates the concept of util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borne laser receiver to detect las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specific ground-based tes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SAT</w:t>
        <w:tab/>
        <w:tab/>
        <w:t xml:space="preserve">       University of Bremen's satelli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jected from a GAS ca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</w:t>
        <w:tab/>
        <w:tab/>
        <w:t xml:space="preserve">       Investigates the effects of microgravity o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ience specimens utilizing the KSC Plant Ca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gaseous nitrogen free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-3H</w:t>
        <w:tab/>
        <w:tab/>
        <w:t xml:space="preserve">       Japanese geosynchronous direct-broadcas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B</w:t>
        <w:tab/>
        <w:tab/>
        <w:t xml:space="preserve">       British commercial direct broadcas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60</w:t>
        <w:tab/>
        <w:tab/>
        <w:t xml:space="preserve">       35mm motion picture camera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hotographing crew and miss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EX</w:t>
        <w:tab/>
        <w:tab/>
        <w:t xml:space="preserve">       Group of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eriment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oard STS-13 (41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a Canadian Payload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EX-2</w:t>
        <w:tab/>
        <w:tab/>
        <w:t xml:space="preserve">       Tests the Canadian developed Space Vi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eriment Development Tests (VISET) using an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ployed target (CTA), experiments 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osure, spacecraft glow, phase part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tal diffusion and space adapt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  <w:tab/>
        <w:tab/>
        <w:t xml:space="preserve">       Program to allow use of GAS hardware for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ing more costly Shutt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L</w:t>
        <w:tab/>
        <w:tab/>
        <w:t xml:space="preserve">       Hitchhiker experiment to quantify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ll-scale capillary pumped loop hea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L/GBA</w:t>
        <w:tab/>
        <w:t xml:space="preserve">       Experiment to quantify behavior of a full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pillary pumped loop heat transfe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crogravity flying on the Gas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INI</w:t>
        <w:tab/>
        <w:tab/>
        <w:t xml:space="preserve">       A spacecraft planned to conduct a fou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ailed exploration of the Saturnian Syste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A probe planned to penetrate and study the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mosphere of the moon T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DE</w:t>
        <w:tab/>
        <w:tab/>
        <w:t xml:space="preserve">       Pepsico, Inc. experiment to evaluate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ensing techniques for space flight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carbonated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FS</w:t>
        <w:tab/>
        <w:tab/>
        <w:t xml:space="preserve">       U.S. Air Force launch range on central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</w:t>
        <w:tab/>
        <w:tab/>
        <w:t xml:space="preserve">       Member of the Shuttle flight crew in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UR</w:t>
        <w:tab/>
        <w:tab/>
        <w:t xml:space="preserve">       Upper stage system for Atlas and Titan EL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</w:t>
        <w:tab/>
        <w:tab/>
        <w:t xml:space="preserve">       Experiment that evaluates the design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rational procedures of 3 prototype cart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are part of an effort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nsportation device for use on the ex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international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ES</w:t>
        <w:tab/>
        <w:tab/>
        <w:t xml:space="preserve">       Demonstrates the technology of pharmace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cessing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BA</w:t>
        <w:tab/>
        <w:tab/>
        <w:t xml:space="preserve">       Develop advanced systems for, and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, bioprocessing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P</w:t>
        <w:tab/>
        <w:tab/>
        <w:t xml:space="preserve">       Cryogenic system for cooling focal plane op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-based scientific instruments. GLO-I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bservations of earth's thermosphere, ion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mesosphere energetics and dynamics and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rface g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</w:t>
        <w:tab/>
        <w:tab/>
        <w:t xml:space="preserve">       Observes Comet Halley on shuttle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MEX</w:t>
        <w:tab/>
        <w:tab/>
        <w:t xml:space="preserve">       Investigation of the effects of space f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nt tissu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S</w:t>
        <w:tab/>
        <w:tab/>
        <w:t xml:space="preserve">       Hand-held 35 mm photography for ob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loud formation, dissipation, and opaqu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IX</w:t>
        <w:tab/>
        <w:tab/>
        <w:t xml:space="preserve">       Private sector funded and developed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isting of multiple materials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aratus mini-lab devices, plu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wer supply/controller. Uses a middeck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closure system (TES)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R</w:t>
        <w:tab/>
        <w:tab/>
        <w:t xml:space="preserve">       Microgravity effects on circadian rhyth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urosp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P-II</w:t>
        <w:tab/>
        <w:t xml:space="preserve">       Investigates materials surface re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osure to atomic oxygen flow in earth or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igh temperature super conducting fil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yload)-II materials degradation/reactio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P-III</w:t>
        <w:tab/>
        <w:t xml:space="preserve">       Determine the influence of change in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vironment while performing material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P-IV</w:t>
        <w:tab/>
        <w:t xml:space="preserve">       Several non-linear organic optic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rystals &amp; films) will be grown by the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nsport grow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G</w:t>
        <w:tab/>
        <w:tab/>
        <w:t xml:space="preserve">       The CPCG produces large, high-qualit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ystals for analysis of molecular structur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-ray diffraction and computer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</w:t>
        <w:tab/>
        <w:tab/>
        <w:t xml:space="preserve">       Uses an active cosmic ray monitor and seve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ckages to record on-orbit cosmic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TA-SPAS</w:t>
        <w:tab/>
        <w:t xml:space="preserve">       A U.S./German joint aeronomy payload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lore the variability of the atmospher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ide measurements that will comple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ided by U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RES</w:t>
        <w:tab/>
        <w:tab/>
        <w:t xml:space="preserve">       Joint NASA/USAF spacecraft to produce dynam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Van Allen radiation be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W</w:t>
        <w:tab/>
        <w:tab/>
        <w:t xml:space="preserve">       The Shuttle flight crew for a particula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E</w:t>
        <w:tab/>
        <w:tab/>
        <w:t xml:space="preserve">       Investigate application of chemical vap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ystal growth process to materials of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 in semiconductor and electro-opt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</w:t>
        <w:tab/>
        <w:tab/>
        <w:t xml:space="preserve">       Demonstrates a sensor for the Shuttle 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low for more prec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II</w:t>
        <w:tab/>
        <w:t xml:space="preserve">       Medium class expendable launch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</w:t>
        <w:tab/>
        <w:tab/>
        <w:t xml:space="preserve">       Special instrumentation general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biter vehicle 102 (Columb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 PAL</w:t>
        <w:tab/>
        <w:tab/>
        <w:t xml:space="preserve">       A pallet used to accommodate the DFI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rst four Shuttle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</w:t>
        <w:tab/>
        <w:t xml:space="preserve">       Series of inexpensive planetar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portunities, starting with a first flight in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launching at 15 month interval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</w:t>
        <w:tab/>
        <w:tab/>
        <w:t xml:space="preserve">       Federal German aerospace research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ab/>
        <w:t xml:space="preserve">       Hardware that will provide pressurized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ccess to the Russian MIR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S</w:t>
        <w:tab/>
        <w:tab/>
        <w:t xml:space="preserve">       Grow crystals of organic compounds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s for the 3M Corporation's Scien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S</w:t>
        <w:tab/>
        <w:tab/>
        <w:t xml:space="preserve">       Series of U.S. Air Force communications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</w:t>
        <w:tab/>
        <w:tab/>
        <w:t xml:space="preserve">       Geosynchronous DOD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</w:t>
        <w:tab/>
        <w:tab/>
        <w:t xml:space="preserve">       The number of days for a Shuttl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S</w:t>
        <w:tab/>
        <w:tab/>
        <w:t xml:space="preserve">       Shuttle experiment to conduct spectr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he diffuse galactic soft x-ray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 the ionic, elemental abunda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sma temperature of the hot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rstellar medium.  Flown on a Hitchh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PROBES</w:t>
        <w:tab/>
        <w:t xml:space="preserve">       Series of missions to provide crit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rth science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/ACCESS</w:t>
        <w:tab/>
        <w:t xml:space="preserve">       Obtains human factors data during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ructures in space during Extra Veh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</w:t>
        <w:tab/>
        <w:tab/>
        <w:t xml:space="preserve">       Kit added to Orbiter to extend energy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port mission durations up to sixte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VT</w:t>
        <w:tab/>
        <w:tab/>
        <w:t xml:space="preserve">       Technology demonstration of apparatu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ffects of electrophoresis on biologic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zero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AD</w:t>
        <w:tab/>
        <w:tab/>
        <w:t xml:space="preserve">       Obtain measurements of earth-limb rad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rious positions of the sun from near limb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grees below earth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</w:t>
        <w:tab/>
        <w:tab/>
        <w:t xml:space="preserve">       Unmanned rocket used to deploy spacecraf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rth's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IM</w:t>
        <w:tab/>
        <w:tab/>
        <w:t xml:space="preserve">       Examines effects of atomic oxygen degrad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determines reaction rates of variou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</w:t>
        <w:tab/>
        <w:tab/>
        <w:t xml:space="preserve">       A complement of polar orbiting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ducting Earth scienc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ALT</w:t>
        <w:tab/>
        <w:tab/>
        <w:t xml:space="preserve">       Earth Observing System payload to observe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irculation and global ice sheet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ssion consists of laser spacecraft and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AM</w:t>
        <w:tab/>
        <w:tab/>
        <w:t xml:space="preserve">       Earth Observing System payload to observe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erosols, radiative balance, and charac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errestri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CHEM</w:t>
        <w:tab/>
        <w:t xml:space="preserve">       Earth Observing System payloads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mospheric chemical speci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nsformations, and ocean surface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PM</w:t>
        <w:tab/>
        <w:tab/>
        <w:t xml:space="preserve">       Earth Observing System payloads to observ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precipitation, terrestrial snow and sea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sea surface temperature and ocean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-SAR</w:t>
        <w:tab/>
        <w:tab/>
        <w:t xml:space="preserve">       L, C, and X-band SAR to produce multi-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-polarization image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BS</w:t>
        <w:tab/>
        <w:tab/>
        <w:t xml:space="preserve">       Collects global earth radiation bud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</w:t>
        <w:tab/>
        <w:tab/>
        <w:t xml:space="preserve">       Provide for and promote cooperation among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es in space research,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II</w:t>
        <w:tab/>
        <w:t xml:space="preserve">       To collect solar data with the solar imaging and 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ar irradiance experiments. 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rrelative with the  co-manifested ATLAS-3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eriments for the understanding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mosphere photo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CA</w:t>
        <w:tab/>
        <w:tab/>
        <w:t xml:space="preserve">       Platform placed in orbit for six month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ventional services to experim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</w:t>
        <w:tab/>
        <w:t xml:space="preserve">       Europe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VE</w:t>
        <w:tab/>
        <w:tab/>
        <w:t xml:space="preserve">       Produces definitive sky map and catalog o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ltra violet portion of electomagnetic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100-1000 angstr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</w:t>
        <w:tab/>
        <w:tab/>
        <w:t xml:space="preserve">       Obtains data to evaluate fluid dynamic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capillary liquid acquisi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  <w:tab/>
        <w:tab/>
        <w:t xml:space="preserve">       Spacecraft to investigate the processe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in the auro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</w:t>
        <w:tab/>
        <w:tab/>
        <w:t xml:space="preserve">       A package of six experiments flown in the mid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involve simulating the behavior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pellants in low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</w:t>
        <w:tab/>
        <w:tab/>
        <w:t xml:space="preserve">       Investigate floating zone crystal growt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estigations on selected semi-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</w:t>
        <w:tab/>
        <w:tab/>
        <w:t xml:space="preserve">       Obtains on-orbit cardiovascular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</w:t>
        <w:tab/>
        <w:tab/>
        <w:t xml:space="preserve">       Initial launch of componen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</w:t>
        <w:tab/>
        <w:tab/>
        <w:t xml:space="preserve">       The flight sequence number for Shutt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SATCOM</w:t>
        <w:tab/>
        <w:t xml:space="preserve">       U.S. Navy communications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S-GBA</w:t>
        <w:tab/>
        <w:t xml:space="preserve">       Automated fluid/gas mixing and dispens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will be used to monitor fluid intake i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mbers and to pioneer neede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vironmental life support system fluid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</w:t>
        <w:tab/>
        <w:tab/>
        <w:t xml:space="preserve">       A man-tended module in support of IS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 for middeck locker inserts and common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payload accommo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E</w:t>
        <w:tab/>
        <w:tab/>
        <w:t xml:space="preserve">       Studies sensory-motor adap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ight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</w:t>
        <w:tab/>
        <w:tab/>
        <w:t xml:space="preserve">       Support system of cradles and avionic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tellite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</w:t>
        <w:tab/>
        <w:tab/>
        <w:t xml:space="preserve">       Astronomy Ultraviole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</w:t>
        <w:tab/>
        <w:tab/>
        <w:t xml:space="preserve">       Hughes communications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ILEO</w:t>
        <w:tab/>
        <w:tab/>
        <w:t xml:space="preserve">       Investigates the chemical composition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e of Jupiter's atmosphere and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  <w:tab/>
        <w:tab/>
        <w:t xml:space="preserve">       Alternate name for the Small Self-contained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SCP) program, providing standard can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ccommodate low-cost spac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BRIDGE</w:t>
        <w:tab/>
        <w:t xml:space="preserve">       Structure in the payload bay that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welve GAS can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CAN</w:t>
        <w:tab/>
        <w:tab/>
        <w:t xml:space="preserve">       Structure which can carry small pay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TEST</w:t>
        <w:tab/>
        <w:t xml:space="preserve">       Test instrumentation to verify ability of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rdware to function properly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(xx)</w:t>
        <w:tab/>
        <w:tab/>
        <w:t xml:space="preserve">       (xx) denotes number of payloads on the GA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P</w:t>
        <w:tab/>
        <w:tab/>
        <w:t xml:space="preserve">       DOD Hitchhiker payload. The GLO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itchhiker experiment is to measur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missions on the surface of the shuttle. The CRYO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rtion of the payload uses liquid oxyg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at pipe work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TAIL</w:t>
        <w:tab/>
        <w:tab/>
        <w:t xml:space="preserve">       NASA-Japan cooperative mission to explore Geo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he Earth Plasma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CD</w:t>
        <w:tab/>
        <w:tab/>
        <w:t xml:space="preserve">       Microgravity effects on growth hormo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various plan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MR</w:t>
        <w:tab/>
        <w:tab/>
        <w:t xml:space="preserve">       Packet data relay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</w:t>
        <w:tab/>
        <w:tab/>
        <w:t xml:space="preserve">       NOAA weather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AMR</w:t>
        <w:tab/>
        <w:tab/>
        <w:t xml:space="preserve">       Investigate gelation of multicomponent coll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utions and suspensions (S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B</w:t>
        <w:tab/>
        <w:tab/>
        <w:t xml:space="preserve">       Scientific probe to test Einstein's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</w:t>
        <w:tab/>
        <w:tab/>
        <w:t xml:space="preserve">       Investigates extraterrestrial gamma-ra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FC</w:t>
        <w:tab/>
        <w:tab/>
        <w:t xml:space="preserve">       NASA center in Greenbelt,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</w:t>
        <w:tab/>
        <w:tab/>
        <w:t xml:space="preserve">       Earth orbit that has a period equal to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C</w:t>
        <w:tab/>
        <w:tab/>
        <w:t xml:space="preserve">       Cluster of five spacecraf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rehensive study of the micro- and mes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cesses of the magnet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MM</w:t>
        <w:tab/>
        <w:tab/>
        <w:t xml:space="preserve">       Produces thermal maps for discrimination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ypes, mineral resources, plant temperatures,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isture, snow fields, and water ru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</w:t>
        <w:tab/>
        <w:t xml:space="preserve">       This experiment upgrades/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titude/Longitude Locator (L3) experi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rge coupled device with inerti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yros.  The objective is to locate ear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tes within 1 nautical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I</w:t>
        <w:tab/>
        <w:tab/>
        <w:t xml:space="preserve">       Mission to study neutral radia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rd x-rays, gamma rays, and neu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E</w:t>
        <w:tab/>
        <w:tab/>
        <w:t xml:space="preserve">       Spacecraft to study gamma ray burs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urce locations, and x-ray burs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-G</w:t>
        <w:tab/>
        <w:tab/>
        <w:t xml:space="preserve">       Shuttle cargo bay sidewall mounted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mall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-G1</w:t>
        <w:tab/>
        <w:tab/>
        <w:t xml:space="preserve">       Demonstration flight of Hitchhiker-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-M</w:t>
        <w:tab/>
        <w:tab/>
        <w:t xml:space="preserve">       Shuttle cargo bay across-bay carrie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AT</w:t>
        <w:tab/>
        <w:tab/>
        <w:t xml:space="preserve">       Evaluate propagation effects of disturbed plas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radar and communic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E</w:t>
        <w:tab/>
        <w:tab/>
        <w:t xml:space="preserve">       Provides for middeck experiments of limite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order to allow for low-cost, timely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cepts or procedures, or the early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CG</w:t>
        <w:tab/>
        <w:tab/>
        <w:t xml:space="preserve">       Develops techniques to produce, in the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vironment, protein crystals of suffici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quality to permit molecular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ffrac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</w:t>
        <w:tab/>
        <w:tab/>
        <w:t xml:space="preserve">       Environment experiment to study the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ffects of working fluids used in heat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E</w:t>
        <w:tab/>
        <w:tab/>
        <w:t xml:space="preserve">       Demonstrates ability to propagate a low powe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am through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GS</w:t>
        <w:tab/>
        <w:tab/>
        <w:t xml:space="preserve">       Obtains high resolution spectra, in the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ar visible wavelength range, of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rface glow as observed on the vertical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Orbiter in L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376 RETV-P</w:t>
        <w:tab/>
        <w:t xml:space="preserve">       Salvage of HS-376 (PALAPA) communicatio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nched on the tenth Shutt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376 RETV-W</w:t>
        <w:tab/>
        <w:t xml:space="preserve">       Salvage of HS-376 (WESTAR) communicatio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nched on the tenth Shutt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</w:t>
        <w:tab/>
        <w:tab/>
        <w:t xml:space="preserve">       Observes the universe to gain information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igin, evolution and disposition of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alax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SM</w:t>
        <w:tab/>
        <w:tab/>
        <w:t xml:space="preserve">       Servicing mission to the Hubble Space Telesc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place science instruments or othe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placement units (ORU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E</w:t>
        <w:tab/>
        <w:tab/>
        <w:t xml:space="preserve">       Validates erection of a packaged 28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raboloid and determines the structur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surfac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E</w:t>
        <w:tab/>
        <w:tab/>
        <w:t xml:space="preserve">       Evaluates changes in blood tissue dur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ag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S</w:t>
        <w:tab/>
        <w:tab/>
        <w:t xml:space="preserve">       Obtains infrared measurements on rocket p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rtwave infrared Earth-limb, Shutt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chemical release from the payload b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ached in proximity to the Or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CM</w:t>
        <w:tab/>
        <w:tab/>
        <w:t xml:space="preserve">       A package of ten instruments designed to f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biter payload bay on a special palle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contamination in and around the Orbi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so has the capability to be operat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he RMS outside of the payload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F</w:t>
        <w:tab/>
        <w:tab/>
        <w:t xml:space="preserve">       Gathers experimental data on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ectroosmosi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H</w:t>
        <w:tab/>
        <w:tab/>
        <w:t xml:space="preserve">       Hitchhiker experiment to study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missions of Jupiter system and stella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</w:t>
        <w:tab/>
        <w:tab/>
        <w:t xml:space="preserve">       Structure which provides a pressu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rmally controlled environment for Spac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lle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X</w:t>
        <w:tab/>
        <w:tab/>
        <w:t xml:space="preserve">       A large screen motion pictur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SA/Smithsonian project to documen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</w:t>
        <w:tab/>
        <w:tab/>
        <w:t xml:space="preserve">       Mission to image the charged particle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arth's magnet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</w:t>
        <w:tab/>
        <w:tab/>
        <w:t xml:space="preserve">       Series of microgravity missions devoted t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life sciences studies using the Spacelab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</w:t>
        <w:tab/>
        <w:tab/>
        <w:t xml:space="preserve">       Orbit inclinatio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ARSAT</w:t>
        <w:tab/>
        <w:t xml:space="preserve">       Commercial satellite series provid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ritime and aviation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AT</w:t>
        <w:tab/>
        <w:tab/>
        <w:t xml:space="preserve">       Communication and meteorological satell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overnment of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SAT-VI-R</w:t>
        <w:tab/>
        <w:t xml:space="preserve">       The retrieval, repair and deplo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unications satellite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lecommunication Satellit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M</w:t>
        <w:tab/>
        <w:tab/>
        <w:t xml:space="preserve">       Measures molecular and particulate contam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argo bay from prelaunch to post-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P</w:t>
        <w:tab/>
        <w:tab/>
        <w:t xml:space="preserve">       Investigates low-g environment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dustrial processing techniques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lymer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-IE</w:t>
        <w:tab/>
        <w:tab/>
        <w:t xml:space="preserve">       Infrared video camera used to measur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adients on the Orbit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S</w:t>
        <w:tab/>
        <w:tab/>
        <w:t xml:space="preserve">       All sky survey for objects that emit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FE</w:t>
        <w:tab/>
        <w:tab/>
        <w:t xml:space="preserve">       Demonstrates the feasibility of using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frared light as a carrier for Shuttl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</w:t>
        <w:tab/>
        <w:tab/>
        <w:t xml:space="preserve">       Italian upper stage for use on th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</w:t>
        <w:tab/>
        <w:tab/>
        <w:t xml:space="preserve">       A target for testing of Shuttle Orbiter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niques and capabilities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C</w:t>
        <w:tab/>
        <w:tab/>
        <w:t xml:space="preserve">       Studies atomic oxygen effects on materials (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zinc sulp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IAH</w:t>
        <w:tab/>
        <w:tab/>
        <w:t xml:space="preserve">       Gravity perceptions by hornets and their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changes in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</w:t>
        <w:tab/>
        <w:tab/>
        <w:t xml:space="preserve">       Determination of the spectral content of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ar Shuttle surfaces, to assess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tical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</w:t>
        <w:tab/>
        <w:tab/>
        <w:t xml:space="preserve">       The Institute of Space and Astronautical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der the auspices of Japan's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ucation, is responsible for promo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ience and technology, coordinating space-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earch in Japan, and advancing educ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F</w:t>
        <w:tab/>
        <w:tab/>
        <w:t xml:space="preserve">       Commercially-owned, man-tended orbi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research and manufactur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S</w:t>
        <w:tab/>
        <w:tab/>
        <w:t xml:space="preserve">       Upper stage system for Shuttle and T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SAT</w:t>
        <w:tab/>
        <w:tab/>
        <w:t xml:space="preserve">       Japanese geosynchronous commerc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M</w:t>
        <w:tab/>
        <w:tab/>
        <w:t xml:space="preserve">       The Japanese-provided laboratory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rt of the international spa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D</w:t>
        <w:tab/>
        <w:tab/>
        <w:t xml:space="preserve">       Demonstrates on-orbit capability of JEM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th its dextrous Small Fine 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placing Orbital Replacement Units on JEM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cility.  Also serves as an end-to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ification test for the prototype of J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r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C</w:t>
        <w:tab/>
        <w:tab/>
        <w:t xml:space="preserve">       NASA center in Houston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</w:t>
        <w:tab/>
        <w:tab/>
        <w:t xml:space="preserve">       NASA center in Cape Canaveral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</w:t>
        <w:tab/>
        <w:tab/>
        <w:t xml:space="preserve">       Indication of a halo-type orbit around 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</w:t>
        <w:tab/>
        <w:tab/>
        <w:t xml:space="preserve">       Tests the capability of a space sextant/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to locate earth surface target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OS</w:t>
        <w:tab/>
        <w:tab/>
        <w:t xml:space="preserve">       Spherical passive satellite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troflectors which are illuminated by grou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ers to determine precise measu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rth's crusta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CE</w:t>
        <w:tab/>
        <w:tab/>
        <w:t xml:space="preserve">       Evaluation of candidate space structur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erials for degradation due to exposure in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passiv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F</w:t>
        <w:tab/>
        <w:tab/>
        <w:t xml:space="preserve">       Free-flying satellite providing accommo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eriments requiring long-term expos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C</w:t>
        <w:tab/>
        <w:tab/>
        <w:t xml:space="preserve">       Acquires synoptic, high-resolution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</w:t>
        <w:tab/>
        <w:tab/>
        <w:t xml:space="preserve">       Project to measure the atmospheric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space platform utilizing laser senso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ify space-born Lid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</w:t>
        <w:tab/>
        <w:tab/>
        <w:t xml:space="preserve">       Spacelab habitable module that provide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irt-sleeve environment in which scienc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mbers can conduct their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8-01</w:t>
        <w:tab/>
        <w:tab/>
        <w:t xml:space="preserve">       Evaluates the capability of man in spac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ir, naval, and ground forc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esses the feasibility of observation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bris while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AT</w:t>
        <w:tab/>
        <w:tab/>
        <w:t xml:space="preserve">       DOD battlefield tactical communications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  <w:tab/>
        <w:t xml:space="preserve">       Spacecraft designed to globally map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SAT</w:t>
        <w:tab/>
        <w:tab/>
        <w:t xml:space="preserve">       Spacecraft to map the magnetic field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  <w:tab/>
        <w:tab/>
        <w:t xml:space="preserve">       An experiment integration facilit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ddeck of the orbiter with stowa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quivalent to five middeck lockers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tribution and active thermal contro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(MSP)</w:t>
        <w:tab/>
        <w:t xml:space="preserve">       MSP program consists of a series of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biters and up to four L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PATHFINDER</w:t>
        <w:tab/>
        <w:t xml:space="preserve">       Initial mission concept validation precur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llow-on MARS Land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</w:t>
        <w:tab/>
        <w:tab/>
        <w:t xml:space="preserve">       Defines ship track characteristic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olution imagery to develop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rocesses responsible for shiptrack 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intenance, and diss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</w:t>
        <w:tab/>
        <w:tab/>
        <w:t xml:space="preserve">       A German industrial aerospac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</w:t>
        <w:tab/>
        <w:tab/>
        <w:t xml:space="preserve">       Lower deck of the orbiter 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</w:t>
        <w:tab/>
        <w:tab/>
        <w:t xml:space="preserve">       First Mars Orbiter in Mars Surve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EX</w:t>
        <w:tab/>
        <w:tab/>
        <w:t xml:space="preserve">       Series of mid-sized explor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</w:t>
        <w:tab/>
        <w:tab/>
        <w:t xml:space="preserve">       Current Russian orbiting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 I</w:t>
        <w:tab/>
        <w:tab/>
        <w:t xml:space="preserve">       Evaluates the effects of microgravity 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 to encapsulate drugs within biode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lymers.  Combines materials sc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omedical product development a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duction of a pharmaceutical produc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</w:t>
        <w:tab/>
        <w:tab/>
        <w:t xml:space="preserve">       Records and observes the visual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rge scale lightning as seen from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-board television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R</w:t>
        <w:tab/>
        <w:tab/>
        <w:t xml:space="preserve">       Produces monodisperse latex particles in the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ty micr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</w:t>
        <w:tab/>
        <w:tab/>
        <w:t xml:space="preserve">       Spacecraft to study the surface, cl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avitational, and magnetic fields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 xml:space="preserve">       Studies the dynamics of liquids and skew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ructures in the microgravi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RFLT</w:t>
        <w:tab/>
        <w:t xml:space="preserve">       Reflight of the MODE pay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LOS</w:t>
        <w:tab/>
        <w:tab/>
        <w:t xml:space="preserve">       Mexican communication satelli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C</w:t>
        <w:tab/>
        <w:tab/>
        <w:t xml:space="preserve">       An extended Hitchhiker-G.  GAS canis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ploying an internally stowed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SS</w:t>
        <w:tab/>
        <w:tab/>
        <w:t xml:space="preserve">       A cross-bay Shuttle payload carrier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for payloads weighing up to 3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E</w:t>
        <w:tab/>
        <w:tab/>
        <w:t xml:space="preserve">       Experiment performed by a Mexican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ecialist on the Shuttle flight which depl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RELOS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</w:t>
        <w:tab/>
        <w:tab/>
        <w:t xml:space="preserve">       A member of Shuttle flight crew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ponsible for Orbiter subsystem and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C</w:t>
        <w:tab/>
        <w:tab/>
        <w:t xml:space="preserve">       NASA center in Huntsville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</w:t>
        <w:tab/>
        <w:tab/>
        <w:t xml:space="preserve">       A payload which remains attached to the Shu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form materials processing experiments in low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I</w:t>
        <w:tab/>
        <w:tab/>
        <w:t xml:space="preserve">       SDIO experimental payload -- part of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elop advanced seeker/senso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PE</w:t>
        <w:tab/>
        <w:tab/>
        <w:t xml:space="preserve">       Cod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DA</w:t>
        <w:tab/>
        <w:tab/>
        <w:t xml:space="preserve">       Advances space exploration and uti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ir practical applications on ear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overnment of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STAR</w:t>
        <w:tab/>
        <w:tab/>
        <w:t xml:space="preserve">       USAF Global Positioning Satellite (GPS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</w:t>
        <w:tab/>
        <w:tab/>
        <w:t xml:space="preserve">       Mission to rendezvous with an astero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ar-Earth trajectory.  First in planned MT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Discovery"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LAB</w:t>
        <w:tab/>
        <w:t xml:space="preserve">       Investigates the effects of weightlessness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ing both man and animal speci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-C</w:t>
        <w:tab/>
        <w:tab/>
        <w:t xml:space="preserve">       To understand the biological changes tha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ltured cells when exposed to the reduced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vironment of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-R</w:t>
        <w:tab/>
        <w:tab/>
        <w:t xml:space="preserve">       To understand the physiological and anat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ges that occur in mammals under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A</w:t>
        <w:tab/>
        <w:tab/>
        <w:t xml:space="preserve">       Conducts research and gathers data abou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ceans, atmosphere, space, and sun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knowledge to science and service tha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lives of all 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L</w:t>
        <w:tab/>
        <w:tab/>
        <w:t xml:space="preserve">       Optical survey of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</w:t>
        <w:tab/>
        <w:tab/>
        <w:t xml:space="preserve">       Advanced Navy Navigation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AT</w:t>
        <w:tab/>
        <w:tab/>
        <w:t xml:space="preserve">       University developed pack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tellite; first successful payload eje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AS ca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</w:t>
        <w:tab/>
        <w:tab/>
        <w:t xml:space="preserve">       Cod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CT</w:t>
        <w:tab/>
        <w:tab/>
        <w:t xml:space="preserve">       Cod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RE</w:t>
        <w:tab/>
        <w:tab/>
        <w:t xml:space="preserve">       Keel-mounted accelerometer that charac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y low frequency acceleration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biter payload bay during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</w:t>
        <w:tab/>
        <w:tab/>
        <w:t xml:space="preserve">       Collects environmental data in the Orbi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ynamic shuttle flight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T</w:t>
        <w:tab/>
        <w:tab/>
        <w:t xml:space="preserve">       Collection of experiments designed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 space fligh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T-FLYER</w:t>
        <w:tab/>
        <w:t xml:space="preserve">       Free flyer deployed from the Shutt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veral space technology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W</w:t>
        <w:tab/>
        <w:tab/>
        <w:t xml:space="preserve">       Demonstrates a system that allows the Shuttl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interface with payloads withou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biter commun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ACS</w:t>
        <w:tab/>
        <w:tab/>
        <w:t xml:space="preserve">       Releases radar dipoles into earth or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urposes of calibrating ground-based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X</w:t>
        <w:tab/>
        <w:tab/>
        <w:t xml:space="preserve">       Series of engineering experiments on the Or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M</w:t>
        <w:tab/>
        <w:tab/>
        <w:t xml:space="preserve">       Tests which obtained quantitative rates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raction with materials used on the Orb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vanced pay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MSA</w:t>
        <w:tab/>
        <w:tab/>
        <w:t xml:space="preserve">       Cod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DP</w:t>
        <w:tab/>
        <w:tab/>
        <w:t xml:space="preserve">       Program requirement to take an orbit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rvice for structural inspections an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intenance based on number of flights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apsed. (approximately every 3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FEUS-SPAS</w:t>
        <w:tab/>
        <w:t xml:space="preserve">       A German developed payloa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tribution and character of radiation abso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erial in the solar system and to perform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ltraviolet observations of the direct inter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</w:t>
        <w:tab/>
        <w:tab/>
        <w:t xml:space="preserve">       An experiment to demonstrate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uttle to perform on-orbit satellite 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TEDSAT</w:t>
        <w:tab/>
        <w:t xml:space="preserve">       Danish ELV secondary payload to conduc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obal mapping of the Earth vector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</w:t>
        <w:tab/>
        <w:tab/>
        <w:t xml:space="preserve">       Code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</w:t>
        <w:tab/>
        <w:tab/>
        <w:t xml:space="preserve">       Cod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L</w:t>
        <w:tab/>
        <w:tab/>
        <w:t xml:space="preserve">       Provides detailed data on the sun, to augme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udies of distant stars and cosmic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</w:t>
        <w:tab/>
        <w:tab/>
        <w:t xml:space="preserve">       Cod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-1</w:t>
        <w:tab/>
        <w:tab/>
        <w:t xml:space="preserve">       Single Pallet carrying eight experi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monstrate the use of the Shu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estigations in space plasma physics,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hysics, astronomy, etc. and to characte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biter and payload ba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D</w:t>
        <w:tab/>
        <w:tab/>
        <w:t xml:space="preserve">       Code 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A-1</w:t>
        <w:tab/>
        <w:tab/>
        <w:t xml:space="preserve">       Shuttle attached payload using the Shuttl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dar (SIR-A) to obtain high resolution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A-2</w:t>
        <w:tab/>
        <w:tab/>
        <w:t xml:space="preserve">       Microgravity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A-3</w:t>
        <w:tab/>
        <w:tab/>
        <w:t xml:space="preserve">       Acquire photographic and radar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</w:t>
        <w:tab/>
        <w:tab/>
        <w:t xml:space="preserve">       Spacelab Pall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PA</w:t>
        <w:tab/>
        <w:tab/>
        <w:t xml:space="preserve">       Geosynchronous satellite communica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Republic of Indone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</w:t>
        <w:tab/>
        <w:tab/>
        <w:t xml:space="preserve">       An upper stage system used on the Shutt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lta 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</w:t>
        <w:tab/>
        <w:tab/>
        <w:t xml:space="preserve">       Studies the physiological and anatomi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occur in mammals under weightless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</w:t>
        <w:tab/>
        <w:tab/>
        <w:t xml:space="preserve">       Obtain high quality protein crystal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alysis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-STES</w:t>
        <w:tab/>
        <w:t xml:space="preserve">       Investigate the mechanisms of prote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owth and retrieve high quality crystal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uring space flight using a single locker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clos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-TES</w:t>
        <w:tab/>
        <w:tab/>
        <w:t xml:space="preserve">       Investigate the mechanisms of prote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owth and retrieve high quality crystal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uring space flight using a double locker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clos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S/PFTA</w:t>
        <w:tab/>
        <w:t xml:space="preserve">       Tests the performance of the RMS in hand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ssive object by unberthing and reber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yload using the 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</w:t>
        <w:tab/>
        <w:tab/>
        <w:t xml:space="preserve">       Small class air-launched expendable launch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F</w:t>
        <w:tab/>
        <w:tab/>
        <w:t xml:space="preserve">       Small spacecraft to image and tak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asurements of Pluto and its moon Charon i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y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CF</w:t>
        <w:tab/>
        <w:tab/>
        <w:t xml:space="preserve">       Microgravity induced effects on pituitary (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owth) hormones in various types of liv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</w:t>
        <w:tab/>
        <w:tab/>
        <w:t xml:space="preserve">       High Energy Trajectory to Out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</w:t>
        <w:tab/>
        <w:tab/>
        <w:t xml:space="preserve">       A member of the Shuttle crew having overall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ponsibility for planning, integ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-orbit coordination of payloa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</w:t>
        <w:tab/>
        <w:tab/>
        <w:t xml:space="preserve">       A member of the Shuttle crew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ponsibility is to pilot the Or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</w:t>
        <w:tab/>
        <w:tab/>
        <w:t xml:space="preserve">       Determines effects of weightless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rphological formation of polymers as they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hysica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</w:t>
        <w:tab/>
        <w:tab/>
        <w:t xml:space="preserve">       Ability for a four person crew to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rnational space station on a permanen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periodic crew rotation. Accomplis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letion of SSA20-1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</w:t>
        <w:tab/>
        <w:tab/>
        <w:t xml:space="preserve">       ELV secondary payload experiment to verify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plasma sources to couple electric curr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</w:t>
        <w:tab/>
        <w:tab/>
        <w:t xml:space="preserve">       Polar auroral plasma physics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</w:t>
        <w:tab/>
        <w:tab/>
        <w:t xml:space="preserve">       Studies separation behavior of two ph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nerated by the mixture in water of poly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polyethylene gly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more payloads or other miss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</w:t>
        <w:tab/>
        <w:tab/>
        <w:t xml:space="preserve">       Examines effects of hormone therapy on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ganic systems during 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OS</w:t>
        <w:tab/>
        <w:tab/>
        <w:t xml:space="preserve">       Grows crystalline films on selected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ganic so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SAT</w:t>
        <w:tab/>
        <w:t xml:space="preserve">       Remote free flyer sensing satelli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nitor land, sea and ice for five yea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les (U.S./Canad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CAL</w:t>
        <w:tab/>
        <w:tab/>
        <w:t xml:space="preserve">       USAF STP satellite carring C-band transpo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cise position determination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ibrating radars used for space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  <w:tab/>
        <w:tab/>
        <w:t xml:space="preserve">       Free-flying telerobotics flight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</w:t>
        <w:tab/>
        <w:tab/>
        <w:t xml:space="preserve">       Researches effects of electr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rregularities on transionosphere radi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</w:t>
        <w:tab/>
        <w:tab/>
        <w:t xml:space="preserve">       Measures gamma radiation levels in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</w:t>
        <w:tab/>
        <w:tab/>
        <w:t xml:space="preserve">       A Canadian developed, remotely controlled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biter crew cabin) arm for deploy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trieval of payloads from the Orbiter payload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S</w:t>
        <w:tab/>
        <w:tab/>
        <w:t xml:space="preserve">       Investigates zero gravity anealing of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n film and investigates robot handling of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m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MM</w:t>
        <w:tab/>
        <w:tab/>
        <w:t xml:space="preserve">       Shuttle mission to the Russian Space Station M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port design and assembly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-B</w:t>
        <w:tab/>
        <w:tab/>
        <w:t xml:space="preserve">       Argentine spacecraft carrying hard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ectrometer to investigate solar flares and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nsient x-ray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</w:t>
        <w:tab/>
        <w:tab/>
        <w:t xml:space="preserve">       Map vertical profiles of the ozone, aeros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itrogen Rayleigh molecular extinc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ab/>
        <w:t xml:space="preserve">       Collects gamma and x-ray data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omagnetic location from spacecraft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EX</w:t>
        <w:tab/>
        <w:tab/>
        <w:t xml:space="preserve">       A spacecraft to study solar energetic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omalous cosmic rays, galactic cosmic 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gnetospheric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</w:t>
        <w:tab/>
        <w:tab/>
        <w:t xml:space="preserve">       Provides Orbiter acceleration measu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port of microgravity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MARCO</w:t>
        <w:tab/>
        <w:t xml:space="preserve">       NASA-owned Scout launch platform in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cean off the coast of Ke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X</w:t>
        <w:tab/>
        <w:tab/>
        <w:t xml:space="preserve">       Low cost space to ground voice and sl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levisio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</w:t>
        <w:tab/>
        <w:tab/>
        <w:t xml:space="preserve">       Physiological changes which occur when ada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COM</w:t>
        <w:tab/>
        <w:tab/>
        <w:t xml:space="preserve">       RCA communications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S</w:t>
        <w:tab/>
        <w:tab/>
        <w:t xml:space="preserve">       All digital domestic communication system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rge industry, the gover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</w:t>
        <w:tab/>
        <w:tab/>
        <w:t xml:space="preserve">       Small class expendable launch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</w:t>
        <w:tab/>
        <w:tab/>
        <w:t xml:space="preserve">       Experiments sponsored by the Shuttl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lvement Program (SS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S</w:t>
        <w:tab/>
        <w:tab/>
        <w:t xml:space="preserve">       Experimental tether deploym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</w:t>
        <w:tab/>
        <w:tab/>
        <w:t xml:space="preserve">       A Shuttle crew member whose pres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ed for operation of payloads 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que activities, but is determined by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ministrator to contribute to other approved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bjectives or to be in the nation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U-RETR</w:t>
        <w:tab/>
        <w:t xml:space="preserve">       A reusable, retrievable unmanned free fl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nched on the Japanese H-II rocket an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  <w:tab/>
        <w:tab/>
        <w:t xml:space="preserve">       Demonstrates and quantifies the ther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a high capacity, 50 foot, space construc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at pipe radiat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</w:t>
        <w:tab/>
        <w:tab/>
        <w:t xml:space="preserve">       Demonstrates the feasibility of on-orb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superfluid helium using thermo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</w:t>
        <w:tab/>
        <w:tab/>
        <w:t xml:space="preserve">       U.S. company providing commercially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dustrial Space Facility (I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F</w:t>
        <w:tab/>
        <w:tab/>
        <w:t xml:space="preserve">       Provides infrared imaging and spectros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NET</w:t>
        <w:tab/>
        <w:tab/>
        <w:t xml:space="preserve">       United Kingdom military communication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D1</w:t>
        <w:tab/>
        <w:tab/>
        <w:t xml:space="preserve">       First dedicated German Spacelab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D2</w:t>
        <w:tab/>
        <w:tab/>
        <w:t xml:space="preserve">       Second German Spacelab Mission. 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cluded microgravity research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paration for space sta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E</w:t>
        <w:tab/>
        <w:tab/>
        <w:t xml:space="preserve">       ESA sponsored science mission direc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discipline research in materials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uid science, life sciences, space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bservation and technolog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J</w:t>
        <w:tab/>
        <w:tab/>
        <w:t xml:space="preserve">       Combined NASDA/NASA Spacelab mission. 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cluded life sciences, microgra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nolog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M</w:t>
        <w:tab/>
        <w:tab/>
        <w:t xml:space="preserve">       Shuttle mission dedicated to rendezvous and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the Russian Space Station (MIR).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iences experiments will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</w:t>
        <w:tab/>
        <w:tab/>
        <w:t xml:space="preserve">       Acquire space-based sample data set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pography and vegetation height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stbed for future laser altimeter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</w:t>
        <w:tab/>
        <w:tab/>
        <w:t xml:space="preserve">       Investigates the effects of weightlessness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ing both man and animal speci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TP</w:t>
        <w:tab/>
        <w:tab/>
        <w:t xml:space="preserve">       Series of payloads to support a broad rang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ience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X</w:t>
        <w:tab/>
        <w:tab/>
        <w:t xml:space="preserve">       Payloads being designed to fly on Smal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RM</w:t>
        <w:tab/>
        <w:tab/>
        <w:t xml:space="preserve">       A technology demonstration of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pability to rendezvous, service, check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ploy an on-orbi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O</w:t>
        <w:tab/>
        <w:tab/>
        <w:t xml:space="preserve">       ESA spacecraft to provide optical measu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ll as plasma field and energetic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bservations of the sun system for stud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ar interior, atmosphere and solar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PROBE</w:t>
        <w:tab/>
        <w:t xml:space="preserve">       Studies unexplored region of the solar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asures electromagnetic fields and stud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rticle populations close to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S</w:t>
        <w:tab/>
        <w:tab/>
        <w:t xml:space="preserve">       Two OSCAR (Orbiting Satellite Carrying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dio) communication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</w:t>
        <w:tab/>
        <w:t xml:space="preserve">       U.S. company providing commercially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ssurized module for conducting experi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-tended environment.  Also a series of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be flown on the Spac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-01</w:t>
        <w:tab/>
        <w:t xml:space="preserve">       Demonstrated Spacelab's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disciplina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-02</w:t>
        <w:tab/>
        <w:t xml:space="preserve">       Demonstrated Spacelab's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disciplinary research and verifi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-03</w:t>
        <w:tab/>
        <w:t xml:space="preserve">       Dedicated materials processing mission empha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earch in micrograv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</w:t>
        <w:tab/>
        <w:tab/>
        <w:t xml:space="preserve">       Payload Carrier developed by MBB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-01/01A</w:t>
        <w:tab/>
        <w:t xml:space="preserve">       Demonstrated the utilization of the MBB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systems as a carrier for science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-III</w:t>
        <w:tab/>
        <w:t xml:space="preserve">       A reflight of the Infrared Background Survey (I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</w:t>
        <w:tab/>
        <w:tab/>
        <w:t xml:space="preserve">       Obtains quantitative measurements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ction Control System (PRCS) engine p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pingement effects on materials useful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i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N</w:t>
        <w:tab/>
        <w:tab/>
        <w:t xml:space="preserve">       X-ray astronomy, medium energy survey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ing retrievable free f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N-HALLEY</w:t>
        <w:tab/>
        <w:t xml:space="preserve">       Search for molecules containing nitrogen, carb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lfur and observes the UV spectrum between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34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</w:t>
        <w:tab/>
        <w:tab/>
        <w:t xml:space="preserve">       Series of flights to acquire radar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rth's surface.  The image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ing maps, interpreting geological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ducting resourc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ab/>
        <w:t xml:space="preserve">       Sun-synchronous polar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F-XX-XE</w:t>
        <w:tab/>
        <w:t xml:space="preserve">       International space station assembl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porting the Attached Pressurize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contain European and US payload 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ociated suppor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F-XX-XJ</w:t>
        <w:tab/>
        <w:t xml:space="preserve">       International space station assembl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porting the Japanes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ain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 payload 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F-XX-XJ/A</w:t>
        <w:tab/>
        <w:t xml:space="preserve">       Dedicated flights for the assembly of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merican cargo elements for the interna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F-XX-XXA</w:t>
        <w:tab/>
        <w:t xml:space="preserve">       International space station assembl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porting the US component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BUV</w:t>
        <w:tab/>
        <w:tab/>
        <w:t xml:space="preserve">       Series of flights to measure ozon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BUV/A</w:t>
        <w:tab/>
        <w:tab/>
        <w:t xml:space="preserve">       SSBUV/A differs from SSBUV in that it has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 power connection with the or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E</w:t>
        <w:tab/>
        <w:tab/>
        <w:t xml:space="preserve">       Determines the gas-phase flame spread ov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el surfaces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P</w:t>
        <w:tab/>
        <w:tab/>
        <w:t xml:space="preserve">       Competitions held between 1981-1985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nning High School students proposed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were accepted for Shuttle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I</w:t>
        <w:tab/>
        <w:tab/>
        <w:t xml:space="preserve">       Series of two missions to provid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portunities for testing advanced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UF</w:t>
        <w:tab/>
        <w:tab/>
        <w:t xml:space="preserve">       Mission dedicated to the scientific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rnational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X</w:t>
        <w:tab/>
        <w:tab/>
        <w:t xml:space="preserve">       Demonstrates radiation measureme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</w:t>
        <w:tab/>
        <w:tab/>
        <w:t xml:space="preserve">       An experiment to validate or confirm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keletal and cardiac muscle atrophy, coll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catabolic pathway and control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st candidate pharmaceuticals for effic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-x</w:t>
        <w:tab/>
        <w:tab/>
        <w:t xml:space="preserve">       A series of payloads which include DOD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condary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</w:t>
        <w:tab/>
        <w:tab/>
        <w:t xml:space="preserve">       The Space Shuttle; Manned launch vehicl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pace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P</w:t>
        <w:tab/>
        <w:tab/>
        <w:t xml:space="preserve">       Activity to develop and encourage inter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rt of college students in space b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SAT</w:t>
        <w:tab/>
        <w:tab/>
        <w:t xml:space="preserve">       Secondary payload launched on a Delta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ep space vehicle by radiating in S,X,Ku and 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E</w:t>
        <w:tab/>
        <w:tab/>
        <w:t xml:space="preserve">       To collect solar data with the solar im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reme ultraviolet solar irradiance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data will be correlative with the co-mani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LAS-2 solar experiments fo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pper atmosphere photo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S</w:t>
        <w:tab/>
        <w:tab/>
        <w:t xml:space="preserve">       Spacecraft to study how molecular clouds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form stars and planeta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OM</w:t>
        <w:tab/>
        <w:tab/>
        <w:t xml:space="preserve">       Provides communication services from geo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bit principally to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S</w:t>
        <w:tab/>
        <w:tab/>
        <w:t xml:space="preserve">       An instrument support system which allows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oll, or combinations thereof to precise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ruments at differen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S</w:t>
        <w:tab/>
        <w:tab/>
        <w:t xml:space="preserve">       Series of NASA tracking, data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tellites to replace the NASA groun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SAT</w:t>
        <w:tab/>
        <w:tab/>
        <w:t xml:space="preserve">       Communication satellite built for Telesat Canad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ide voice and TV coverage to trans-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twork of Earth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STAR</w:t>
        <w:tab/>
        <w:tab/>
        <w:t xml:space="preserve">       AT&amp;T COMSTAR replacement -- provide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rvices to the continental U.S., Alaska,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(TEMP</w:t>
        <w:tab/>
        <w:t xml:space="preserve">       Demonstrates a mechanically pumped two phas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-3)</w:t>
        <w:tab/>
        <w:tab/>
        <w:t xml:space="preserve">       acquisition, transport, and rejection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rol system proposed for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 SCOUT</w:t>
        <w:tab/>
        <w:t xml:space="preserve">       Evaluates the ability of an expert imagery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conduct realtime analysis from low earth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-H/-L</w:t>
        <w:tab/>
        <w:t xml:space="preserve">       Dual-spacecraft mission to investigate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emical processes in the mesospher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rmosphere/ion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P</w:t>
        <w:tab/>
        <w:tab/>
        <w:t xml:space="preserve">       Six experiments including hydrophonics, magnet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ton's laws, effervescence, chromatograph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mp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 II</w:t>
        <w:tab/>
        <w:t xml:space="preserve">       DOD medium class expendable launch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 III</w:t>
        <w:tab/>
        <w:t xml:space="preserve">       Commercial intermediate class expendabl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 IV</w:t>
        <w:tab/>
        <w:t xml:space="preserve">       DOD large class expendable launch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D</w:t>
        <w:tab/>
        <w:tab/>
        <w:t xml:space="preserve">       Obtains gamma ray measurements of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S</w:t>
        <w:tab/>
        <w:tab/>
        <w:t xml:space="preserve">       Study of Stratospheric o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  <w:tab/>
        <w:tab/>
        <w:t xml:space="preserve">       Upper stage system for Shuttle and T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E</w:t>
        <w:tab/>
        <w:tab/>
        <w:t xml:space="preserve">       A study to determine the effects of microgra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thermal stratification of flui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idate the effects of jet induced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E</w:t>
        <w:tab/>
        <w:tab/>
        <w:t xml:space="preserve">       Demonstration of a High Efficiency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rface (HETI) in an integrated therm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</w:t>
        <w:tab/>
        <w:tab/>
        <w:t xml:space="preserve">       Cooperative system developed by the Itali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gency (ASI) and NASA which is capable of de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retrieving a satellite which is atta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re tether from distances up to 100 k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S</w:t>
        <w:tab/>
        <w:tab/>
        <w:t xml:space="preserve">       Satellite to study chemical processes ac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upon the stratosphere, mesosphere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r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-6</w:t>
        <w:tab/>
        <w:tab/>
        <w:t xml:space="preserve">       British Scientific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SSES</w:t>
        <w:tab/>
        <w:tab/>
        <w:t xml:space="preserve">       Investigates the properties of the heliosphere (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its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</w:t>
        <w:tab/>
        <w:tab/>
        <w:t xml:space="preserve">       Series of explorers small than SMEX 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lo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L</w:t>
        <w:tab/>
        <w:tab/>
        <w:t xml:space="preserve">       Series of flights of a microgravity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cessing laboratory attached to th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P</w:t>
        <w:tab/>
        <w:tab/>
        <w:t xml:space="preserve">       Series of flights that conduct material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fundamental experiments in the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vironment available in the Orbiter carg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le in low earth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PI</w:t>
        <w:tab/>
        <w:tab/>
        <w:t xml:space="preserve">       Free-flying satellite observation of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euvering System 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FB</w:t>
        <w:tab/>
        <w:tab/>
        <w:t xml:space="preserve">       U.S. Air Force launch range on centra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S</w:t>
        <w:tab/>
        <w:tab/>
        <w:t xml:space="preserve">       Evaluates effectiveness of voice contro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the Shuttle cargo bay closed circuit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</w:t>
        <w:tab/>
        <w:tab/>
        <w:t xml:space="preserve">       A biomedical study to determin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crogravity on human visu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RE</w:t>
        <w:tab/>
        <w:tab/>
        <w:t xml:space="preserve">       Investigation of concepts to provid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l-while-venting to 90 percent ful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AR</w:t>
        <w:tab/>
        <w:tab/>
        <w:t xml:space="preserve">       A C-band satellite to replenish and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star system (Western Union domestic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F</w:t>
        <w:tab/>
        <w:tab/>
        <w:t xml:space="preserve">       NASA small class ELV and sounding rocke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nge on Virginia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</w:t>
        <w:tab/>
        <w:tab/>
        <w:t xml:space="preserve">       Satellite to measure solar win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gnetosphere.  Part of IS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X</w:t>
        <w:tab/>
        <w:tab/>
        <w:t xml:space="preserve">       To obtain calibrated measu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vironmentally induced optical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F</w:t>
        <w:tab/>
        <w:tab/>
        <w:t xml:space="preserve">       Satellite for molecular and chemical beam epit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owth of compound semiconductors, high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erconductors, and other materi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niques requiring ultra-high vacuum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umping speeds, and relatively larg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</w:t>
        <w:tab/>
        <w:tab/>
        <w:t xml:space="preserve">       A payload to be used in Earth orbit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hysical nature of compact x-ray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udying fluctuations in x-ray brightne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-scales ranging from microseconds t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