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68 PRESS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AFFAIRS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e Space Shu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 CampionPolicy/Management</w:t>
        <w:tab/>
        <w:tab/>
        <w:tab/>
        <w:t xml:space="preserve">202/358-1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quarters, Wash.,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arts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on Operations/Astronauts</w:t>
        <w:tab/>
        <w:tab/>
        <w:tab/>
        <w:t xml:space="preserve">713/483-5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on Space Center, 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ce Buck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unch Processing</w:t>
        <w:tab/>
        <w:tab/>
        <w:tab/>
        <w:tab/>
        <w:t xml:space="preserve">407/867-2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dy Space Center, F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SC Lan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 M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rnal Tank/SRBs/SSMEs</w:t>
        <w:tab/>
        <w:tab/>
        <w:tab/>
        <w:t xml:space="preserve">205/544-0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ll Space Flight Center, Huntsville,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 Haley DFRC Landing Information</w:t>
        <w:tab/>
        <w:tab/>
        <w:t xml:space="preserve">805/258-3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yden Flight Research Ce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s, Cal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NASA-Sponsored STS-68 Exper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Dunbar   SRL-2     202/358-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quarters, Wash., D.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Braukus   BRIC, CHROMEX  202/358-19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quarters, Wash.,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ra Rahn     International Cooperation     202/358-1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quarters, Wash.,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Redmond     CPCG 202/358-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quarters, Wash.,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my Jones    GAS Experiments     301/286-5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dard Space Flight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belt, 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DOD-Sponsored STS-68 Exper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e 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M, MAST              713/483-3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 Space Center, 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lease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Services Information . . . . . . . . . . . . . . . . . . 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-Look Facts 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Abort Modes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Timeline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load and Vehicle Weights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al Events Summary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Responsibilities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O BAY PAYLOADS &amp;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Radar Laboratory-2 (SRL-2)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way Special (GAS) Experiments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CABIN PAY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tein Crystal Growth (CPCG)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al Research in Canisters (BRIC)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somes and Plant Cell Division in Space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ROMEX). . . . . . . . 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ic Radiation Effects and Activation Monitor (CREAM)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Applications of Ship Tracks (MAST)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68 CREW BIOGRAPH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Baker, Commander (CDR)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ence Wilcutt, Pilot (PLT)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Jones, Payload Commander (MS4)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n Smith, Mission Specialist 1 (MS1)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Bursch, Mission Specialist 2 (MS2)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Wisoff, Mission Specialist 3 (MS3)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-01 graphic. . . . . . . . . . . . . . . . . . . . . . . 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541 graphic. . . . . . . . . . . . . . . . . . . . . . . .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C. A&amp;T University graphic. . . . . . . . . . . . . . . . . 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coming Shuttle Flights . . . . . . . . . . . . . . . . . . 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Shuttle Missions. . . . . . . . . . . . . . . . . . 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:  94-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RADAR LABORATORY MAKES SECOND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ugust 1994, scientists around the world will agai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 unique vantage point for studying how the Ear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environment is changing when Endeavour begins the STS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mission.  During the 10 day mission,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Laboratory (SRL) payload in Endeavour's cargo bay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econd flight.  The SRL payload, which first flew during S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 in April 1994, will again give scientists highly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will help them distinguish between human-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 changes and other natural forms of change. 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tribute the data to the international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y so that this essential research is available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people in making informed decisions about pro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the STS-68 crew will be Mission Commander Michael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er, who will be making his third flight.  Pilo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is Terrence W. Wilcutt, who is making his first fl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 mission specialists aboard Endeavour are Thomas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es, the Payload Commander, who will be making his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; Steven L. Smith who will be making his first fl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W. Bursch, who will be making his second flight; and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K. Wisoff, who will be making his second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of Endeavour currently is scheduled for no earl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18, 1994, at 6:54 a.m. EDT.  The planned mission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0 days, 4 hours, 40 minutes.  With an on-time laun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18, Endeavour's landing would take place at 11:34 a.m. 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ugust 28 at the Kennedy Space Center's Shuttle L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RL payload is comprised of the Spaceborne Imaging Ra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X-Band Synthetic Aperture Radar (SIR-C/X-SAR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of Air Pollution from Satellite (MAPS).  The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gency (DARA) and the Italian Space Agency (ASI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X-SAR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ing radar of the SIR-C/X-SAR instruments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make measurements over virtually any region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regardless of weather or sunlight conditions.  Th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s can penetrate clouds, and under certain conditions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"see" through vegetation, ice and extremely dry san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ases, radar is the only way scientists can exp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cessible regions of the Earth's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R-C/X-SAR radar data provide information about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rth's complex systems_those processes that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of land, water, air and life_work together to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vable planet.  The science team particularly wants to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vegetation coverage, the extent of snow p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tlands areas, geologic features such as rock typ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volcanic activity, ocean wave heights and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.  STS-68 will fly over the same sites that STS-59 ob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scientists will be able to study seasonal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occurred in those areas between the 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tional team of 49 science investigators an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will conduct the SIR-C/X-SAR experiments.  Thi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s are represented:  Australia, Austria, Brazil,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a, the United Kingdom, France, Germany, Italy, Japan, Mex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di Arabia and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S experiment will measure the global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monoxide in the troposphere, or lower atmosp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of carbon monoxide, an important element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cal cycles, provide scientists with indications of how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e can cleanse itself of "greenhouse gases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cals that can increase the atmosphere's temp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-68 will see the continuation of NASA's Get Away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AS) experiments program.  The project gives a per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a chance to perform experiments in spa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mission.  Two universities, North Carolina A&amp;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and University of Alabama in Huntsvil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ish Space Corp., Soina, Sweden, will have small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payloads flying during the STS-68  mission.  Other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n Endeavour's payload bay will carry 50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morative stamps for the U.S. Postal Service in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25th anniversary of the Apollo 11 Moon l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yloads aboard Endeavour include the Bi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in Canister (BRIC) which will fly for the firs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ilitary Applications of Ship Tracks (MAST)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ts second flight.  BRIC experiments, sponsored by NAS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Life and Microgravity Sciences and Application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examine the effects of microgravity on a wid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hysiological processes in higher order plants and arthro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s (e.g., insects, spiders, centipedes, crustaceans).  M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periment sponsored by the Office of Naval Research (O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part of a five-year research program developed by ON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effects of ships on the marine environ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ercial Protein Crystal Growth (CPCG) experi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some and Plant Cell Division in Space Experiment (CHROM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smic Radiation Effects and Activation Monitor (CRE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also will be carried aboard Endeav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tle Mission STS-68 will be the 7th flight of Endeavou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64th flight of the Space Shutt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SERVICE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Television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 Television is available through Spacenet-2, Transp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 located at 69 degrees west longitude with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zation.  Frequency is 3880.0 MHz, audio is 6.8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for television transmissions from the Shut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ssion briefings will be available during the mis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nedy Space Center, Fla; Marshall Space Flight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sville, Ala.; Dryden Flight Research Center, Edwards, Calif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son Space Center, Houston, and NASA Headquarters, Washing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C.  The television schedule will be updated to reflec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ated by mis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vision schedules also may be obtained by calling COM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/483-5817.  COMSTOR is a computer data base service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a telephone modem.  A voice report of the tel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is updated daily at noon Easter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reports on countdown and mission progress, on-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 and landing operations will be pro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NASA news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sion briefing schedule will be issued prior to lau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mission, status briefings by a flight direc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operations representative and when appropri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s from the payload team, will occur at leas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ay.  The updated NASA Television schedule will indica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briefings are pl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68 Quick Loo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Date/Site:   August 18, 1994/KSC Pad 39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Time:        6:54 a.m. ED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er:            Endeavour (OV-105) - 7th Fl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/Inclination:  120 nautical miles/57 degre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Duration:   10 days, 4 hours, 40 minu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ing Time/Date:  11:34 a.m. EDT Aug. 28, 199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Landing Site:    Kennedy Space Center, Fl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Landing Sites:     Return to Launch Site - KSC, Fl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tlantic Abort landing - Zarago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on, Spain; Ben Guerir, Moroc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Once Around - White Sands Space Harb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68 Crew:        Michael Baker, Commander (CD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ence Wilcutt, Pilot (PLT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Jones, Payload Commander (MS4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 Smith, Mission Specialist 1 (MS1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el Bursch, Mission Specialist 2 (MS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Wisoff, Mission Specialist 3 (MS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shift: Baker, Wilcutt, Wisof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shift: Bursch, Jones, Sm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o Bay Payloads: Space Radar Laboratory-2 (SRL-2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way Special canisters (GAS can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eck Payloads:   Commercial Protein Crystal Growth (CPCG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logical Research in Canisters (BRIC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mic Radiation Effects and 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                        (CREAM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tary Applications of Ship Tracks  (MA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Test Objectives/Detailed Supplementary Objectiv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251:     Entry Aerodynamic Control Surfaces Te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254:     Subsonic Aerodynamics Verification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301D:    Ascent Structural Capability Evalu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305D:    Ascent Compartment Venting Evalu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306D:    Descent Compartment Venting Evalu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307D:    Entry Structural Capability Evalu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312:     External Tank Thermal Protec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414:     Auxiliary Power Unit Shutdown Te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521:     Orbiter Drag Chute System Te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656:     PGSC Single Event Upset Monitor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664:     Cabin Temperature Surve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700-8:   Global Positioning System Flight Te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O 805:     Crosswind Landing Performan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317:     Shuttle Humidity Condensate Collection/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326:     Window Impact Observ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484:     Assessment of Circadian Shifting in Astronau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487:     Immunological Assessment of Crewmemb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491:     Characterization of Microbial Transfer Am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wmembers During Spacefl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603B:    Orthostatic Function During Entry, La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re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604:     Visual-Vestibular Integration a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605:     Postural Equilibrium Control During Landing/Eg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614:     The Effect of Prolonged Spaceflight on H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ze Stability During Locomo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621:     In-Flight Use of Florinef to Improve Orthostati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lerance Postfl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624:     Pre and Postflight Measur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orespiratory Responses to Submaximal Exerc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626:     Cardiovascular and Cerebrovascular Respon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ing Before and After Spacefl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901:     Documentary Televis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902:     Documentary Motion Picture Photograph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903:     Documentary Still Photograph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ABORT MOD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Shuttle launch abort philosophy aims toward saf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recovery of the flight crew, Orbiter and its pay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modes includ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bort-To-Orbit (ATO) -- Partial loss of main engine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 enough to permit reaching a minimal 105-nautical mile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rbital maneuvering system eng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bort-Once-Around (AOA) -- Earlier main engine shutdo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to allow one orbit around before landing a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s Space Harbor, N.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nsAtlantic Abort Landing (TAL) -- Loss of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engines midway through powered flight would force a l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either Zaragoza, Spain; Moron, Spain; or Ben Guerir, Moroc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turn-To-Launch-Site (RTLS) -- Early shutdown o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ngines, and without enough energy to reach Zaragoza,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pitch around and thrust back toward KSC until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ding distance of the Shuttle Landing Facil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-68 contingency landing sites are the Kennedy Space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Sands, Zaragoza, Moron and Ben Gueri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68 Summary Tim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Day 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S-2 burn (120 n.m. x 120 n.m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L-2 activation/oper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Flight Days Two-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L-2 oper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R-C/X-SAR Radar 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S Carbon Monoxid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Flight Days Two-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L-2 oper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R-C/X-SAR Radar 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S Carbon Monoxid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Flight Day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L-2 oper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SIR-C/X-SAR Interfer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S Carbon Monoxid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Flight Day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L-2 oper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R-C/X-SAR Interfer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S Carbon Monoxid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Flight Day Ni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L-2 opera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R-C/X-SAR Interfer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S Carbon Monoxide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Flight Day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Control Systems Checko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 Control System Hot-Fi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L-2 deactiv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in st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/Red Flight Day T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rb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68 VEHICLE AND  PAYLOAD W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hicle/Payload                             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er (Endeavour) empty and 3 SSMEs        173,66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Radar Lab-2                            23,79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-Away Special Experiments                 1,46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al Research in Canisters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tein Crystal Growth            5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some and Plant Cell Division in Space       6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ic Radiation Effects and Activation Monitor   3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Supplementary/Test Objectives            15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Vehicle at SRB Ignition                4,511,1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er Landing Weight                       223,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68 Orbital Events Summa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         START TIME     VELOCITY CHANGE     ORB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d/hh:mm:ss)  (feet per second)   (n.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S-2          00/00:33:00    164 fps             120 x 12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orbit        10/02:59:00    228 fps             N/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down      10/03:59:00    N/A                 N/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68 CREW RESPONSIBILITI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/PAYLOAD        PRIMARY        BACKUPS/OTH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CDR                     Baker (red)    Bursch (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load CDR              Jon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L-2                    Wisoff (red)   Jones (blu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Cans                 Baker (red)    Smith (blu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Payload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G                Smith          Wilcu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EX                  Smith          Wilcu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M                    Wilcutt        Burs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                     Baker          Wilcu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                Bursch        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Supplementary/Test Objectiv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al DSOs             Bursch         Bak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O 251                  Wilcutt        Bak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O 312                  Jones          Sm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O 326                  Wilcutt        Bak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O 414                  Wilcutt        Burs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O 521                  Baker          Wilcu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O 656                  Wisoff         Jon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O 664                  Smith          Wisof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O 700-8                Bursch         Jon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O 805                  Baker          Wilcu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graphy/TV           Wisoff         Sm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Flight Maintenance    Wisoff         Sm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                      Wisoff (EV1)   Smith (EV2), Wilcutt (IV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Observations       Wisoff         Wilcu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y                Smith          Wilcu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ography             Bursch         Bak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eorology              Smith          Burs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al                  Bursch         Bak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RADAR LABORATORY-2 (SRL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-C/X-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NASA's Mission to Planet Earth, SIR-C/X-S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ing how our global environment is changing.  From th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tage point of space, the radar system will observe,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ess large-scale environmental processes.  The space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complemented by aircraft and ground studies,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highly detailed information that will help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natural environmental changes from those tha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human activity.  NASA will distribute the 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 Earth data to the international scientific communit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s essential research is available worldwide to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rying to make informed decisions about prot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-C/X-SAR is also a part of the continuing efforts by D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rman Space Agency, and ASI, the Italian Space Agency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of Earth observ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Rad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que feature of imaging radar is its ability to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over virtually any region at any time, regardless of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unlight conditions.  Some radar waves can penetrate clou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der certain conditions, can also see through vege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y snow and extremely dry sand.  In many cases, rada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y scientists can explore inaccessible regions of Ear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ar is a lowercase acronym for "radio det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ing."  A synthetic aperture radar transmits pul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wave energy toward Earth and measures the strength and t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of the energy that is scattered back to the antenna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SIR-C/X-SAR, the motion of the Shuttle crea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s, an antenna opening, or aperture, that is much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actual antenna hardware.  A longer antenna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of finer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n the Earth's surface influence how much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is reflected back to the antenna.  An area with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rface types, such as hills, trees and large rocks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reflect more energy back to the radar than a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area such as a desert.  The resulting radar im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d terrain will be brighter overall and have higher contr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image of the simpler area.  The three frequenc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-C/X-SAR will enable scientists to view three different sc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eatures in th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of STS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ing aboard STS-59 in April 1994, SIR-C collected 65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during the 10-day mission, roughly corresponding to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 square miles (66 million square kilometers).  Al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tored onboard the Shuttle using a new generation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, digital, rotary head tape recorders.  The data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6 digital tape cartridges (similar to VCR tape cassettes).  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 data filled 25 of those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sion returned 47 terabits of data (47 x 1012 bit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 another way, each of the radars generates 45 millio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per second.  When all the radars are operating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225 million bits of data per second, the equivalent of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operating television stations.  Using JP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SAR processor and German-Italian X-SAR processo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team processed the raw data into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priority SIR-C data were downlinked, proces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to the science team via the Internet within 24 h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The payload operations team processed the SIR-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rvey mode and displayed it during the mission on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S-59 mission achieved 100 percent of the SIR-C/X-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 objectives.  The SRL-1 team completed 850 data takes, 9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se planned.  The team acquired 99% of the "supers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ies over highest priority targets.  The 94 hou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imagery were obtained over 44 countries, covering 4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 square miles (70 million square kilometers)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aking high-resolution data at all of the planned si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 team was able to adjust the mission timeline and ob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 as they were happening on the ground.  SIR-C/X-SAR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of the severe flooding that inundated the mid-western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and Thringen, Germany, as well as three different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opical Cyclone Odille as it formed in the Pacific Oce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also acquired a series of radar images over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ing the annual spring thaw of snow, ice and s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sts use SIR-C/X-SAR data to study how our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s changing.  The SIR-C/X-SAR radar data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how many of Earth's complex systems_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that control the movement of land, water, 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_work together to make this a livable planet.  The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particularly wants to study the amount of veg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age, the extent of snow packs, wetlands areas, geo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such as rock types and their distribution, volc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, ocean wave heights and wind speed.  STS-68 will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same sites that STS-59 observed so that scientis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study seasonal changes that may have occurred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between the 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ll be taken over more than 400 sites on Ear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teen of the sites are "supersites," the highest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s and the focal point for many of the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ors.  There are 15 backup supersites.  I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occur during the flight that would drastically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's ability to collect data, the supersite data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nce over other data acqui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STS-59 the scientists who were working in the Pay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Control Center in Houston were in daily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searchers who were part of the "ground truth" t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nd teams at several of the supersites made simult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of vegetation, soil moisture, sea state, s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ther during the mission.  Aircraft and ships also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o ensure an accurate interpretation of the radar data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ace.  In addition, the astronauts recorded thei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tions of weather and environmental cond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ion with SIR-C/X-SA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sites represent different environments with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fic discipline.  They are areas where intensive fie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ccur before, during and after the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ites:  Manaus, Brazil; Raco, Mich.; Duke Forest, N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logists study life on Earth and how different spec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s and plants interact with one another and thei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SIR-C/X-SAR ecology investigations focus on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tlands, deforestation and flooding under forest canopi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opical forests of the Amazon basin in South Americ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temperate forests of North America and Central Eur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also are studying wetlands and are using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e computer models to determine the type and den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etation and to study seasonal thaws.  The science te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images to study land use, including the volume, ty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 of vegetation and the effects of fires, floods and cl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arly-release data, science team members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oth tree classification and vegetation biomass ma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o, Michigan site and a freeze/thaw map over the Pr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ert, Saskatchewan backup supersite.  A map of flooding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us, Brazil also has been produced as a step toward impr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s and our understanding of flooding and wetlands under 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can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-C/X-SAR's three radar frequencies inter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etation in different ways, providing views of different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rest.  The shortest wavelength (X-band), reflec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ves of trees.  C-band microwaves reflect from twi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es, and L-band wavelengths reflect from the trun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s.  These data give scientists a clearer pi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n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ience team will study seasonal changes in the fore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ng data from the two SIR-C/X-SAR flight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two previous imaging radar missions showed a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rests along the Mississippi River between 1978 and 198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orestation threatens both temperate and tropical fo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world.  SIR-C/X-SAR data and ground data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derstand the impact of the loss of forests o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s of plants and animals.  By studying the short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ng-term changes in forests, scientists can determin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changing environmental conditions and land uses ha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ests and, in turn, on global climat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ites:  Chickasha, Oklahoma; Otztal, Austria; Bebedou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zil; Montespertoli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-C/X-SAR hydrology investigations are focused on Braz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, Italy and Oklahoma, where the radar data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soil moisture patterns.  These studie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develop ways to estimate soil moisture and eva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 over large areas, which could ultimately b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computer models to help predict a region's water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ignificant part of hydrology centers on snow co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ata from STS-59, investigators generated a snow and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 map over the Oetztal, Austria, supersit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-wetness map of the Mammoth Mountain, Calif.,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ite.  Spring snow melt often determines the annual ru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and the resulting water supply, ground water and reser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enishment rates.  For many areas, long-term or ground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 cover data do not exist, and radar data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way to collect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-C/X-SAR acquired snow cover data over Mammoth Lak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., the Austrian Alps and northwest China.  The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length X-band data are useful in determining snow typ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wavelengths of L-band and C-band help estimate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ness.  These data might help communities determine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will be available for human and agriculture us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, this investigation's emphasis will shi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agonian district in southern Chile, which contains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ciers and ice fields in South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ites:  The Gulf Stream (mid-Atlantic region);  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tlantic Ocean; Southern 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ographers study how waves move through the ocean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ir and sea interact.  The ocean is a reservoir for he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, and the air-sea interaction moves this heat and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globe regulating the Earth's climate.  The Gulf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he eastern coast of North America is a major ocea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ransports heat from the equator toward the p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ly low altitude of the Shuttle is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ous for oceanography investigations since the SIR-C/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 radars are more sensitive to ocean features tha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gher orbits.  Oceanographers are using data from SIR-C/X-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udy surface and internal waves and the interactions of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urrent.  In addition, an associated experiment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ed Physics Laboratory of the Johns Hopkins Univer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timore, Md., collected extensive information on wave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Southern Ocean.  These data will help scientists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e ocean moderates Earth's cl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ites:  Galapagos Islands; Sahara Desert; Death Val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.; Andes Mountains, C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logists study the present surface of the Earth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ing older rocks they can determine how an area c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at it may have looked like in the past.  Scienti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IR-C/X-SAR data to map geologic structures and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ock types over large areas, as well as areas of volc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and er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er L-band radar wavelength is particularly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beneath surfaces.  SIR-C/X-SAR obtained penetr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hara desert that show stream channels and a larger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ley beneath an extensive sand sheet.  On the ground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graphs, this big valley and the channels in it are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by windblown sand.  SIR-A observed some of these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81.  Scientists hypothesize that an ancient westward-f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r carved the large valley, tens of millions of yea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le River existed.  The Nile flows north about 200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00 kilometers) east of the area observed by the ra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ence of hidden river channels indicates that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hara have undergone significant climate chang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olved from an area of flowing streams to what is now an a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t.  SIR-C/X-SAR also is  studying other geologic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cord past climat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reas of Death Valley, Calif., western Chin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agonia region of the southern Andes, the radar imaged alluv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.  Alluvial fans are gravel deposits that erode and wash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ountains.  They are found throughout the semi-a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ts of the world in areas where there is a significa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ctonic activity and erosion.  The gravel builds up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of the mountains during periods of overall wetter clim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dar is sensitive to these rocky and rough surf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scientists to study an area's climatic and geo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and the relative age of surfaces.  As an area ag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sed to weathering.  This changes its rough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.  Studying past climate change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a base from which to monitor and predict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mat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STS-59, SIR-C/X-SAR acquired radar images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canoes, including Mount Pinatubo in the Philippin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canoes of the Galapagos Islands.  These radar im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ing scientists identify the different types of lava fl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ges and assess environmental risks posed by the volcano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 objective of STS-68 will be to obtain a second i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 Pinatubo during the summer monsoon season, whe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dflows are likely to occur, and to evaluate whatever short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may have tak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ites:  Flevoland, The Netherlands; Kerang, Australi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erpfaffenhofen, Germany; Western Pacific 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nd teams placed calibration devices, called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ors, and transponders  in southern German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, Australia and Death Valley, Calif., to mea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radar energy obtained on the ground during the fl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ms are calibrating the radar data and applying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to the image processing and scientific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IR-C/X-SAR experiments imaged rain over the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ific Ocean, an area scientists call the "rainiest pl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."  Rain can change conditions on the surface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radar image.  At the shorter wavelengths of X-b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band, rain may reduce the strength of the radar or scat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s 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experiments offer a unique challenge to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adar during flight.  All the other experimen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y tied to a specific area, while the rain exper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quire that a "deep" rainstorm be in progress. 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s are transitory in both space and time an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d, so finding a good target of opportunity is a gam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chose the western Pacific because there is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that it will be raining there when the Shuttle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ometry:  A new SIR-C/X-SAR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onuses of flying SIR-C/X-SAR for a second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portunity to demonstrate a different data-gather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huttle platform, called interferometry.  Scient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duct the experiment during the last three day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using repeated passes of SIR-C/X-SAR over the sam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Earth.  By comparing data from two repeated pa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ors hope to generate digital elevation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pography) of the Earth's surface.  Once topograph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, a third interferometric pass can be us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, if any, topographic change has occurred in the interv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etween radar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cus of these experiments is to improve our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atural hazards such as  flooding, subsidence, mudfl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quakes and volcanic eruptions.  For example, the top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untain glaciers is important because it directly ref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-flow dynamics and is closely linked to global climate and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change.  Monitoring mountain glaciers on a global, 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basis could give scientists important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of global warming.  In addition, the use of topograph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elp reduce the risk of natural disasters by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canoes, flooding and earthquake-prone 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orne Imaging Radar C/X-Band Synthetic Aperture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R-C/X-S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-C/X-SAR is a sophisticated set of radars that fills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Endeavour's cargo bay.  SIR-C, built by the Jet Propul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atory (JPL) Pasadena, Calif., and the Ball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Division, is a two-frequency radar including L-band (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, or 23-cm, wavelength) and C-band (2.4-inch, or 6-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length).  SIR-C is the first spaceborne rada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transmit and receive horizontally and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zed waves at both frequencies.  The multi-frequency,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zation capability creates a new and more powerful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ing the world.  A good way to understand this is to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images:  Just as color pictures have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 subject than black and white pictures, multi-frequ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polarization radar images contain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than single frequency, single polarization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R-C antenna is the most massive piece of fligh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built at JPL.  Its mass is 16,100 pounds (7,300 kg)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s 39.4 feet by 13.1 feet (12 meters by 4 meter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comprises several subsystems:  the antenna arr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r, the receivers, the data-handling subsyste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processor.  The antenna consists of three leaves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vided into four subpa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small transmitters embedded in the surf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 form the radar beam.  By adjusting the energy from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rs, the payload operations team can point the 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, without moving the antenna. 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with the roll and yaw maneuvers of the Shuttl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team to acquire images from 15-to 55- degree ang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s in radar technology will allow SIR-C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 images at L-band and C-band frequencies 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zations.  Polarization describes how the radar wave tra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ace.  For example, for HH-polarized data, the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s energy in the horizontal plane and rece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cattered radiation in the horizontal plane.  For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zation, the wave is transmitted horizontally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in the vertical plane.  The interaction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waves and the Earth's surface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zation of the waves received by the ante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olarization data contain more specifi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urface conditions than single polarization data. 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zation data are particularly useful to scientists stud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etation because the data allow them to see different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ps and to measure the volume of trees contain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opy of a forest.  SIR-C can acquire data with HH, VV, HV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H polar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SAR was built by the Dornier and Alenia Spazio compan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rman Space Agency, Deutsche Agentur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umfahrtangelegenheiten (DARA), and the Italian Space Ag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zia Spaziale Italiana (ASI), with the Deut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chungsanstalt fr Luft- und Raumfarht (DLR) as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ner.  It is a single-polarization radar operating at X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inch, or 3-centimeter wave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SAR uses a finely tuned slotted waveguide antenna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ncil-thin beam of energy.  The X-SAR antenna res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structure that is tilted mechanically to align the 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beam with the L-band and C-band beams.  X-SAR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polarization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load team can operate SIR-C and X-SAR independen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 When combined into a three-frequency,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zation instrument, SIR-C/X-SAR becomes the most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an radar ever flown in space.  The width of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th varies from 9 to 56 miles (15 to 90 kilometers)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rientation of the antenna beams.  The resol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s varies from 33 to 656 feet (10 to 200 me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Radar 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te 1970s a variety of NASA satellite miss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maging radar to study Earth and our planetary neighb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the most familiar example of NASA's success using 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is the Magellan mission to Venus.  Magellan's radar pie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nse clouds covering Venus to map the entire surf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, revealing a world hidden to humans until the late 20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-C is the latest in a series of Earth observing 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missions that began in June 1978 with the launch of Sea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 and continued with SIR-A in November 1981 and with SIR-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 1984.  Both the SIR-A and SIR-B sensors built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at SAR, and all three could transmit and receive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rized radiation at L-band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difference between the Seasat and SIR-A sensor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entation of the radar's antenna with respect to Ear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 Microwave radiation transmitted by Seasat stru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at a fixed angle of approximately 23 degre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zenith direction.  SIR-A viewed the surface at a fixed 4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-B improved upon both those missions because its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mechanically tilted.  This allowed SIR-B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radar images of a given target at different 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successive Shuttle or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SAR antenna is a follow-on to Germany's Microwav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ng Experiment (MRSE), which flew aboard the first Shu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lab mission in 19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arly missions had a tremendous impa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remote sensing community when SIR-A dis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 river beds hidden beneath the sands of the Sahar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-B data led explorers to the Lost City of Ubar in 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cquisition Plans for STS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SIR-C/X-SAR data will be downlink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in near-real time through NASA's Tracking and Data R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System (TDRSS).  However, only one channel of data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wnlinked or played back at a time.  This is not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X-SAR since it only has one channel of data.  SIR-C ha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hannels of data, and each channel must be play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.  The payload teams will process the data in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igital SAR processors in Pasadena, Calif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erpfaffenhofen, Germany, and Matera, It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ically, processing SAR data has required a great de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ime on special-purpose computer systems.  SIR-C/X-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will benefit, however, from rapid advances i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that make it possible to process the imag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parallel supercomputer.  Yet even with these adv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till take five months to produce survey imag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volume of data acquired.  Detailed processin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ine months.  Italy, Germany and the United Stat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data to meet the needs of the science investig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, DARA and ASI will attempt to release some radar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ess during the Shuttle flight.  JPL will process SIR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and send them over the Internet to the Johnson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, where the image will be released on NASA Television.  J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ll release hard-copy prints simultaneously to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.  In Germany, DLR will process X-SAR imagery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X-SAR "quick look" data will be available for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NASA Tel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tional team of 49 science investigators an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will conduct the SIR-C/X-SAR experiments,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nations:  Australia, Austria, Brazil, Canada, China, Eng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, Germany, Italy, Japan, Mexico, Saudi Arabi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Diane Evans of JPL is the U.S. project scientist. 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wig Ottl of DLR is the German project scientist and Pr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Calamia of the University of Florence is the It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scientist.  Dr. Miriam Baltuck of NASA's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to Planet Earth is the program scien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L manages the SIR-C mission for NASA's Office of 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 Earth, Washington, D.C.  Michael Sander is the JP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.  X-SAR is managed by the Joint Project Office (JP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near Bonn, Germany.  Rolf Werninghaus of DARA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manager and Dr. Paolo Ammendola of ASI is the dep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manager.  James McGuire of the Office of Lif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ravity Sciences and Applications, Washington, D.C.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L program manager.  Richard Monson of the Office of 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 Earth is the SIR-C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OF AIR POLLUTION FROM SATELLITES (M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S experiment measures the global distribution of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xide_an important indicator of the atmosphere's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se itself of greenhouse gases and pollutants_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e (2 to 10 miles above the surface).  Covering the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57 degrees North latitude and 57 degrees South latit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S measurements provide the only near-global data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-atmosphere carbon monoxide values available to scient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iminary results from the April 1994 MAPS flight a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59 showed low carbon monoxide concentrations in the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misphere (very clean air) with a gradual increase,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ward, in carbon monoxide levels.  The highest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monoxide were present north of the 40 degree latitude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orthern Hemisphere.  The MAPS measurem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lated with ground- and aircraft-based carbon mono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, astronaut observations and photograph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eorological data analyses and satellite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' unique measurements of carbon monoxide, a ga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burning of gasoline and other carbon-based fuels,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tists with indications of how well the atmosphe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se itself of these pollutants. How far pollutan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monoxide are transported from their source reg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source regions are two other invaluable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ovided by the MAPS measu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MAPS is being flown twice this year, scientis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examine seasonal differences in the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monoxide.  This will be especially valuable to scient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ing the transportation of industrial polluta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ern Hemisphere and biomass burning in the trop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rn Hemi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S-68 flight will occur during the Southern Hemisp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y season (June-October), when the maximum amount of bio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ing, such as clearing forests for agriculture uses, occ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y season carbon monoxide levels from this fligh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data from the wet season (April 1994) fligh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S measurements also will be compared to data from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y-season MAPS flights (November 1981 and October 198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we measure carbon monox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-wide increases in human technological and agricul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are causing increasing amounts of carbon monoxid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into the atmosphere.  Carbon monoxide, a colorl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orless gas, is produced by the burning of carbon-based f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the burning of forests and grassl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released into the atmosphere, carbon monoxid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ed over long distances, eventually converting to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ide by reacting with a chemical called the hydroxyl ra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mical symbol:  OH).  The OH radical is a key particip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ruction and removal of greenhouse gases such as metha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ane also is important in the chemical cycle of stratosph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amount of carbon monoxide in the atmosphere incre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reactions with the OH radical increase accordingly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s may leave less OH available to break down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house gases, chemicals that can trap heat near the Ear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, increasing atmospheric temperatures.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 in carbon monoxide levels may cause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s in OH levels, which can have long-term consequenc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ospheric ozone and the levels of various greenhouse g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influencing the Earth's cl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ollection an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goal of the MAPS experiment is to mea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carbon monoxide in the atmospher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itudes of 2 to 10 miles (4 to 15 kilometers).  Th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will be stored on a tape recorder abo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and also will be transmitted to the ground in re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rough the Space Shuttle telemetry system.  The rea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ransmissions will be processed at the Payloa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enter to produce "quick look" maps of the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n monoxide distribution.  The "quick look" maps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-time observations by the astronaut crew,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areas of special interest, such as large area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mass b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frared camera attached to the MAPS instrument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of each region of the Earth being measu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half of the flight. The astronaut crew also will keep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signs of industrial pollution (smoke stacks, gas fl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il fields, etc.) and for smoke and fires caused by bio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ing.  Real-time observations by the astronaut crew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astronaut and MAPS instrument photographs, will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ucial role in understanding the measurements from th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flight, the data recorded aboard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ata transmitted to the ground in real-ti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d, then processed using more sophisticated techniqu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liminary ("quick look") MAPS data.  In addition, th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will be correlated with a global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alibrated ground- and aircraft-based measurement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e accuracy of the ground and aircraft measurement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nd sites will be using the same four gas cylind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brate their instruments.  This ensures that all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have the same calibration standard (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tercalibrated') and allows for the intercomparison of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xide data measured by dozens of different instrument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5 ground sites include locations in the United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, Russia, Germany, Bermuda, Ireland, Hong K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and New Zealand. The aircraft underflights of th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clude the NASA DC-8, and aircraft from INPE, Braz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IRO, Australia; the University of Maryland; and the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ic and Atmospheric Administration in Boulder, C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From Previous F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, the first Space Shuttle science payload, has flow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:  in November 1981 (STS-2), October 1984 (STS-41G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1994 (STS-59).  The 1981 flight proved surprising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est concentrations of tropospheric carbon monoxid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Earth's tropical regions rather tha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alized Northern Hemisphere as had been expec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1 flight also showed that carbon monoxide concentrations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from region to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ctober 1984 flight confirmed the November 1981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burning of forests in South America and grassl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ica is a significant source of global tropospheric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xide during the Southern Hemisphere spring (dry sea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iminary results from the April 1994 flight show low 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xide concentrations in the Southern Hemisphere (very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) and a gradual increase in carbon monoxide level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rn Hemisphere to the Northern Hemisphere. 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of carbon monoxide measured by MAPS were present nor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0 degree latitude band in the Northern Hemi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econd 1994 flight of MAPS occur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ing season in South America and Africa, scientis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tudy the source regions of carbon monoxid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transport from the source regions.  Real-time data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MAPS operations team and observations by the astron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will help the scientists on the ground evaluate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ose regions where more detailed measuremen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by the MAPS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will be two flights in the same year, scient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ll be able to study the changes in carbon mono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s from the Southern Hemisphere wet season (April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y season (August), when biomass burning is at a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sts also will be able to examine the season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and downwind from the industrial source reg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ern Hemisphere. This ability to study global sea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in tropospheric carbon monoxide levels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rough the unique measurements provided by the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MAPS experiment for both the SRL-1 and S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flights is available through Internet 24 hours a da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available via DOS, MAC, and UNIX platform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updated weekly prior to the SRL-2 laun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during the mission as time 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can be accessed through NCSA Mosaic (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information browser and World Wide Web client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obtaining Mosaic software or help using i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lectronic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aic@ncsa.uiu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lready have Mosaic, to access the Mosaic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age directly, click on the File button in the head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Mosaic home page; click on Open; type in URL to o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stormy.larc.nasa.gov/press.html; click on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the MAPS home page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Nolf: s.r.nolf@larc.nas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S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S flight hardware consists of an optical box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s box, a tape recorder and a camera, all moun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baseplate.  This assembly is mounted to a Multi-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Support Structure near the forward end of the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.  The instrument is about 36 inches long, 30 inches wi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inches high.  It weighs 203 pounds and consumes about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ts of electrical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nager is Louis Caudill, and Dr. Robert J. McN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ogram Scientist, both at NASA Headquar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ington,D.C.  The MAPS Principal Investigator is Dr. Henry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chle, Jr., and the Project Manager is John Fedors, bo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Langley Research Center in Hampton, 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WAY 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universities and a foreign country have small self-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loads flying on this mission.  These customers are taking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's unique Get Away Special (GAS) program.  GAS, managed by the God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Flight Center (GSFC), Greenbelt, Md., provides an opportunity for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 to acces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S program presents an excellent educational tool for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and organizations are able to send scientific resea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experiments into space aboard the Space Shuttle. So far,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undred GAS payloads have flown on the Shuttle. Customers flying payloa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ission include: G-316, North Carolina A&amp;T University; G-503,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abama in Huntsville; G- 541, Swedish Space Corp. Following is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3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:  North Carolina A&amp;T State Univers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sboro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:  Dr. Stuart Ahr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Technical Manager:  Charlie 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load contains two experiments designed to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ravity environment of the orbiting Shuttle. The first is a bi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that will study the effects of microgravity on the survival, m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velopment of the milkweed bug.  The second is a chemistry experi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the microgravity environment to improve the growth quality and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ystal of rochelle s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ayload weighs 100 pounds (45.36 kilograms) and fit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tight cylindrical canister which is mounted out in the payload b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iter.  The payload is entirely self-contained and automated except f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s that are controlled from the orbiter by the crew.  Approximately 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yload weight is due to batteries needed to control the experi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 payload w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load was conceived, designed and fabricated entirely by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versity's Student Space Shuttle Program (SSSP).  The SSSP ow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to the late North Carolina A&amp;T graduate and astronaut, Dr. Ronald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Nair. More than 100 students representing 12 different majo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d in the SSSP. The SSSP has received support in excess of $50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ore than 25 outside organizations, including Fortune 500 corpo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upport has been in the form of funds, consultation and payload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rimary goal of conceiving, desig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ricating the payload, the SSSP has a number of secondary goals that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 These secondary goals are: to enhance the classroom experien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students in a real world project; to develop in students a strong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fessionalism about their work; to have students interface with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of the Space Shuttle; and to motivate students to pursu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Nair's 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G-316 is launched aboard Endeavour in August, a number of 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r. McNair also will be on board.  Attached to the outside of the payloa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ister will be a large emblem in the university's colors. 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lem will be the university's name and mascot and the inscription "Dr.  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Nair, 1950-1986." Also in the orbiter's cabin will be two special 8x10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s, one of the Challenger crew and one of Dr. McN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:  University of Alabama in Huntsvi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sville, 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:  Candance Town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Technical Manager:  Charlie 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load is sponsored by the Students for the Explo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of Space at the University of Alabama in Huntsville to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-on experience for its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objective of this payload is to successfully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periment: diatom (microscopic algae) growth and survivabilit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ic radiation and microgravity environment; the mixing and cu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rete; a study of microgravity influenced root growth; and a stud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osive pitting in stainless steel.  The secondary objectiv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s is to provide students with a hands-on education of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onduct scientific research in the space environment (fu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, paperwork, manufacturing, testing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#1: The Microgravity and Cosmic Radiation Effects on Dia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CRED) is the first test of a concept for a bioregenerative (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ms to regenerate) life support system to be used on space s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r/Mars expeditions.  The experiment is designed to grow a series of di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s in an ambient environment in low-Earth orbit.  The micrograv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ic radiation effects will be evaluated based on recorded cell pop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will generate growth curves for study and interpretation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tudy of physical changes in the cell wall structure (sil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xide) will be performed that will provide information about changes in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sm.  The results will be compared against ground experiments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to determine the cause of any observe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#2: The Concrete Curing In Microgravity (ConCIM)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to give scientists and engineers valuable data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sibility of mixing and curing concrete in a microgravity environm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ould be extremely valuable for future moon base applic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rete, cured for at least seven days in microgravity, will develo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ultimate chemical and physical properties.  Once the experimen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ed, testing and material analysis will be performed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cal composition, the pore structure and strength of the space conc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results will be compared to data obtained from a ground-bas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of concrete, mixed and cured under similar conditions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f the gravitational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#3: The Root Growth In Space (RGIS) experiment will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of microgravity on the early stages of germination of several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  The specific effects to be examined include production of gas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ination and the development and distribution of chemicals and hormon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ffected by gra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#4: The Microgravity Corrosion Experiment (COMET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examine the effects of microgravity on the mutation and grow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ting in metals.  Pitting is an extremely localized corrosion phenom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itiates on exposed surfaces and results in holes in the metal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destructive and insidious forms of corrosion and usually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tal systems that exhibit a passive layer.  Its effects are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ious because it is a localized and intense form of corrosion, and fail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occur with extreme suddenness.  Also, unlike many types of corro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ting is difficult to pred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T will attempt to induce pitting in a stainless steel s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study it in the absence of gravity and determine what force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corrosion.  This experiment has applications on Earth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ace for preventing pitting in corrosive material pip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experiments are from students at the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bama in Huntsville while the fourth experiment is from studen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Alabama in Birmingh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:  Swedish Space Corp., Solna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:  Kjell Anf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Technical Manager:  Barbara Mi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experiment is to study the breakdown of a pla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/liquid interface during crystal growth.  A sample of Germanium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allium will be processed during the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eriment is performed in a gradient furnace.  In this furn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developed for the previous G-330 flight, the growth rat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along the length of the crystal.  The furnace is desig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-dynamic control of the temperature with a gradient moving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e sample is heated up, melted and a controlled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ient of 20 degrees Celsius is established.  It is important to keep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sample solid because this part acts as a monocrystal s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the absolute temperature is decreased but the temperature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intained.  The rate of the solidification front is kept consta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 mm/sec.  The dopant (an impurity added to a pure subs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 deliberate change) concentration along the sample is hig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end.  The interface will become unstable and will break dow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ification front reaches the part of the sample where the dop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demarcations are expected to reveal the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disturbances and the wavelengths during interface break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rmo-couples and spreading resistance measurements will giv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of temperature gradients and dopant concentration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load consists of the following sub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ulti Zone furnace, ceramic tube with five heating element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ample cooling system, low pressure internal cool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chanical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icroprocessor-based system for control of the experiment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ndling and house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ccelero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nergy system, sealed lead batteries (1375 W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GAS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S hardware also is being used by the U.S. Postal Service to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,000 commemorative stamps in recognition of the 25th anniversa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llo 11 Moon Landing. The stamp that is being flown is a $9.95 Express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.  Artwork for the stamp was created by the father and son team of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ris Calle, experienced stamp designers and participants in the NASA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tamp shows two astronauts on the moon's surfa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llo landing module.  The Express Mail stamp will be sold individually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s of 20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PAY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TEIN CRYSTAL GROWTH (CPC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ercial Protein Crystal Growth (CPCG) experiment ha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ves.  One objective is to grow and retrieve highly structured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s of sufficient size and quality to analyze the molecular struc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proteins.  Another objective is to obtain information on the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tein crystallization, allowing scientists to determine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optimize scientific methods for producing large, high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- ordered crys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CG experiment will be flown in what is known as a Block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or STS-68. This configuration includes the utilization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Refrigerator/Incubator Module (CRIM) to maintain a specific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ree Vapor Diffusion Apparatus (VDA) trays.  Each VDA tray contai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barrel syringes which empty into individually sealed sample cha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yringe contains a protein solution in one barrel and a precipi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in the other bar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0 syringes are ganged together on each of the VDA tray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syringes on one VDA tray are deployed by one crew oper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quids in the syringes are deployed and retracted several times to adequ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 the protein and precipitant solutions.  The final liquid deploym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ringes leaves the fluid drop hanging on the end of the syringe ti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imics a typical "hanging drop" configuration that is wide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ound-based crystallization processes driven by vapor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wth chamber surrounding the syringe tip contains a reser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highly concentrated solution of precipitating ag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lization process is driven by the difference in the vapor press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ging drop and the reservoir solution.  Water vapor is transpor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ging droplet of protein/precipitant solution to the reservoir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cipitating agent.  Protein crystallization is initia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/precipitant concentrations within the hanging drop are alter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por transport.  When a unique protein/precipitant concentra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ample is obtained in each of the growth chambers, crystal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al Research in Canisters P BRIC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-68 will fly the first in a new series of life sciences exper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d, "Biological Research in Canisters (BRIC)." BRIC experiments, spons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ASA's Office of Life and Microgravity Sciences and Application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examine the effects of microgravity on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processes in higher order plants and arthropod animals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s, spiders, centipedes, crustaceans).  BRIC hardware consists of a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contained, two- chambered aluminum container that requires no pow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RIC experiment (BRIC-01) will fly gypsy moth eggs to determin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ravity affects the developing moth's diapause cycle.  The diapause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iod of time when the moth is in a dormant state and under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 Previous spaceflights of gypsy moths have indica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ravity may shorten the diapause cycle which leads to the emerg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ile gypsy moth larvae.  Since the gypsy moth is among the most da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ct pests of hardwood trees in the eastern United States,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-based research has been conducted to modify the gypsy moth's life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sterile moths.  Results from NASA's BRIC-01 experiment could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 these research efforts.  The investigator for this experiment, Dr. 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 Hayes, is a scientist with the U.S. Department of Agriculture in Beltsv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., in the Livestock Insects Labor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EX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-68 marks the fifth flight in the series of CHROMEX exper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examine the effects of microgravity on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ical processes in plants.  CHROMEX experiments are flown in the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Unit (PGU), an automated system that provides lighting,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control, and nutrients to support plant growth in the Shu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eck.  Previous CHROMEX experiments (CHROMEX- 03 and 04)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s grown in space may not produce seed embryos.  The primary object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EX-05 is to determine if plants grown in space are infertil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gravity or some other environmental factor.  For this experiment, 13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Mouse-ear Cress (Arabidopsis thaliana) seedlings will be grown in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ompared to plants grown under similar conditions on the Earth.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experiment will advance the field of space biology and will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f planned plant-based life support systems for futur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tion space crews.  Results may also benefit the nation's horticul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 which produces plants under artificial conditions (e.g., aquacul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cipal investigator for the primary experiment is Dr. Mary Musgrav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 professor in the department of Plant Pathology and Crop Physiolog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uisiana Agricultural Experiments Station of the Louisiana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Agricultural Center. The CHROMEX experiments are sponsored by NAS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Life and Microgravity Sciences an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IC RADIATION EFFECTS AND ACTIVATION MONITOR (CRE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mic Radiation Effects and Activation Monitor (CREAM)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TS-68 is designed to collect data on cosmic ray energy loss spect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tron fluxes and induced radioareater brightness than the surrounding clo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S-68 crew will photograph ship tracks using handheld camera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resolution photographs will provide insight into the processes of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production on a global scale.  MAST will help in understa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of man-made aerosols on clouds and the resulting impact on the cl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MAST is a Department of Defense payload and is being flow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of the DoD Space Te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68 CREW BIOGRAPH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(Mike) A. Baker, 40, Capt., USN, will be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DR) of STS-68.  Selected as an astronaut in 1985,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s Lemoore, Calif., his hometown and will be mak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Shuttle fl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er graduated from Lemoore Union High School in 197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a bachelor's degree in aerospace enginee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Texas in 197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er's first Shuttle flight was as pilot aboard Atlanti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43 mission in August 1991, a mission that deploye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Tracking and Data Relay Satellite.  His second flight wa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 of STS-52 in October 1992, a mission that deploy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 Laser Geodynamic Satellite and operated the first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Microgravity Pay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er has logged more than 450 hours in space and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300 hours of flying time in 50 different types of airc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ence (Terry) W. Wilcutt, 44, Major, USMC, will be Pi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T) of STS-68.  Selected as an astronaut in 1990, Wilcu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s Russellville, Ky., his hometown and will be mak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huttle fl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cutt graduated from Southern High School, Louisville, Ky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67 and received a bachelor's degree in math from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ucky University in 197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graduating from college, Wilcutt taught high school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years before joining the Marine Corps.  Wilcutt 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ings in 1978 and had initial training in the F-4 Pha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raft.  He later attended the Naval Fighter Weapons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p Gun) and made two overseas deployments to Japan, Ko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ilippines.  In 1986 he attended the Naval Test Pilot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aduated with distinction.  He then served as a test pi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ject officer for the Strike Aircraft Test Directo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uxent River, Md., until his selection by NAS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cutt has over 3,000 flight hours in more than 30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aircra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(Tom) D. Jones, 39, Ph.D., will be Payload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ssion Specialist 4 (MS4) on STS-68.  Select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aut in 1990, Jones was born in Baltimore, Md.,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his second space fl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es graduated from Kenwood Senior High School, Essex, M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73; received a bachelor's degree in basic scienc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Force Academy in 1977; and received a doctorate in plan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ience from the University of Arizona in Tucson in 1988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es served as an Air Force officer for six years,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ic bombers at Carswell AFB, Texas, and accumulat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,000 hours of jet experience.  He resigned his com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83 and began work on his doctorate as a graduate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t.  Following graduation in 1988, he served a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engineer in the CIA's Office of Develo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.  In 1990, he joined Scienc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rp., as a senior scientist, working on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lanning for the Solar System Exploration Divis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A Headquarters, Washington, D.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es' first flight was as a mission specialist on STS-5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1994, the first flight of the Space Radar Lab. 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more than 269 hours in sp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 (Steve) L. Smith, 35, will be Mission Speciali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S1). Selected as an astronaut in 1992, he considers San J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., his hometown and will be making his first space fl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graduated from Leland High School in San Jose in 197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a bachelor's degree in electrical engine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ford University in 1981; received a master's degr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al engineering in 1982 from Stanford; and rece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's degree in business administration in 1987 from Stanf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worked for IBM in the Large Scale Integration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in San Jose from 1982-1985, working on the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 beam chemical and lithographic proces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nductors.  After a leave to pursue graduate studies,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IBM's Hardware and Systems Management Group in S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a, Calif., as a product manager for voice and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joined NASA in 1989, serving in the Payloa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, Mission Operations Directorate, at the Johnson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.  He supported STS-37, STS-48, and STS-49 as a Pay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r in Mission Control before his selection as an astrona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el (Dan) W. Bursch, 37, CDR., USN, will b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st 2 (MS2).  Selected as an astronaut in 1990, Bur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s Vestal, N.Y., his hometown and will be mak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pace fl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ch graduated from Vestal Senior High School in 197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a bachelor's degree in physics from the Naval Academ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9; and received a master's degree in engineering sci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val Postgraduate School in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ch's first Shuttle flight was as a mission special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S-51 in September 1993, a mission that deployed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Technology Satellite and the Orbiting Retrie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and Extreme Ultraviolet Spectrometer/Shuttle Pa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ch has logged more than 236 hours in space and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100 hours flying time in over 35 different aircra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(Jeff) J.K. Wisoff, 36, Ph.D., will b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st 3 (MS3).  Selected as an astronaut in 1990, Wi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s Norfolk, Va., his hometown and will be mak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pace fl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off graduated from Norfolk Academy in 1976; rece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helor's degree in physics from the University of Virgini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0; received a master's degree in applied physics from Sta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in 1982; and received a doctorate in applied phy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anford in 198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his doctorate, Wisoff joined the 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faculty in the Electrical and Computer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, researching the development of new vacuum ultravio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gh intensity laser sources and the medical appl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s to the reconstruction of damaged ne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recent work includes collaboration with research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 University on developing new techniques for gro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ng semiconductor materials using la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off's first flight was as a mission specialist on STS-57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that retrieved the European Retrievable Carrier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the first flight of Spacehab.  He has logged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9 hours in sp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