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Movies Approved by Siskel &amp; Ebert---------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IE LISTED WITHOUT COMMENT INDICATES S &amp; E GENERALLY LIKED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E=Siskel and Ebert did not agree on thi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/E=Siskel and Ebert disagreed VIOLENTLY on thi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amp;E GREAT=Siskel &amp; Ebert AGREED(!) this is a great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2 SHORT FILMS ABOUT GLENN GOULD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AW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BOVE THE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- OK, EXCEPT FOR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SPECIAL EDITION- MUCH IMPROVED , SPECTACULAR ON LAS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TOURIST- S&amp;E GREAT,FUNNY/PO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R- S&amp;E GREAT, MOODY AND SUB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IN FILM- MICHAEL CAINE LECTURE, FASCINATIN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AMS FAMILY VALU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N BABYSITTING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BARON VON MUNCHAUS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HUCK F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- STRONG CRIM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INNOCENCE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ATI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ERICA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GS GO TO HEAV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ERMEERS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EAR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D PLAYED ON- (HBO 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AT MY TABLE- UNCOMMONLY GOOD, NOT TO B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HEART-WEIRD &amp;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GI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KEOU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MAN- HEAVY WOODY ALLEN,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IDNIGHT-DEXTER GORDO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LO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LAY IN THE FIELDS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REVOIR LES ENFANTS-GREAT CHILDHOOD VIEW OF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- CONVENTIONAL IMMIGRANT MOVIE AT START, LATER POETIC &amp; ELEG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INGS- MOVIE WITH INTELLECTUAL CHALLENGE AND EMOTIONAL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ETS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BYS DAY OUT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OOM-OK,BUT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CKBEA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AFT- GOOD FIRE SCENES, CONTRIV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2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3- S/E NOSTALGIC WESTERN VERSION OF BTTF, BUT CL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NFLUENC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IEUTENANT- NOT ENJOYABLE, BUT A GOOD PERFORMANCE BY HARVEY KE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DAD CAF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 OF A SAD CAFE- SOUTHERN GOTHIC EMOTIONAL EXTRAVAGANZA,REDGR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 OF LITTL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KA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 FINK- VERY BIZARRE VIEW OF HOLLYWOOD, WELL DONE &amp; WELL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21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RETURN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AND THE BEAST- S&amp;E GREAT, ONE OF THE BEST ANIMATED MOVIES OF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HOVEN- S/E, CUTE KIDS FILM, BUT SO SO FOR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LLE EPOQUE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MAN &amp; TRUE- HEIS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ZAR THE CA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Y AND JO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TENTIONS- VERY GOOD BERGMA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-GOOD CHARACTERS,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BHAJI ON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ASY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WN-GREAT ACTING,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ROUBLE IN LITTLE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&amp; TEDS BOGUS JOURNEY- S/E,GOOD SPECIAL EFFECTS,HUMOR WO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-MORONIC IDIOT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XI BLU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TTER MOON- VERY STRANGE SEXUAL ADVENTURE, ALIVE &amp;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AIN- JAPANESE WORLD WAR 2 NUCLEAR FILM (NOT PREVIOUS THRI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B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RUN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FURY- BLIND NINJA MOVIE, LIGHT ENTERTAINMENT, OK BUT C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LINK- 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LUE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HIPS- S/E,NOT A COMEDY BUT A HARD HITTING DRAMA,"HOOP DREAMS"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IGUAN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BLUE KITE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TEE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- SP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ODY SNATCH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A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H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ON THE 4TH OF JULY- ONE OF THE BEST OF THE YEAR, TOWER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OM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FRIENDS GIRL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Z IN THE HOOD- S&amp;E GREAT, ONE OF THE BES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- S/E MOVIE ON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 STOKERS DRACUL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- GOOD CHARACTERS &amp;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 OF TIM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NGEL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LIGHTS &amp; BI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NEWS-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NX TALE- TRUTHFUL, PAINFUL, &amp; ALMOST PO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DURHAM-FUNNY,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 &amp; WILLS-AUSTRALIAN FRONTIE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LLE CLAUDEL- S/E GOOD RODIN MOVIE, BUT COULD HAVE MORE O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MAN- S/E STARTS WITH A SOPHITICATED IDEA THEN TURNS INTO A SLASHE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BLOODY, WILDLY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N-SPANISH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PPORTUNITI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RLITO'S WAY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OSAUR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USO-S&amp;E GREAT,GOOD STORY,GOOD SOUND TRACK,GOOD SENSE OF WONDER &amp;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F WAR- SMALL SCALE VIETNAM MOVIE, BEGINNING &amp; ENDING 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MENT GARD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CLUB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A LESSE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INA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-S&amp;E GREAT,CHILDHOOD VIEW OF COLONIAL AFRICA,GREAT VISUAL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BERRY- ROCK &amp; ROLL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PARADISO- S&amp;E GREAT,A REAL CHARMER,JUST TERRIFIC,UNCONVENTION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LICKERS- COMEDY WITH INSIGHT, ONE OF THE BEST OF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- S/E, GOOFY TEE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I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1999- S/E, GOO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&amp; SOBER-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EAN SLAT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HANGER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EDEN- A SLY,OBSERVANT COMEDY WITH NO BIG MESSAGE, A WONDERFU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HEAV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- GAN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EE THE PARADI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NG ADULTS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,THIEF,WIFE,&amp;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AND A HALF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 B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&amp; MISDEMEANORS-GOOD WOODY ALLEN,WORKS ON 2 LEVELS,REALISTIC,S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OF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MY HEAR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DREAMS-S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DELANC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OW- S/E, BRANDON LEES LAS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BABY- JUVENILE DELINQUENT COMEDY, GOOFY MEANINGLESS &amp;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FREEDOM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GAME- S&amp;E GREAT, 1 OF THE YEAR'S 10 BEST, STRANGE &amp;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SU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ANO DE BERGERAC- (FRENCH) VERY 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S WITH WOLVES- MAGNIFICENT, VISIONARY, EPIC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ENCOUNTER- S/E SLOW PACED, CRU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DANGEROUS WOMAN-CONVOLUTED PLOT,BUT GOOD ACTING &amp;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N- GOO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Y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UNDER- INTERESTING DOCTOR CHARACTER &amp; DUVALL PERFORMANCE,LOUS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ED AND CONFUSED- SO WELL WRITTEN &amp; ACTED IT'S ALMOST LIKE ANTHR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- JOHN HUSTONS LAS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AGAI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ALM-EFFECTIVE,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OETS SOCIET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OOL-EA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AMERICA,LETTERS HOME FROM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SS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MOLITION MA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BLOOM-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- GREAT CHARACTERS,MAKE UP,COSTUMES,SPECIAL EFFECTS; CREA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; TRACY CHARACTER COULD BE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- VERY GOOD AIRCRAFT SPECIAL EFFECTS, WITTY SCRIPT,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STOW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ROTTEN SCOUNDREL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 - SPIKE LE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HOLLYWOOD- S&amp;E GREAT, SWEET,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- WILLIAM HURT IS GREAT, MOVING, HUMAN, CONVINCING, VER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IE &amp; EUGEN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FE OF VE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&amp; OUT IN BEVERLY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DREAM LOVER- POOR ENDING, "A KISS BEFORE DYING IS 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MISS DAISY- S&amp;E GREAT,TRUE TO LIFE, STRONG,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TORE COWBOY- GOOD,SMALL SCALE 60s DRU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WHITE SEASON- ACCURATE PORTRAYAL OF VIOLENCE IN SOUTH AFRICA,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GIRLS ARE EASY- S/E, N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HE 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NG 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II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EXPERT- A SMALL, CHARMING, VERY ENJOYABLE LITTL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EIGHT SECOND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CHARING CROSS ROA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CHARLIE MOPIC-GOOD BATTL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ARIACHI- VERY WELL DONE AND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OF THE SUN-CHILDS VIEW OF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A LOVE STORY- S&amp;E GREAT, SAD/FUNN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EUROP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REJUDICE-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BAKE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&amp; THE SN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FROM GRACE- S&amp;E GREAT,A SUPERB FILM, ONE OF THE BEST OF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DOW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USINES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IE &amp;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AWA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 MY CONCUBINE- S&amp;E GREAT,ABSOLUTELY FASCINATING,ABSORBING...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LTURAL,ROMANTIC,POLITICAL AND ARTIST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 TO THE K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OF THE BRID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EAR OF A BLACK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VER,THE WATCH, AND THE VERY BIG FIS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GULLY: THE LAST RAIN FOREST- MARGINALLY THUM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S BEULERS D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OOD M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DREAM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- COMPLICATED, EXCITIN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ORIL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CALLED WANDA- FUNNY ENGLISH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EARTBEAT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O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IN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LESH &amp; BON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ING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Y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REST GUMP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UR WEDDINGS &amp; A 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ROTOCOL- GOOD SP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WAR-PSYCHOL.COLD WAR MOVIE,FASCINATING CHARACTER STUD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CHURIAN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 &amp; JOHNNY- S/E, POOR CHARACTE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LLIE- S/E, MAGICAL/FORMULA KID'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IEUTENANTS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 GREEN TOMATO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DWELLERS- GOOD AUSTRALIAN TEE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GITIVE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ETAL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-BY DIRECTOR OF TAMP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Y-GOOD HANDICAPPE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 OF STONE- 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RMINAL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GETAWAY- S/E, TOO MANY CAR CRASHES, VERY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RIGHT- GOOD CHARACTERS,SCRIPT,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SBURG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MEN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GARRY GLEN ROSS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- GOOD CHARAC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MUST BE CRAZY 2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LLAS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CANYON- ONE OF THE BES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LL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CAR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HO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GUARDING TES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 BY SUSPICI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AS SI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DRESSER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E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ULL OF DUST- GOO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 OUT WITH THE HOMEBOY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AHS WA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AH &amp; HER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EY DAVIDSON &amp; THE MARLBORO MA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&amp; JUN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NA- GOOD RECREATION OF PRE-CASTRO CUBA, GOOD PERFORMANCE BY R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MY SONG- A CHARMING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DIXI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OF DARKNESS- S&amp;E GREAT, FABULOUS, FABULOUS PIECE OF FIL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- SOSO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AVEN AND EARTH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PORTRAIT OF A KILLER- ADULT STUDY OF A MURDERER, DOESNT DESERVE X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V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BOBAREE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 SLEEPER HORRO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GENDA- CONTROVERSIAL POLITICAL THRILLER, GOOD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ON-MANY CHARACTERS &amp; PLOTS,VERY GOOD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61- NOT GREAT, BUT AN ENJOYABLE QUIRKY ROA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A- S&amp;E GREAT, NICHOLSON VERY GOOD AS H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IDE- S&amp;E GREAT,FAST PACED THRILLER &amp; PSYCHOLOGICAL STUDY,GOO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ME OF OUR OWN- MARGINAL THUMBS UP,KATHERIN BATES PERFORMANCE SAVES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ARD BOUND:THE INCREDIBL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MOON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OP DREAMS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&amp; GLORY- SUBTLE CHILDS VIEW OF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HOTS- S/E, LOTS OF GOOD LA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HOTS PAR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- S/E, DAVID LYNCH TYP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TERMINUS- CLAUS BARBI,S&amp;E GREAT DOCUMENTARY 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TIM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SAINT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-ECCENTRIC,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PARTY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ITTE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EFFNER, 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S AND 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 MERMAIDS SING- GOOD,N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TO DEAT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OKS COULD KIL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GET YOU 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- JOHN L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MPTU- GOOD PERFORMANCE BY JUD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- VERY GOOD, COMPLEX THRILLER, STRO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RY- VIETNAM MOVIE, NO CONVENTION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OF FIRE- TERRIFIC AND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 THE NAME OF THE FATHER- STRONG,POWERFU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LIGHNESS OF BEING- WORKS ON 2 LEVELS, POLITICAL &amp;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ENT PROPOSA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&amp; THE LAST CRUSAD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INKWELL- GENTLE, NICE LIT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CIRCLE- POWERFUL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FFAIRS-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STA- S/E FELLIN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EST- IRISH GYPSY MOVIE SET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&amp; SILK- GOOD LITTLE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IRON WILL- S/E, OK FOR CHILDREN, BUT "WHITE FANG"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'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THE BEA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MON JAMON- S/E,SPANISH SEX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DE FLORETTE-FR.FARMERS,MAG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OF MONTREA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- QUESTIONABLE FACTS, GOO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VERSUS THE VOLCANO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O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F HOP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LUCK CLUB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DOU- CHINESE MOVIE ON LOVE, DEATH, &amp; PRIDE,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BOOK- 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FEVER- S&amp;E GREAT, SPIKE LE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- GOOD SPECIAL EFFECTS,BUT THIN CHARACTERS &amp; PL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FORNIA- VERY GOOD CHARACTERS, DISAGREEMENT O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K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GARTEN COP- S/E, NOT FOR CHILDREN UN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HILL-S&amp;E GREAT,WONDERFUL &amp; ORIGINAL,RICH &amp; TEXTURE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O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PER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BEFOR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FU MASTER-DELICATE,SUBTLE IDEALIZED LOVE STORY, NOT ABOUT KUNG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ELLE NOISEUSE- SOMETHING SPECIAL, WORTH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MME NIKITA- ENERGETIC, STYLISHLY VIOLENT, PYGMALION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SP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ECTRICE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TORY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S OF CHEZ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IN WHITE- S/E GHOS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DA- S//E,"I WAS CAPTIVATED"...."NO THIS WAS SO BAD I WAS SH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OY SCOUT- S/E WELL MADE BUT EXCESSIVE VIOLENCE,ANTIWOMEN,FO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IT TO BROOKLYN- AN EXHILERATING DOWNER, VERY GOOD, AN ARTISTIC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MOHICANS- INDIAN STORY BETTER THAN THE LO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MMER- GOO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OF FAITH- GOOD MOVIE BUT PO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LO- INSPIRED ON MANY DIFFERENT LEVELS,ONE EYE POPPING SCE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WEAPON 3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LOST- SLOW BEGINNING, JAZZ/DRUG STORY OF CHE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TO KIL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STRAUM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 IN THE THEATER-S/E  (TNT TEL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TINKS- S/E SURPRISINGLY HEARTWARMING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AY- 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LEEPER- A TREMENDOUSLY SAD MOVIE, GREAT PERFORMANCE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TER FOR CHOCOLATE-ORIGINAL &amp; INSPIRED,SOMETHING SPECIAL,RU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ON KING- GOOD BUT NO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TTLE BIG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TTLE BUDD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RRIT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N TAT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RMAID- S&amp;E GREAT! G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OP OF HORRO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ERA- S/E RUSSIAN, CRITICAL OF 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&amp; LET DIE IN LA-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KILLS ME- S/E, BRITISH VERSION OF "DRUG STORE COWB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PASSION OF JUDITH 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AY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LK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COMPANION- POWERFUL, VG DEPICTION OF SPREADING DEVASTATION OF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HOS TALKING- MILD,SMALL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O'S OIL- STARTS SLOW THEN GAINS INCREDIB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GEL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YONK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NEVE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OKI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BO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SOUSZAT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DOG AND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AMERIC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HEAV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NNA:TRUTH OR DARE- S&amp;E GREAT, HONEST DOCUMENTARY, GREAT CONCER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 TO ORDER-LIGHT,SOSO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X- S&amp;E GREAT, A MASTER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BO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THE MOON- VERY GOOD TEE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MURDER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ON OF SPRING-PART 2 OF JEAN DE FLO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THOUT A FAC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HUMAN HEART- S&amp;E GREAT, A FABULOUS FABULOUS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ENE-(DEITRICH DOCU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O THE MOB- S/E,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ING MA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OL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VENU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BELLE- S/E, GOOD ACTION SHOTS, BUT BO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 2 SOCIETY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ONT LEAV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MAID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 VITA 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BLUES- S/E,MIDDLE OF THE ROAD, COMPROMISED LIGH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QUINN-S&amp;EGREAT,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MIL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- GOOD MIXTURE OF HUMOR &amp; HORROR, GOOD CAMER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FIRE CRACKE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BURNING- GOOD, BUT DISTOR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SIPPI MA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&amp; MRS.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ASEBAL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ESTINY- S/E, SLOW, GENTLE "ITS A WONDERFUL LIFE"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SON- S/E, GOOD ACTING, SOSO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NES- MARGINAL THUM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ATURDAY NIGHT- OK, BUT HAS CONVENTIONAL HAPP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S. DOUBTFIRE-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S- WITTY,INTELLECTUAL ART WORL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NKEY TROUBLE- S/E CHILDRENS ANIMAL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HIRE- TERRIFIC FILM, COMPLETE MYSTERY,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N A BOX- S/E SPAULDING GRAY MON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TRUCK- S&amp;E GREAT,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THOUGHTS- SLY &amp; MORBID CRIME MOVIE, SUBURBAN NEW JERSE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SHOMON, GOO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DO ABOUT NOTH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PET CHRISTMAS CARO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EACHER- S/E  SOAP OPERA ABOUT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USIN VINN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S GLORY \ DOUBLE MOVIE, CHILDS VIEW OF GROWING UP, DEEPLY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S CASTLE/ &amp; HEART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YEAR-HOLLYWOOD SE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EFT FOOT- S&amp;E VERY GOOD, ABOUT HANDICAPS BUT NOT S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MY LIF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AS A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IGHBOR TOTORO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RIVATE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TRAI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GIR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FE- S/E, ALLEN ALDA BAD, ANN MARGAR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KED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GUN- CRAZY FUN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GUN 2 1/2- NOT AS GOOD AS THE ORIGINAL BUT STILL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KED GUN 33 1/3- VERY GOOD LESLIE NIELSEN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KED IN NEW YORK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OUGHNESS- S/E FORMULA FOOTBALL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ACK CIT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STORIES- SEVERAL SHORT SEGMENTS,SCORCESE IS THE ONLY GO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N EART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BEFORE CHRISTMAS- MARGINAL THUMBS UP,FANTASTIC SPE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K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ON EL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 ESCAPE- S/E, SIMILAR TO THE "MAD MAX" ACTIO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MY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E AND MEN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LENTINE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LSE MOVE- S&amp;E GREAT, ONE OF THE BES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ROUND- VG, WIDE RANGING MOVIE, COMPLEX,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NEL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- VERY FUNNY, STALLONE JUST OK, BUT GOOD SUPPORTING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- AUDIO RESTORATION OF ORSON WELLE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S MONEY- STRONGLY RECOMMENDED, BUT FUZZY, WIMP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JUSTIC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OAR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E DE N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PAPER- SMART, FAST MOVING, VERY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OOD- S&amp;E GREAT, INTERESTING RELATIONSHIPS OVER SEVERAL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HOU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IS BURNING- VERY GOOD, FASCINATING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ZANS OF VI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QUALES ISLAND- SLOW,TRICK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57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 FISH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S GAM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E THE CONQUE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LICAN BRIEF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NDER THE STAI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RFECT WORLD-CLINT EASTWOOD MOVIE,BUT SUBTLE VIEW OF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- S/E,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ERVICES-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'S FRIEND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HILADELPHIA- TOM HANKS CHARACTER IS GOOD,COURTROOM DRAMA IS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PIANO- S&amp;E GREAT,ANOTHER SUPERIOR EFFORT BY JANE CAMPION A WOR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TRAINS, &amp;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GAINST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REAK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NO RETUR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TRUE ADVENTURES OF ALLEGED TEXAS CHEERLEADER MURDERING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VERY GOOD, FUNNY AND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FROM THE EDGE- OK, BUT PO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WOW- UNPREDICTABLE DRAMA/COMEDY, R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TO A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CER- S&amp;E GREAT,GOOD ATMOSPHERE &amp; CHILD ACTRESS, NOT TOO CUTE O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 UP YOUR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TID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 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ZIE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'S BOOKS- S/E, PERHAPS BEST VIEWED ON H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Y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AN M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UP THE VOLUME- GOOD, THOUGHTFUL TEE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ROSE OF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- MANY GOOD CHARACTERS, MULTILEVEL MOVIE ON RACIA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HEARTS- SMALL SCALE,LIKE MOONSTRUCK,GOOD CHARACTERS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ANG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IN H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BULL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- S/E, WEAKER VERSION OF "WOMEN IN L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RAIN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RED LANTERN- SUBTLE, ELEGANT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D ROCK WEST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REF- S/E, LITTLE PLOT, MANY CHARACTERS &amp; LOTS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SKIN- S/E HORRIBLE AND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MAINS OF THE DAY- SAD, LONELY AND VERY SKILLFUL NEW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NAISSANCE MA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RS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TURN OF JAFAR-(VIDE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MARTIN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SWAMP TH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 OF FORTUNE- S&amp;E VERY GOOD, WICKED BLACK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PSODY IN AUGUST- SMALL SILM ON EFFECTS OF ATOM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Y &amp; PETE- S/E ODD &amp;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 OF THE SUN-INSANE &amp;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VER RUNS THROUGH IT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EDGE-SOSO,HO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- VERY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5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&amp; ME- S&amp;E GREAT,WIDE RANGE,SAD/HYSTERICALLY FUNNY,GOO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TONES AT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IE OF THE YEAR- GOOD FORMULA KID'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LIE GOES SHOPP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 LUXEMBURN- SOSO,TA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 IN PARADISE-S&amp;E GREAT,TERRIFIC LOW KEY FILM, A BEAUTIFUL,SIMPL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HOU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INT OF FORT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AM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LOT- A CHARMING AND WHIMSICAL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 SANGRE- S/E DARING, ORIGINAL, SURREALISTIC, BIZARRE &amp;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NYTHING- GOOD TEEN MOVIE ABOUT VALUES, GOO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T OF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ENT OF GREEN PAPAYA- S&amp;E GREAT,HONEST,DIRECT,&amp; VISUALLY APPEALING,HYPN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NCH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HINDLER'S LIST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AYS- SPIKE LEE,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F LOV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RE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IGNS OF LIFE IN THE UNIVER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GARDEN- S&amp;E GREAT, DESTINED TO BECOME A CHILDREN'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THE MORN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DRUGS &amp; ROCK &amp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LIES &amp; VIDE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ADOWLANDS- S&amp;E GREAT,GREAT CHARACTERS &amp; PERFORMANCES,VERY GOOD ADUL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TO THE SYSTEM- BLACK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O KILL-FORMULA MOVIE, FAR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EVI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 PEOPLE- S&amp;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TIMES-GOOD ROCK &amp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K STORIES- S/E, BLACK &amp; WHITE SILENT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OF LAMB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HITE FEMAL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- S/E, NOT AS GOOD AS 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RENS- VERY SENS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X DEGREES OF SEPARATI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DEEP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E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LESS IN SEATTLE- S/E, OLD FASHIONED,PREDICTABLE,ROMANTIC,TH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SNAPPER-A RICH HUMAN COMEDY,WARMHEARTED IRISH SL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IME-FANTASY/SCIENCE FICTION FOR RO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ENTRA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EED-AN INGENIOUS THRILLER, A LOT OF FUN, REALLY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OUT-DREYFUS ONLY GOO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GRACE- S/E ROMANTIC VIEW OF GANGSTERS, GOO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MAGNOLIAS- S/E, SMALL VERSION OF "TERMS OF ENDEAR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- S//E TEAR J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AL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Y MONDAY- MOODY CRIM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OF QUI JU- WORKS AS ENTERTAINMENT AND PROVIDES INS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VILL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UT OF BROOKLYN- GOOD, ENDING CU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ALK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LESS- INTELLIGENT FEMALE CHARACTERS, WELL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USINES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GAR HILL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SUMMERHOU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NDAYS CHILDREN- SWEET &amp; HARD EDGED, SCRIPTED BY INGMAR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- S/E, ANDY WARHOLE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RVIVING THE GAME- S/E  B-MOVIE, UNORIGINAL SCRIPT, L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- S/E,GOOD ACTING,ENTIRE PLOT REVEAL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LORRAINE-OK,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I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TO CAMB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GU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OPO-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- S/E, DANCING GOOD, DRAM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E DANIELL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NG WOMAN- BY DIRECTOR OF TAMP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 MER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- TERRIFIC MOVIE, STRONG ACTING AND EXCELLEN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ATS ENTERTAINMENT 3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 &amp; LOUI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BL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Y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LIF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N &amp; CR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REE MUSKETE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HEART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REESOM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FILLETTE- S/E, WOMEN WILL APPRECIATE THI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STIN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MBSTON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EAUTIFUL FOR YOU- GOOD IDEA, BEAUTI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SONG TRILOG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- S/E, EXCESSIVE VIOLENCE,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NORT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S- S/E GOOFY, DUMB, FUNN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LIEVER- JAMES WOOD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UE LIES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OV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UCK CLUB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ROMANCE- S/E,"EXAMPLE OF A TEENAGE BOYS FANTASY"/"SLOPPY,DUMB,&amp; NOT 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, MADLY, DEEPLY- S/E, GROWN UP VERSION OF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N TOMORROW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NINTH STREE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WENTY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-FORMUL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JAKES- GOOD CONVOLUTED SCRIPT, ABOUT LOVE NOT A THRILLER, INTELLIG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HISTICATED, BY ADULTS &amp; FOR ADULTS  CHALLENGES THE AU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 LIGHTN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 TRUT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EUR EN 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IEGE- S&amp;E GREAT, REALLY FUNNY ACTION FILM, A WONDERFUL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SPICIO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WFUL ENTR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M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O RETURN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MONT- LIKE "DANGEROUS LIASONS" BUT CHARACTERS LESS DANGEROUS &amp; MORE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-GOOD ROL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&amp; T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S A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OF LIGHT- DOCUMENTARY ON MAKING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ROSES- S&amp;E GREAT, DARK COMEDY, GRE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PART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 ROOM- DOC. ON CLINTON ELECTIO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DANCE- S&amp;E GREAT, BRIGHT, SMART &amp;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YNES WOR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.I.WARSHAWSKI- S//E "I AM IN TOTAL DISAGREEMENT WITH YOU. LETS RE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E WORLD OF YOU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BAN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S-PERIPHERAL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BOB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AT'S EATING GILBERTS GRAPE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LOVE GOT TO DO WITH IT- S&amp;E GREAT,POWERFUL ON BOTH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 OF AUGUST- S/E, LILIAN GIS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EN A MAN LOVES A WOMAN- ONE OF THE BEST MOVIES ABOUT ALCOH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RRY MET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Y TAKES YOU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TE FANG 2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UNTER, BLACK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KNIGHT- ONLY THE DANCING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LAC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AMED ROGER RABBIT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SARGASS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OWS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AT HEAR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-GOOD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F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CRACKS- S/E DOCUMENTARY OF WOMEN 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WERE HERE-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- GOOD SPECIAL EFFECTS, OFF BEAT, GOOD ACTING BY ANGELA H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OF EAST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IL &amp; I-ECCENTRIC BRIT.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LU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I AM NOTHING- VERY STRANGE,BRAVE SANDRA BERNHARDT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OLF-A LITERATE WEREWOLF STORY WITH WORDS &amp; IDEAS, WEAK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WONDERFUL HORRIBLE LIFE OF LENI REIFEN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IRL-(NOT THE OTHER TWO MOVIES CALLED WORKING GI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WRESTLING ERNEST HEMINGWA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HE GU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SO CRAZ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O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SPECIAL CATAGOR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WORLD RECORD, ALL TIME BAD MOVI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E VENTURA:PET DETECTIVE- "NOT QUITE AS ENTERTAINING AS RAB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HOCKINGLY BAD", "I SHOULD BE GRAT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IE, NOW I HAVE AN ANSWER WHEN PEOPLE SAY '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EEN ANY REALLY BAD MOVIES...'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WO THUMBS DOWN,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WE'RE BACK,A DINOSAUR'S STORY- "THIS STINKS", "REAL LONG, REAL S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SEE 'LAND BEFORE TIME' INST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NGEROUS GAME-"OVERWROUGHT BALONEY","IT'S JUNK AND CHEAP EXPLOIT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IMPLY A MESS","IT GETS LOST IN A MEANDERING, SELF INDUL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ING SCREEN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OK WHO'S TALKING NOW-"A MESS","TRULY EMBARRASSING","ONE OF THE WO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HILLBILLIES-"I SAT THERE APPALLED", "A REMADE TV MOVIE", "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ST MOVIES ABOUT HOLLYW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SON-"A REPREHENSIBLE MOVIE","A TERRIBLE FILM FROM BEGINNING TO E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PLETELY INAPPROPRIATE FOR CHILDREN...OR ANYONE 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NE OF THE WORST OF THE YEAR", "TWO THUMBS WAY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DISTANCE-"THIS MOVIE IS REALLY STUPID", "RECYCLED CHASE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EX AND HOW TO LIVE WITH THEM- "A REAL-LONG-SLOW-HORR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RIENCE", "...I HATE THIS PICTURE", THIS IS THE STUP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E", "TWO THUMBS WAAAYYY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ASSETS- "ONE OF THE DUMBEST COMEDIES I HAVE EVER SEEN", "DIALO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OF A FAILED TV PILOT", "IT WAS AS DE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 I HAVE HAD IN GOING TO THE MOVIES FOR 23 YEA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 OTHER MOVIE APPROACHES THIS IN ITS ABYSMAL AWFULN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-WORST-COMEDY-EVER-MADE", "TWO THUMBS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ROUBLE- "THIS MOVIE IS DEAD IN THE WATER", "AN UNMITIGATED DISASTER",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MBS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A DOODLE- "VERY VIOLENT CHILDRENS MOVIE", "TWO THUMBS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&amp; FOG- "A MAJOR DISAPPOINTMENT",  "THERE IS NOTHING HERE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ODY PHOTOGRAPHY",  "AT NO TIME COULD I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(WOODY ALLEN) WAS TRYING TO DO OR WHY HE WAS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VERY SAD"  "TWO THUMBS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R MY MOM WILL SHOOT- "SHOCKINGLY BAD", "TWO THUMBS DOWN, WAY 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T STINKS", "THIS IS ONE OF THE WORST MOVI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 SEEN; IT HAS NO FUNNY MOMENTS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ESTING MOMENTS, IT HAS NO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, EVEN DIALOG IS WRITTEN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ORS SEEMED EMBARASSED WHEN THEY WERE TAL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 2/THE QUICKENING- "THIS IS WORK WILL PROVIDE A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THE CONVERSATION TURNS TO THE WORST 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IME", "THIS FILM DEFIES DESCRIPTION"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LY REDICULOUS MOVIE", "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K CHEAP", "TWO THUMBS DOWN,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 FOR CHRISTMAS- "TERRIBLY WRITTEN AND CAST, TWO THUMBS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RULES- "DEPRESSING &amp; WITLESS, NOT A GENUINE LAUGH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E, I LAUGHED AT TWO OF 300 OR 400 JOKES, TWO 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...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- "A TRUE DISASTER. A LIFELESS, OVER COMPLICATED THOROUGHLY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L...A MESS OF SPECIAL EFFECTS...TRANSCENDENTALLY GOO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L KINDS OF THE MOST ENORMOUS GAPS IN CREDU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BAD MOV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OUT OF CONTROL-"I WANTED TO RESIGN MY JOB AS A MOVIE CRITIC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W THIS ONE", "THIS IS UNFORGIV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AWAKENING-"ONE OF THE WORST OF THE LAST 20 YEARS", "AGONIZINGLY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E VIKING- "I HATED THIS FILM FRAME BY FRAME AND AS A W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 &amp; CASH- "A WASTE OF VALUABLE ELECTRICITY", "A REAL NO BRA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EIGHT HOURS 2- "THIS IS SO BAD I AM STUNNED"; "BOTH MURPHY &amp;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WA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ABOUT LOVE- "YOU WANT TO SCREAM, YOU WANT TO THROW THINGS AT THE SC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RE ARE SO MANY LAPSES IN TASTE &amp; TONE &amp; STYLE &amp; CONSISTENC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KEEP TRACK OF THEM ALL.  TWO THUMBS DOWN, WAY DOWN, WA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ROUBLE- "TRULY HORRENDOUS; A CROSS BETWEEN BEETLEJUICE AND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SAW MASSACRE; DARK, DANK, AND UNPLEASANT; A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 OF HELL; SULLEN AND DESPERATE; REALLY UGLY;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UR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GOOD MOVIES FOR YOUNG PEOP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F NATTY G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'S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Y M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OF 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BEST MOVIES OF 1993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CHINDLER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REWELL MY CONCU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ENACE 2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UG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HE AGE OF 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JOY LUCK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9 KING OF TH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P OF THE HUMAN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CHINDLER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E AGE OF 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UG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JOY LUCK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6 K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IKE WATER FOR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ENACE 2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WHAT'S LOVE GOT TO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UBY IN 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WORST MOVIES OF 1993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KEL                            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P AND A HALF                    CAR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OBIN HOOD:MEN IN TIGHTS          THE OPPOSIT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NGEROUS GAME                    THE V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MSEL IN DISTRESS                HOKUS PO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VERLY HILLBILLIES               CON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BEST MOVIES OF 1992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E FAL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OWARD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LCOL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AIRDRESSER'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WAYNE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ISSISSIPPI MAR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NDER SI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LCOL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E FAL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OWARD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I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R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HAIR DRESSER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UNFOR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AD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WORST MOVIES OF 1992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ACH OF THESE MOVIES POISONED TWO HOURS OF OUR LI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KEL                            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ROZEN ASSETS                   SHI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ADOWS AND FOG                 CHRISTOPHER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OP OR MY MOM WILL SHOOT      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YS                            MEDICI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HISPERS IN THE DARK            THE 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BEST MOVIES OF 1991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HEART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ANGEL AT M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OYZ 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LA BELLE NOI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BEAUTY AND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RAND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JU 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ADDY 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OYZ 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EAUTY AND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GRAND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Y FATHERS GLORY/MY MOTHER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A WOMAN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LIFE IS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MAN I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LMA AND LO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E R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WORST MOVIES OF 1991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KEL                                 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EAD FRED                         HIGHLANDER II/THE QUIC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RULES                             NOTHING BUT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MOM THE BABYSITTER'S DEAD   HUDSON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OUT                           RETURN TO THE BLUE LA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FROM A MALL                     S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BEST MOVIES OF 1990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OOD F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FAREWELL MY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PLOT AGAINST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TOO BEAUTI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DIE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DANCES WITH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REVERSAL OF 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THE FRE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GODFATH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OOD F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MONSIEU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DANCES WITH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GR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REVERSA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SANTE SAN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LAST EXIT TO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AWAK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COOK, THIEF, HIS WIFE, AND HER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OUNTAIN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WORST MOVIES OF 199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ABOU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 P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ORCH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R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ONS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RACKER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MUTANT NINJA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BEST MOVIES OF THE 1980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NNER WITH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ILLED ROGER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 IN AMERICA (LO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EMU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NNER WITH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OF THE LOST 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