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setting up your own BBS, but haven't got the pati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-COMM enterprises inc.  can do i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-configu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5 Fully installed on-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y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-constructed bullet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nightly-maintena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twor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-driven sys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I screens of ANY THEME YOU CHOOS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also do pay-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 BBS at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tried to set up your own BBS, but found that it was too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, and you had to search high and low for all the file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BBS fully-functional?  Ever feel that you want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y-developed BBS so that you may keep having repeat custom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-Comm can develop for you, a fully-functional BBS that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install the disks (usually four or five, depending on your the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 your BBS on your competitors in your community, and away you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 have to spend time away from school, time away from wor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sleep over finding the right files and on-line games to mak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ive!  If it is a pay BBS you wish to start, we can configure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and all you need do is set it up on your computer, and start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!  We do not require commission based on your earn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your BBS around, complete instruct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as well as notes regarding batch file structure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, so you will not have to spend hours looking through the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-Comm will ensure that you get STARTED to a successful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, for the low price of only $50.00 Cd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20 MB free hard disk space (drive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5 MB of downloadable files will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640 KB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EGA, OR VGA/S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out the following ORDER.FRM file using any word-process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RDER.FRM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information, enclose payment, and mail to the addres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-Comm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stown, Ontario  L0L 1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Hours:   12 pm - 11 pm   (705) 456-4053 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Hours:      11 pm - 7 am    (705) 456-4053  (14400 8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l software provided for you is shareware except for all 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are responsible for promotion of your BBS in your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supply computer, modem, and tele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One-month technical suppor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REGISTRATION OF SHAREWARE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We use the EzyCom software package - original archiv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On-Line Games include:  Inter-Stellar Annhilation, Global War,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h, Checkers, Chess, Yahtzee, Trade Wars, Bowling.  Games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Latest versions of various virus scanners and archivers such as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Every effort was made to ensure only the most recent version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NY FEES CHARGED BY TECH-COMM ARE FOR PHYSICAL MATERIAL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 NO PROFIT IS MADE FOR THE DISTRIBUTION OF AN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ech-Comm Enterprises Inc.  will not be responsible for any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ability to use the software provided, although fu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ovided.  Tech-Comm will also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lfunction of software after user has made modific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install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Liability is limited only to the replacement of defectiv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NLY major errors causing the software to malfunction, and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paid by the user to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ny data provided for the shareware packages EXCEP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the authors of the packages are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-Comm Enterprises Inc.  Any ANSI design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ny of the shareware packages provided are also copyrigh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work, batch files, installation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data is copyrighted by Tech-Comm Enterprises In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modified, except by the user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not be re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*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