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TLC Client 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720"/>
        <w:gridCol w:w="2880"/>
        <w:gridCol w:w="2880"/>
        <w:gridCol w:w="72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  <w:u w:val="single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  <w:u w:val="single"/>
              </w:rPr>
              <w:t>City of Residenc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  <w:u w:val="single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  <w:u w:val="single"/>
              </w:rPr>
              <w:t>%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  <w:u w:val="single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  <w:u w:val="single"/>
              </w:rPr>
              <w:t>Ethnicit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  <w:u w:val="single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  <w:u w:val="single"/>
              </w:rPr>
              <w:t>%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Anahei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hi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Buena Park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Black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Bre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Hispan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osta Mes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Asian-Pacif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ypres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American India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Dana Poin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El Tor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Fountain Valle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Fullerto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Garden Grov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  <w:u w:val="single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  <w:u w:val="single"/>
              </w:rPr>
              <w:t>Children̓s Ag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Huntington Bea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Irvin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-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Laguna Bea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3-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La Hab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La Palm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Laguna Hill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Los Alamito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  <w:u w:val="single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  <w:u w:val="single"/>
              </w:rPr>
              <w:t>Women̓s Ag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ission Viej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8-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Newport Bea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0-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5-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Placenti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65+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ddleback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 Clemen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anta An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eal Beach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tanto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Tusti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Villa Park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estminste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Yorba Lind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