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Contact: </w:t>
        <w:tab/>
        <w:t>Melinda Everha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Domestic violence hotline P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art date: May 23, 19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op date: may run indefinit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Is there violence in your relationship? You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the right to live free of physical, psychological and sexual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abuse. Call this hotline number: 9-9-2 - 1-9-3-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576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10 second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Contact: </w:t>
        <w:tab/>
        <w:t>Melinda Everha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Domestic violence hotline P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art date: May 23, 19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op date: may run indefinit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Do you live with violence in your relationship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You and your family have the right to live fre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physical, psychological, emotional and sexual abus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Women̓s Transitional Living Center in Or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County offers crisis intervention, counseling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emergency shelter to women and children in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violence situations. Call this hotline number: 9-9-2 - 1-9-3-1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576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20 second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Contact: </w:t>
        <w:tab/>
        <w:t>Melinda Everha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Domestic violence hotline P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art date: November 15, 19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op date: December 31, 19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Holiday times cause extra tension to famili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Is your family having a difficult time? You and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children have the right to live free of physica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psychological, emotional and sexual abus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Women̓s Transitional Living Center in Or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County offers crisis intervention, counseling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emergency shelter to women and children in domest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violence situations. Call this hotline number: 9-9-2 - 1-9-3-1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for more in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Contact: </w:t>
        <w:tab/>
        <w:t>Melinda Everha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8"/>
          <w:szCs w:val="28"/>
        </w:rPr>
        <w:t>(subject of PSA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art date: (XXXXX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Stop date: (XXXXX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8"/>
          <w:szCs w:val="28"/>
        </w:rPr>
        <w:t>(Indent from sides, double spac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Word count for timing:</w:t>
        <w:tab/>
        <w:t>20 words = 10 seco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432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50 words = 20 seco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432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5 words = 30 seco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360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150 words = 60 seco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504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8"/>
          <w:szCs w:val="28"/>
        </w:rPr>
        <w:t>(insert time here)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