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TLC LETTERH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OME CHARACTERISTICS THAT MIGHT IDENTIFY A POTENTIAL BATTER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es a man report having been physically or psychologically abu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s a chil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as the man's mother battered by his fath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as the man been known to display violence against other peop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es he play with guns and use them to protect himself again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ther peop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es he lose his temper frequently and more easily than seems necessary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es he commit acts of violence against objects and things ra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an people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es he drink alcohol or use drugs excessively at times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es he display an unusual amount of jealousy when you are not with hi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s he jealous of significant other people in your lif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es he expect you to spend all your free time with him or to keep hi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formed of your whereabou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es he become enraged when you do not listen to his advi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es he appear to have a dual personality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s there a sense of overkill in his cruelty or in his kindnes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 you get a sense of fear when he becomes angry with you? Doe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aking him angry become an important part of your behavio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es he have rigid ideas of what people should do that are determin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y male or female sex-role stereotyp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 you have the feeling with him that you're damned if you do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amned if you don'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es he accuse you of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- not trusting or respecting h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- being too emotional, sensitive or bitch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- lying to h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- being unfaithful or sexually promiscuo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- not understanding him or appreciating h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es he tell you tha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- no other man would treat you as well, or no other man would have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- all other men would want you for is "your body"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- you couldn't make it without hi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- you are a "lousy mother"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- you are "no good in bed"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- you are dum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re you always blamed for difficulties that arise between you, and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you the one one who has to apologize at all tim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es he show little respect for your time, energy, needs and feeling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es he seem demanding and impati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es he threaten to "rearrange your face," "punch you," or "teach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 lesson"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s he uncomfortable in expressing feelings like fear, anxiet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embarrassment, disappointment, tendernes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 his moods change rapid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 you think or feel you are being battered? If so, the probability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high that you are a battered woman and should seek help immediate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se clues are certainly not definitive signs that a man i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atterer, only that he has the potential to become one. We need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search to understand what they mea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