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TLC LETTERHE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"THE CYCLE OF VIOLENCE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dapted From Lenore Walk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Battering usually starts after a wedding or moving in togethe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often during a pregnancy. In the beginning, battering inciden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may be brief and relatively mild and far apart. A woman may fi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it very difficult to give up all her hopes and expectation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end the relationship, and easy to believe her mate's promise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hange. Over time, the beatings become more severe, and happ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loser together. Batterers become more skilled in battering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gaining more control, inflicting the most hurt and fear wit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least outward signs. As time passes, it becomes more difficult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leave him as the woman becomes more fearful and more dependent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s children arrive, her self esteem gets lower, and she becom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ore and more isolated. Eventually the "honeymoon" phase disap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pears, and the cycle goes from tension building to battering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back again. Either parent may begin to abuse the children and/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neglect them. They are always affected emotional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INSERT:             ACUTE BATTERING INCIDENT GRAPH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CUTE BATTERING INCIDEN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he tension building phase explodes into violence. Battering m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include verbal abuse, threats, rape and other sexual abus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intimidation, humiliation and other forms of abuse as well a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ide range of physical viole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LOVING RESPITE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t first the woman may be too frightened or hurt to seek help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lso, she knows that she will be safe for a while. The batter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akes promises to change and that things will improve, he is v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loving and attentive, and very needy. The woman may have some pow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o gain temporary concessions from him, and sees them as posi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igns. He begins to shift blame for the incident to her, and/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deny that the battering took place, or minimize it's severit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ENSION BUILDING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Verbal and emotional abuse begins again. Espionage tactics beco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ore pronounced. The batterer targets pent up anger and frustra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t the woman and possibly the children. She may try extra har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please him and "walk on eggs." Eventually. she may feel like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failure: even her best effort was not good enough, or believe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he has provoked him. Either way, women often feel responsible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e violence against them. People ask her: "What did you do to mak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him hit you?" and "Why don't you just leave?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Fax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