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WTLC LOGO / LETTERHEA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PROGRAM SUMMA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he Women's Transitional Living Center, Inc., is one of the oldest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largest shelters for battered women and children in the nation. Found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in 1976, WTLC is the result of a needs assessment study of battered wom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in Orange County, California, conducted by the National Organization f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Women's Task Force on Family Violence. The facility can accomoda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approximately 15 families (maximum 45 people) for a maximum stay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45 days. As of September 30, 1986, WTLC has sheltered over 5,000 wom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and childre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RESIDENTIAL PROGRA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The residential shelter is the centerpiece of WTLC's many-faceted progra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aimed at eliminating the tragedy of domestic violence. It is designed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provide a safe, non-judgmental, supportive environment, stressing non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violence and independence. A staff of professionals, paraprofessionals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volunteers works with each resident family to asssess needs and set goal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Individual and group counseling are provided. All residents participate 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a variety of support and educational groups, including assertion skill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alcohol and drug awareness, parenting and independent living skill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Practic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issues are addressed by Case Managers and Client Advocates. Leg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assista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is provided on a volunteer basis by Legal Aid of Orange County. Referral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are provided for financial aid, housing, medical assistance, and care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development. WTLC networks with a wide variety of County private agenci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to provide services to clients. In addition, food and clothing are provided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as necessary. Bilingual services are available to ensure quality servic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to all clien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CHILDREN'S PROGRA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Children are a special concern to WTLC, in part because they, too, a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frequent victims of violence, and because domestic violence is inter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generational. Therefore, the children's program is an integral part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shelter life. Unlike most other shelters, WTLC accepts both boys and girl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up to age 18 and provides services for all age group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Children age 0-5 participate in "Froggies," a cooperative pre-school, fou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mornings per week. Under the supervision of a qualified preschool teacher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wo residents assist each day (on a rotating basis) with structur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learning, craft and play activities. In this way, mothers have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opportunity to observe and practice non-violent disciplinary techniqu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and newly acquired parenting skills. Both parents and children benefit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experiencing positive, quality interac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Children ages 5 and up participate in "Superstars."  Superstars is 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after-school program, providing craft and recreational activities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addition to counseling and support groups. These groups provide childr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with the opportunity to express their feelings, and encourage them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learn new communication skills and build self-esteem. Children with speci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needs are identified, and appropriate counseling plans are developed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implemen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Selected staff and volunteers pay close attention to the special needs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eens at WTLC. Individual counseling is available, and age-appropriat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recreational outings and activities are provid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CRISIS HOTLI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WTLC operates a 24-hour, 365 days a year crisis hotline that is answer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staff and volunteers, handling well over 3,000 calls per year. Very oft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he hotline is a victim's first or only opportunity to seek help. Volunteer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and staff are trained in crisis intervention techniques and maintain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current list of community resources and referrals to assist callers with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wide variety of need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COMMUNITY SERVICES PROGRA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he Community Services Program has three major elements. The first is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educate the community on the issue of family violence with the purpos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increasing awareness and sensitivity to the problem. The second objecti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is to train professionals and para-professionals in identifying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assisting victims of family violence, while simultaneously increasing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cooperative effort between helping agencies. The final objective is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promote and solicit support for the agency within the community in ord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o aid WTLC in becoming financially self-sufficient and in meeting i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diverse need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To achieve these goals, the Community Services Program employs a full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ti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Community Educator. The Community Educator provides information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presentations to a wide variety of community groups and civi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organiza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Special training is provided to hospitals, police departments, counsel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agencies and child care programs. A specific curriculum designed for you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people is used with junior and senior high school students.  College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university classes are addressed. These presentations also serve as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recruitment technique for agency voluntee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Community education is enhanced by media coverage of WTLC and issu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related to family violence. The staff develops public servic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announcement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press releases and educational material for distribution in the communit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A quarterly WTLC Newsletter is distributed to approximately 3,500 agenc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supporte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he essential task of fund-raising and resource development is address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by our board, our staff, and volunteers. Using a creative approach, speci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fund-raising events are designed to suit our community. Resources for fu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raising possibilities are identified and utilized. Individuals, servic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clubs, churches, businesses, corporations and foundations are approach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a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appropriate times throughout the year to generate both revenue and in-ki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contributions to WTLC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VOLUNTEER PROGRA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he Volunteer Program had its roots in a small group of women interes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in helping battered women. They received little or no training. The on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requirement was that they were willing to share and help other women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need. Since those formative years, a formalized Volunteer Program h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evolved as a result of the growing needs of battered women and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increased sophistication of the services provid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Volunteers are involved in all areas of the program and are used in man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capacities. Some come to WTLC to work with the women on a one-to-on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basi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providing support, counseling and acting as advocates by provid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ransportation and other types of practical assistance. Others staf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24-hour crisis hotlin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Many volunteers work with the children (many of whom have been abused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a one-to-one basis or in activity sroups, helping to increase self-estee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and provide a safe, nurturing milieu.  Student interns, who are candidat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for Master's and Ph.D. programs, provide counseling and case work wi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in-house residen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Other volunteers offer much needed secretarial and/or fund raising skill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which help to keep WTLC operating efficiently. Facility and yar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maintenance are other much needed components of the program, and hel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keep the price of operations down while providing a safe, cle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environme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WTLC operates under the direction of a volunteer Board of Directors.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Board makes policy, assists with fund-raising and provides direction to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program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Volunteers are recruited from local college campuses, women's and men'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groups, high schools, church groups, and through public servic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announcements. Many of our volunteers are former battered women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provide a richness to the program because of their experien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Fax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