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MISSION STAT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TLC is a community based organization of women and men committed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limination of all forms of family violence. To meet the needs of the communities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rve, our emergency shelter provides a comprehensive program designed for the uniq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eeds of those devastated by family violence. The WTLC program focuses on preven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ducation, advocacy, and supp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STATEMENT OF PHILOSOPH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TLC strives to offer the most current, competent, and professional services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ultimate goal of creating a healthy, productive environment for clients, staff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volunteers and board; also for those who give of themselves in various ways to the wor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 the shelter. The structure of our program is the product of input from many sour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both service provision and fundraising role, we work to maintain the highe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ofessional and personal ethical standards. People in each role work cooperatively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pen communication, respecting a variety of contributions.  We evaluate the conseque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d effectiveness of our services regularly, with established channels for feedback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ccountabil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 strive to help individuals and families gain a sense of empowerment that all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m to reach their potentials in a violence-free life. We hope that the children and famil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ho have contact with us will learn to trust themselves, have greater confidence, cour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seek the possible, and face the unknow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 believe that the world will be a better place for all of us when women st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houlder to shoulder with men - at home, at work, and at pl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STATEMENT OF IDENT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TLC is an organization of women and men dedicated to ending family violenc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aff, board members and volunteers work together toward this go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TLC provides crisis intervention services for people involved in family violenc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se services include: safe shelter; food; 24 hour hotline and community outreach.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45 day residential program includes: counseling for women, children and the family uni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dependent living skills; parenting classes; employment counseling; assertion training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egal services; and follow-up counseling. The outreach program provides individua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group services to women and their families. It may be the first contact a family has with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ogram devoted to the problem of violence in the home. We provide education foc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n the prevention of domestic violence, so that our families, as well as the larg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mmunity, become aware of how violence happens, and the help that is avail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