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Lucida Fax  (TT)" w:hAnsi="Lucida Fax  (TT)" w:eastAsia="Lucida Fax  (TT)" w:cs="Lucida Fax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DOMESTIC VIOLENCE RELATED CALLS FOR ASSISTANCE - 19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ORANGE COUN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2880"/>
        <w:gridCol w:w="2592"/>
        <w:gridCol w:w="2592"/>
        <w:gridCol w:w="576"/>
      </w:tblGrid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  <w:u w:val="single"/>
              </w:rPr>
              <w:t>Jurisdicti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Total Number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of Calls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Total Cases</w:t>
            </w:r>
          </w:p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with Weapons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2"/>
                <w:szCs w:val="22"/>
              </w:rPr>
              <w:t>COUNTY TOTAL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2"/>
                <w:szCs w:val="22"/>
              </w:rPr>
              <w:t>11,451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b/>
                <w:bCs/>
                <w:color w:val="000000"/>
                <w:sz w:val="22"/>
                <w:szCs w:val="22"/>
              </w:rPr>
              <w:t>8,33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heriff̓s Department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Anahei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,040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Bre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Buena Park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Costa Mes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Cypress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Dana Point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Fountain Valley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Fullert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Garden Grov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,214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,019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Huntington Bea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Irvin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Laguna Bea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Laguna Niguel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La Habr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La Palm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Los Alamitos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Mission Viej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Newport Bea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Orang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Placenti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an Clement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an Juan Capistran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anta An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,396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,62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eal Bea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Stant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Tusti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Villa Park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Westminste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1,109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Yorba Lind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CSU Fullert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UC Irvin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Pendelton Coast Dist.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:</w:t>
        <w:tab/>
        <w:t xml:space="preserve">Reporting of domestic violence information by local law enforcement agenc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gan January 1, 1986. With insufficient trend information or other sour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vailable for data comparison, quality control efforts by the Bureau of Crimi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tatistics were limited to verifying that agencies reported during the period cov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that counts totalled correctly on each report received</w:t>
      </w:r>
      <w:r>
        <w:rPr>
          <w:rFonts w:eastAsia="Lucida Fax  (TT)" w:cs="Lucida Fax  (TT)" w:ascii="Lucida Fax  (TT)" w:hAnsi="Lucida Fax  (TT)"/>
          <w:color w:val="000000"/>
          <w:sz w:val="20"/>
          <w:szCs w:val="2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  (TT)"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