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LOGO/LETTERHE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OMAN ABUSE FACT SH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omestic violence (woman battering) is abuse committed against a wom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by a man with whom she is living or has lived, or with whom she has had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ignificant relationship. The abuse is verbal, emotional, and physical.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ranges from insults, slaps, kicks, and punches, to choking, beating with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weapon, stabbing, and shooting. Domestic violence is the most comm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form of violence, and it is also the least repor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n estimate from a 1981 White House Conference on Family Violence stat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at there are roughly 30.5 million battered women nationwide. Fif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percent of all marriages are said to have some degree of violence at lea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one period in ti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ounselors who have talked with battered women find that once a patter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violence is started in a relationship, it almost always escalates. Beating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become more frequent or more severe - or both. A battered woman lives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error of the next beating - she knows she may not survive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CAUS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ny relationship causes tension, disagreement, and conflict, and some m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feel it is appropriate to respond to conflict violently by beating women.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man may beat a woman because he believes he has a right to, because 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views the woman as his property, because he saw his father beat his mothe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because he an get away with it, or because our culture condones sexism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viole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E VICTI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he can be any woman. Studies have shown that physical abuse occurs at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ge, class, race, and educational levels. It happens to women who are leg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married, separated, or living with a man. Battered women can be 17 or 80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y can be doctors, housewives, secretaries, lawyers, or factory worker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ince battering affects three times as many women as rape does, it is like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at someone in your family - one of your friends or a neighbor - i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battered woma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E ABUS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He, like the victim, can be from any age, race, class, and educational level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He may be a lawyer, doctor, father, minister, farmer, or factory worker. 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may be a respected citizen. The abuser may be a husband, lover, friend,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neighbor, and he may use alcoholism and drug use to excuse his viol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behavi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HY A BATTERED WOMAN MAY STAY IN A VIOLENT HO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Women stay in violent abusive situations for many different reasons. The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mat feel responsible for making the marriage work; they may want thei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hildren to have a father; they may feel that somehow they have caused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eserve the beating; they may feel ashamed and guilty and not want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dmit they are being beaten; and they may be financially and emotion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ependent upon the assailant. All of these reasons are complicated b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fact that they may feel they have no power to change their situation and n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place to go. Faced with the alternative of no job, no skills, no support, l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elf-esteem and lack of self-confidence, they see no alternative and so st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n abusive situ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CHOICES FOR BATTERED WOM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n abused woman has several options. She can stay and take more beating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ome women do stay for reasons described above, and because often th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s literally no place to go. She can try to improve the violent relationship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is tactic will work only if the man wants to change. If he refuse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recognize that he has a problem handling conflict/anger and will not tal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with a counselor, improving the relationship is not a viable option. Becau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tudies have shown that women do not provoke the attacks against themselves, changing her own behavior will not help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he can prosecute. This route is difficult for many reasons. Domest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isturbance calls are the most dangerous ones for police -  because m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officers are killed during family violence calls than in any other kind of call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y are reluctant to respond. There is often an arbitrary “cooling off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period before a woman is allowed to file a complaint. Faced wi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errifying prospect of having to live with her attacker during this period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she may refuse to file in order to save herself from another beat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he can seek a divorce. If she feels the relationship is hopeless, she ha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responsibility to herself - and to her children - to protect her own life an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gain her sense of well-being as a worthwhile human be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SOLU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When a woman̓s life is threatened, the most urgent need is a safe plac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go with her children. A supportive environment, not merely a roof over 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head, is vital so she can realize she does not have to remain in a dangero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ituation and can begin to regain control over her life. An emergency shel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for battered women and their children, open 24 hours a day, 7 days a week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fills this need. Abused women are advised of the options open to them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learn to decide for themselves how to continue their lives. Emotio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upport, child care as needed, emergency transportation, legal and heal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nformation, referrals to existing agencies, an advocacy program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community education are integral parts of such a shel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Fax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