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FACT SH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A Common Probl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About one-half of the couples in the U.S. have experienc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violence in an intimate relationship;  25% of the couples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he U.S. are in ongoing violent relationships. (Gilles, 197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Battering escalates over time, leading to homicid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uicide.  According to FBI 1979 Uniform Crime Reports, 3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of female homicide victims are killed by their partn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(1982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-  Battering is the single-major cause of injury to wome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exceeding rapes, muggings and auto accidents.  (William Fren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mith, Attorney General U.S. 198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More than 1 million abused women seek medical help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injuries caused by battering each year.   20% of visits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women to emergency rooms are the result of batte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(Starch, Flitcroft and Frazier, 1982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In 1982, the L.A. City Attorney's Office processed 45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domestic violence ca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President's Crime Commission estimates that unreported cri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are 10 times the number of reported crimes, and the incidenc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domestic violence reflects this profi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Batterinq Occurs in All Rinds of Commun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number  of wife-abuse cases reported in a working class, bla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neighborhood in New York was roughly the same as the number repor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in a white, upper middle-class area in Connecticut with approxima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he same population.   (Bard, 197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Fairfax County, Virginia, for instance, is a suburb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District of Columbia and is considered to be one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wealthiest counties in the U.S.  Police there received 4,07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family disturbance calls in 1974. They estimated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hirty assault warrants are sought by Fairfax County w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each wee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Battering Occurs in All Kinds of Famil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White, Black, Hispanic/Latino, Asian, Native American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Islander or from any cultur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Wealthy, middle class, working class or po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Elementary school, high school or college educ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98% of felons in San Quentin say they grew up in homes whe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hey or their mothers were severely and frequently abu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63% of teen-age killers in California prisons are there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killing their mother's batter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Domestic Violence Statistics--19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-  52% of all females murdered in California were killed by the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p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30-40% of all assault calls to police are domestic viol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calls. 24 million women in the U.S. are severely abused b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man they live with.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2-5 million children are abused each ye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Child abuse is the #1 killer for children under 18 month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100,000 children die each year at the hands of their par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25% of all murders, nationally, involve family memb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-  20-50% of kids in California youth authority facilities were abus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alifornia Statist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In the last 6 months of 1986, 83,661 incidences of domestic viol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were reported to law enforcement agenc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There are more than 100 shelters in Californ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-  There are approximately 30 shelters in Southern Californ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-  In 1984, shelters in LA, Riverside, and Orange Counties respond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54,628 calls, sheltered 7,354 women and children, and provi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outreach services to 7,685 wome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Orange County Statist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  In the last 6 months of 1986, 5,021 domestic violence incid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re reported to law enforcement agenci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  Of these 1,459 were simple assault while 3,562 were assault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weap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  The weapons used included firearms (57), cutting instruments (145)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nds, fists and other body parts (3,121) and other weapons (239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  More than 100 Orange County women apply for restraining order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me kind each mon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