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Services of Women̓s Transitional Living Ce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afe accommodation for battered women and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Intensive individual and group counse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Intensive children̓s prog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upport grou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Referral to other community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24 hour, 365 days a year crisis ho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Bilingual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ranslation and services for hearing impaired cli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Wheelchair accessi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Emergency transportation for immediate entry into the shel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ransportation to legal and medical 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Enrollment in local schools for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ommunity 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ommunity outreach prog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areer development counse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Nutritional counse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upport groups for men who bat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