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Lucida Bright  (TT)" w:cs="Lucida Bright  (TT)" w:ascii="Lucida Bright  (TT)" w:hAnsi="Lucida Bright  (TT)"/>
          <w:b/>
          <w:bCs/>
          <w:color w:val="000000"/>
          <w:sz w:val="36"/>
          <w:szCs w:val="36"/>
        </w:rPr>
        <w:t>“</w:t>
      </w:r>
      <w:r>
        <w:rPr>
          <w:rFonts w:eastAsia="Lucida Bright  (TT)" w:cs="Lucida Bright  (TT)" w:ascii="Lucida Bright  (TT)" w:hAnsi="Lucida Bright  (TT)"/>
          <w:b/>
          <w:bCs/>
          <w:color w:val="000000"/>
          <w:sz w:val="36"/>
          <w:szCs w:val="36"/>
        </w:rPr>
        <w:t>Sheila̓s Story”</w:t>
      </w:r>
      <w:r>
        <w:rPr>
          <w:rFonts w:eastAsia="Lucida Bright  (TT)" w:cs="Lucida Bright  (TT)" w:ascii="Lucida Bright  (TT)" w:hAnsi="Lucida Bright  (TT)"/>
          <w:i/>
          <w:iCs/>
          <w:color w:val="000000"/>
          <w:sz w:val="24"/>
          <w:szCs w:val="24"/>
        </w:rPr>
        <w:t>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Lucida Bright  (TT)" w:hAnsi="Lucida Bright  (TT)" w:eastAsia="Lucida Bright  (TT)" w:cs="Lucida Bright  (TT)"/>
          <w:i/>
          <w:i/>
          <w:iCs/>
          <w:color w:val="000000"/>
          <w:sz w:val="24"/>
          <w:szCs w:val="24"/>
        </w:rPr>
      </w:pPr>
      <w:r>
        <w:rPr>
          <w:rFonts w:eastAsia="Lucida Bright  (TT)" w:cs="Lucida Bright  (TT)" w:ascii="Lucida Bright  (TT)" w:hAnsi="Lucida Bright  (TT)"/>
          <w:i/>
          <w:iCs/>
          <w:color w:val="000000"/>
          <w:sz w:val="24"/>
          <w:szCs w:val="24"/>
        </w:rPr>
        <w:t>by Karen Bradfo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She said to me: “I̓m telling you this so you can help someo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else. Nobody told me. Please, don̓t make it wasted..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The story she proceeded to relate left me weak and shaking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Up until now, when I interview a person, the interesting part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being able to enjoy someone else̓s life for a little while by listening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Although Sheila̓s story is lived out everyday by women all acro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country, I wanted no part of i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*</w:t>
        <w:tab/>
        <w:t>*</w:t>
        <w:tab/>
        <w:t>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Sheila Femyer, 31, placed a small stack of photo albums o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kitchen table in front of me and sat down. Her four little childr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stopped playing to crowd around, anxious to point out themselv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in the pictures. The albums, one per child, each held one ident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portrait of the young, smiling family: Sheila with the baby on her lap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Russell looking every part the proud father who took his fami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down to the Olan Mills studi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The effect was chilling, because I already knew what ha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happened in her life by the time of that photo. Still, Sheila̓s ey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looked straight at the camera. Survivor̓s eyes, looking clearly ahea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How could a husband be the cause of hurt in those beautifu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eyes? Why would he want to see fear there, instead of love shin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through them? He had to know she dreaded the sight of hi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arriving home; home was not a safe place to be when Russell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the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“</w:t>
      </w: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If I had been educated, like some are now, about domest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violence and control, I would have seen it then,” Sheila said abo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the beginning of her courtship by Russell Femyer. “He said if I didn̓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marry him when he wanted, rather than waiting two years, he wou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commit suicide. I thought, how can I be the end of someone̓s life?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He loves me so much. I was 19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It was the beginning of 10 years of domination and control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verbal humiliation and sexual degradation by the man wh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professed to love her mo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First, he alienated Sheila from her church, then her family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eventually everything familiar as he moved them from Phoenix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San Diego. His ruling over her and their sex life became wors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wor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His desire for control started by making her dr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provocatively, moved to exhibition, and headed toward prostitu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and child molestation. He wanted to see her sexually involved with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young neighbor girl. She refused. She lost her job when stori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filtered back to her employer about the behavior Russell demande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“</w:t>
      </w: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As in any domestic violence situation,” she said, “you thin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things will be better if you try hard enough. It makes things wors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Every little thing you do gives them the excuse to go throug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cycle of battering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Her husband̓s way to control Sheila was by not letting her g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enough sleep. The energy demands of caring for her babies with on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one hour of sleep left her too exhausted to resist him. Russe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wanted their oldest son to view them having sex, after he first ask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about babies. He pulled the youngster from his bed one night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watch them engage in intercour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Sheila continued after the children wandered back to thei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play: “Jessie just wanted to go back to sleep, but Russell asked him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‘</w:t>
      </w: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Do you have any questions? Is there anything you want to touch?̓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“</w:t>
      </w: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His requests became more bizarre and exaggerated,” s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remembered. “He wanted me to have strangers and phone sex. If 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couldn̓t have a ‘threesome,̓ he̓d have everything else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He never allowed her to wear clothes in his household.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mere fragrance of pizza now nauseates her, bringing the memori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of being expected to answer the door in the nude for Russell̓s pizz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delivery. Often, he pulled her down across his lap as he sat in 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reclining chair, to spank her buttocks. He became interested in gun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martial arts and increasingly perverse sexual behavior, us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children as tools against her for his demand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He belittled her in their conversations, alone or in fron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others. “Why do you have to humiliate me?” Sheila cri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“</w:t>
      </w: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Because I do,” Russell answe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Her husband demanded that she go out of the house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local convenience store and look for sexual encounters, wanting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involve other people. “I̓m a scared-of-the-dark person,” Sheila sai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“</w:t>
      </w: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I was terrified I̓d be raped or killed. Someone would slash m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throat. I sat there and cried... I made things up. I lied to him abo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what I di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“</w:t>
      </w: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I sank into a very deep depression,” she said. “He wan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proof of what I was supposed to do — and that proof was money.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She could never do what he asked, so she lied by saying that m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refused to pay her for sex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By that point, now living in El Toro, Sheila had no friend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Russell controlled her activities by owning only one car: his own. S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said about her surroundings, “If it wasn̓t within walking distance, 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didn̓t know it was there.” She secretly called school counselor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Sexaholics Anonymous. She went to a church and asked for help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“</w:t>
      </w: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They said, ‘We don̓t know how to help you.̓ I never got one wor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of, ‘This is abuse.̓” Russell told her it was normal; she just gave u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Sheila now wonders if Russell molested their daughter whi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she sat crying at the 7-11 store, since he never followed her to watch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“</w:t>
      </w: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Nicole could be picking up perception of sexual abuse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observation. It was so obvious and gender-dominant.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The end and beginning of Sheila̓s life started in February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1993, when Russell left the state on a business trip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“</w:t>
      </w: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For the first week, everything went okay. He didn̓t call 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relentlessly” she said. However, when he stopped to visit his fathe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something triggered his aggression. “He called, and when I hear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him say my name, I knew it was all over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The tension of their relationship escalated during his trip. 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called her constantly, ringing endlessly, battering her verbally ov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the phone, threatening to kill himself if she didn̓t act as 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demanded,  until something in Sheila snapp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Although she was terrified, she decided she had endur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enough and called her father for help. By her family̓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encouragement, she found a local counselor who warned her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danger she and her children faced: “You have no idea of what 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wants to inflict on you, to get back at you. You are in extre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danger!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Through her counselor, she called the hotline phone numb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of the Women̓s Transitional Living Center in Orange County,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haven for battered women and children, to arrange her rescue. Sheil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called her mother and said, “This is the last time I̓m talking to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until it̓s over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Sheila gathered up photo albums, medical records, Russell̓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collection of explicit pictures and left her home behind. Again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phone rang and rang as she walked out the do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She transferred their belongings to a friend̓s car in  a groce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parking lot. They drove to a MacDonald̓s Restaurant, let the childr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run off their tension and called the shelter to be picked-up. Lik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spy movie to avoid being traced, she was told to drive to ano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location, meet the waiting taxi, and she would be taken to her shel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contact person. The transfer went smoothly: she and her childr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were saf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As she was later told, Russell harassed her family, interrog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the neighbors and abandoned his job to hunt them down. He starv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himself, shaved his head and beard, made a video tape of his “dea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wishes” and arranged for the utilities to be turned off at their hom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On April 21, 1993, the day after his 29th birthday, he went to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pistol range in Laguna Hills, fired 150 rounds, then turned the gu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on himself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Sheila̓s son, now 8½-years old, later told his sister, “If Dadd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could go up to heaven and get fixed, I̓d want him to come back. B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if not, then I don̓t want him.” Nicole, at 7, regresses to wanting to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a baby as her way of managing her feelings. Five-year old Chris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taking anti-depressants after saying he “wanted to get hurt so 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could be with Daddy in heaven.”  Only Robert, 3½, does not seem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remember the violence that was everyday life. The whole fami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attends therapy sess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While in the shelter, a counselor observed one of the childr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using play figures, the daddy doll hitting the child doll. “You̓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bad!” the child shouted as the pretend father. “You̓re dead!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went into the kitchen and ate something!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I began to hear sounds around me again, since I had been s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drawn into Sheila̓s story that her voice was all I recognized.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children squabbled in the front room, with distinct cries of “Jerk!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“</w:t>
      </w: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Mommy! He spit at me!” “She pulled my hair!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“</w:t>
      </w: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I̓m so frustrated,” Sheila sighed. “I̓m never going to teach m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kids how to solve problems without violence and verbal abuse!... 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have dreams and aspirations for myself, for the children, for us a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family. The road to travel is methodical, like clearing a path, clear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weeds. We have a lot of thorns to get rid of... I want to be all better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Sheila looked across the table at me, as if to make sure I wou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not spare the details of her abuse. “I need to tell other people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you can survive. It̓s not okay to be treated like this.” Her goal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unveiling domestic violence as the dirty secret that society deni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“</w:t>
      </w: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It hurts to tell people things. It hurts to know my kids w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through that because I didn̓t know better, I didn̓t know what reali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was.” She concluded, “I know my future is helping people get fact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I̓m willing to do what it takes to get there, I just hope it doesn̓t tak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forever.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If you know someone who may be in an abusive relationship —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physical, sexual, psychological of any sort — please pass alo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 xml:space="preserve">WTLC shelter 24-hour hot line number: 714 992-1931. Their hel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Lucida Bright  (TT)" w:hAnsi="Lucida Bright  (TT)" w:eastAsia="Lucida Bright  (TT)" w:cs="Lucida Bright  (TT)"/>
          <w:color w:val="000000"/>
          <w:sz w:val="26"/>
          <w:szCs w:val="26"/>
        </w:rPr>
      </w:pPr>
      <w:r>
        <w:rPr>
          <w:rFonts w:eastAsia="Lucida Bright  (TT)" w:cs="Lucida Bright  (TT)" w:ascii="Lucida Bright  (TT)" w:hAnsi="Lucida Bright  (TT)"/>
          <w:color w:val="000000"/>
          <w:sz w:val="26"/>
          <w:szCs w:val="26"/>
        </w:rPr>
        <w:t>saved Sheila and her children; their help can save someone el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