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 xml:space="preserve">DOMESTIC VIOLENCE-RELATED CALLS FOR ASSISTANCE - 1992 -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  <w:u w:val="single"/>
        </w:rPr>
        <w:t>Statewi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tbl>
      <w:tblPr>
        <w:tblW w:w="12494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1829"/>
        <w:gridCol w:w="1829"/>
        <w:gridCol w:w="432"/>
        <w:gridCol w:w="432"/>
        <w:gridCol w:w="2160"/>
        <w:gridCol w:w="1826"/>
        <w:gridCol w:w="1826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unty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</w:t>
            </w:r>
          </w:p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lls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ses with</w:t>
            </w:r>
          </w:p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eapons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unty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umber of</w:t>
            </w:r>
          </w:p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lls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ses with</w:t>
            </w:r>
          </w:p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Weapons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40,826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75,353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lamed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1,58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,18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lacer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92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lpine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Plumas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Amador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Riversid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2,71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,517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Butte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,30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acrament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7,48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2,149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alaveras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an Benit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lus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an Bernardin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0,84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,899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Contra Cost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,494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,941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an Dieg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8,43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2,810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Del Norte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an Francisc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,310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20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El Dorado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,047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39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an Joaquin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,600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,742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Fresno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,11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,701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an Luis Obisp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8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97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Glenn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an Mate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,93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,030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Humboldt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56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4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anta Barbar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,49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,401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mperial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,198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anta Clar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,5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,318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Inyo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8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anta Cruz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3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58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ern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,488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,40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hast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,316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,124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Kings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53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ierr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ke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iskiyou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33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assen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olan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,368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,488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Los Angeles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9,437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2,83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onom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,10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,760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ader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tanislaus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,127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,572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arin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81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Sutter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87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aripos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7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eham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73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endocino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rinity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erced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,35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,04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ular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,725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,458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odoc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Tuolumne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ono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6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Ventur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,67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,178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Monterey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,158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,002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Yol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,06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ap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Yub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69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69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Nevad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Orange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13,876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0"/>
                <w:szCs w:val="20"/>
              </w:rPr>
              <w:t>9,896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ES:</w:t>
        <w:tab/>
        <w:t xml:space="preserve">Reporting of domestic violence information by local law enforcement agencies started January 1, 1986.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insufficient trend information or other sources available for data comparison, quality control efforts by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Bureau of Criminal Statistics were limited to verifying that agencies reported during the period covered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at counts totaled correctly on each report received.</w:t>
      </w:r>
    </w:p>
    <w:sectPr>
      <w:type w:val="nextPage"/>
      <w:pgSz w:orient="landscape" w:w="15840" w:h="12240"/>
      <w:pgMar w:left="1152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