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Lucida Fax  (TT)" w:cs="Lucida Fax  (TT)" w:ascii="Lucida Fax  (TT)" w:hAnsi="Lucida Fax  (TT)"/>
          <w:b/>
          <w:bCs/>
          <w:color w:val="000000"/>
          <w:sz w:val="20"/>
          <w:szCs w:val="20"/>
        </w:rPr>
        <w:t xml:space="preserve">DOMESTIC VIOLENCE-RELATED CALLS FOR ASSISTANCE - 1992 - </w:t>
      </w:r>
      <w:r>
        <w:rPr>
          <w:rFonts w:eastAsia="Lucida Fax  (TT)" w:cs="Lucida Fax  (TT)" w:ascii="Lucida Fax  (TT)" w:hAnsi="Lucida Fax  (TT)"/>
          <w:b/>
          <w:bCs/>
          <w:color w:val="000000"/>
          <w:sz w:val="20"/>
          <w:szCs w:val="20"/>
          <w:u w:val="single"/>
        </w:rPr>
        <w:t>Statew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tbl>
      <w:tblPr>
        <w:tblW w:w="12494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1829"/>
        <w:gridCol w:w="1829"/>
        <w:gridCol w:w="432"/>
        <w:gridCol w:w="432"/>
        <w:gridCol w:w="2160"/>
        <w:gridCol w:w="1826"/>
        <w:gridCol w:w="1826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ounty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Number of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alls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ases with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eapons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ounty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Number of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alls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ases with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eapons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40,826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75,353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Alamed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1,58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,18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Placer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9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Alpin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Plumas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Amador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Riversid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2,71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,517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Butt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30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crament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7,48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2,149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alaveras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 Benit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olus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 Bernardin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0,84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9,899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ontra Cost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,494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,94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 Dieg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8,43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2,81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Del Nort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 Francisc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9,31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El Dorad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 Joaquin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,60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,74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Fresn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,11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,70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 Luis Obisp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Glenn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 Mate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,93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,03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Humboldt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56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ta Barbar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49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401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Imperial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19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ta Clar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,5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,31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Iny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ta Cruz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5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Kern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,48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,40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hast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31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124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Kings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ierr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iskiyou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Lassen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olan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,36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,48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Los Angeles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9,437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2,83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onom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,10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76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ader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tanislaus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,12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57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arin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utter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aripos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Teham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73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endocin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Trinity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erced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35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Tular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72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45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odoc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Tuolum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Ventur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,67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,17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onterey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,15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,00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Yol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,06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Nap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Yub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96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3,876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9,89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NOTES:</w:t>
        <w:tab/>
        <w:t xml:space="preserve">Reporting of domestic violence information by local law enforcement agencies started January 1, 1986.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firstLine="144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sufficient trend information or other sources available for data comparison, quality control efforts by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firstLine="144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ureau of Criminal Statistics were limited to verifying that agencies reported during the period covered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firstLine="144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at counts totaled correctly on each report received.</w:t>
      </w:r>
    </w:p>
    <w:sectPr>
      <w:type w:val="nextPage"/>
      <w:pgSz w:orient="landscape" w:w="15840" w:h="12240"/>
      <w:pgMar w:left="1152" w:right="720" w:gutter="0" w:header="0" w:top="1008" w:footer="0" w:bottom="10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