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WTLC CELEBRAT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We̓ve been there for fifteen yea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We̓ll be there as long as it tak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Crowded into a small office, seasoned operators hunch over thei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Hotline phones. They are providing what the Women̓s Transition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Living Center has been providing since 1976, 24 hours a day, 36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days of every year: a lifeline to the isolated. In that fifte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years, over 7,500 battered women and children have been shelter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And over 50,000 callers have been answered by one human voic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reaching out to the need in another human voic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The Women̓s Transitional Living Center, the oldest and large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shelter for battered women and children in Orange County, wa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founded in 1976. The N.O.W. (National Organization of Women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Task Force on Family Violence conducted a survey in 1973 and 197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and concluded that services to the victims of domestic violen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were virtually non-existent in the area. Aroused by this finding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a group of concerned community activists and professionals form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WTLC, the third shelter established in the na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The purpose of this grass-roots movement of women helping wom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was to provide a safe haven for family violence victims - a relative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new idea just fifteen years ago. The creative, innovative approach o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this spirited group characterizes WTLC, then and now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The N.O.W. study had called for “a refuge where battered wom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could sort out their thoughts and have support in changing the cours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of their lives.” WTLC has always worked to provide such a refug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In the beginning, there was the shelter, the counseling program, clie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advocacy and the Hotline. Board members helped the shelter staff b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answering the phones, doing the shopping and cleaning, along wit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client intakes as well as raising money. The first fund-raiser was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spaghetti dinner - which netted $41.00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Bedrock issues were addressed daily. How do we treat these victims?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Do we need a consulting psychiatrist? Should the children go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school? What boundaries should there be between staff and clients?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Along with these basic questions, there were always financial crise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The staff and board loaned money and bought groceri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There were other challenges as well. The first shelter was a smal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house compound, needing lots of work. By the time repairs we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completed, the neighborhood had organized and threatened to bur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the shelter down. Moving on, the old yellow house was located. It w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hot, uncomfortable, and not large enough. On the day WTLC mov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into its present large facility, it rained buckets and the ceilings leak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copiously through the light fixtur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[Maybe make  some of these passages  italicized “narratives” set off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boxes - as if you were quoting someone.. . .they certainly do not fit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this “Fact Sheet.”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After the first eighteen months, a staff member writes: “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commitment to the need is what carried us through! Days were no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long enough and at the same time too long.” That could be written an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day over the last fifteen year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Of those early days, another staff member reminisces: “We fed the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when there was food, we listened when they cried, and took them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our homes when there was no place else for them to go. We we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inspired by their courage and we learned and learned...”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But there were good days, too. In 1979, Les Amis des Femmes, inde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the friends of women, became the WTLC auxiliary. Year after year the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have raised money, brought gifts, and done special things for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women and children. Another milestone was the creation o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Children̓s Resource Center with a grant from Altrusa Club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Anaheim, along with hundreds of volunteer hour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Carol Lindquist, longest serving Board member, remembers burn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the mortgage as “the most fun thing we ever did.” Judith Kaluzny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founding member, had mortgaged her house to get funds for WTLC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Judith remembers the beginning: “Why did we do it? Because it need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doing. We were tenacious - not brilliant, but tenacious.”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Loraine Walsh, founding member who gave ten years of service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WTLC, sums it up: “I stayed ten hard but very satisfying years becaus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the clients were very, very brave, and I wanted to help the children.”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“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Success stories were the very best part,” related Barbara Clippinger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former Program Director. Our very first successful resident came back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to tell us she was going to become a registered nurse. She did. The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are so many stories like this.”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Through it all, WTLC stuck to its initial concerns - providing a safe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supportive, non-judgmental environment for the victims of domestic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violence and creating a program responsive to their special need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Today, WTLC has one of the most complete programs for batter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women anywhere, and a Children̓s Program second to non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We salute those founding members who had the courage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resourcefulness to create an island of concern in a sea of uneas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indifference. Family violence is everybody̓s business, and we applau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our founders for their action. We are proud to be a part of what the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began, and we pledge to keep the shelter moving forward in the sam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courageous, tenacious spirit in which it was found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Looking forward to our twenty-fifth anniversary edition, we se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ourselves reporting on our growing second-stage housing units, ou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constantly expanding Outreach Program which serves all segments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the domestic violence population, our extensive Community Educa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and Domestic Violence Prevention Programs, and our complete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refurbished facility. Please stick around and be there with us ten year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from now and see how far we̓ve come. </w:t>
      </w:r>
    </w:p>
    <w:sectPr>
      <w:type w:val="nextPage"/>
      <w:pgSz w:w="12240" w:h="15840"/>
      <w:pgMar w:left="1440" w:right="72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Fax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