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32"/>
          <w:szCs w:val="32"/>
        </w:rPr>
        <w:t>Women̓s Transitional Living Cen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P.O. Box 610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Orange, CA 9255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714 992-1939 - busin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color w:val="000000"/>
          <w:sz w:val="28"/>
          <w:szCs w:val="28"/>
        </w:rPr>
        <w:t>714 992-0525 - fa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i/>
          <w:i/>
          <w:iCs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6"/>
          <w:szCs w:val="26"/>
        </w:rPr>
        <w:t>We̓ve been there for 18 year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i/>
          <w:i/>
          <w:iCs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6"/>
          <w:szCs w:val="26"/>
        </w:rPr>
        <w:t>We̓ll be there as long as it takes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What is WTLC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A private, nonprofit shelter for battered women and children, also providing food and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clothing and other supportive servic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It is the oldest (founded in 1976) and largest shelter in Orange Coun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It is unique for accepting large families or families with teenage boys (up to age 18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It is a United Way of Orange County agency and recipient of numerous honors and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award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What is battering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Battering is physical, sexual, emotional; or verbal abuse. It is against the la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In a domestic situation, when one partner uses force, or the threat of force, to control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or hurt someone else̓s body, mind or spirit, that is batter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Why is WTLC need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More than 6 million women suffer by battering from their partners each yea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Even more children are abused every yea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A woman is battered by her partner every 15 second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Battering is the single major cause of injury to women, exceeding rape, muggings and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auto accidents combin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At least ten women die by the hands of their batterer every da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Criminal activity in the home - physical or sexual abuse - is directly transferred to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criminal activity on the stree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What has WTLC don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To date, the center has sheltered over 9,000 women and childre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More than 66,000 calls were answered since the hotline started. Six thousand more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are answered each yea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The shelter accommodates all language group with translation services (including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American Sign Language) as needed. A bilingual staff is always on duty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The shelter staff has been consulted in formation of 150 other shelters in the United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States, Canada and Europ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How does the WTLC program work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Comprehensive counseling programs are provided for the women and childre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The practical and emotional needs of residents are considered provided for by support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servic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The Career Development Program helps each woman evaluate economic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considera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The Educational Program addresses the distinct needs of the abused popul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Through the Outreach Program and other services, reaching more than 250 families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per year, education and counseling is provided for former residents and the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surrounding communit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How can one help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Donate your money, time or other resources (a “wish list” of needs is available) to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WTL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 xml:space="preserve">Memorize the hotline number - 992-1931 - for anyone you know who may need these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servic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6"/>
          <w:szCs w:val="26"/>
        </w:rPr>
      </w:pPr>
      <w:r>
        <w:rPr>
          <w:rFonts w:eastAsia="Times New Roman  (TT)" w:cs="Times New Roman  (TT)" w:ascii="Times New Roman  (TT)" w:hAnsi="Times New Roman  (TT)"/>
          <w:color w:val="000000"/>
          <w:sz w:val="26"/>
          <w:szCs w:val="26"/>
        </w:rPr>
        <w:t>Tell others about the work of WTL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