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TLC LETTERHE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YTHS AND REALITIES OF BATTER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yth:    Battered women make up only a small percentage of the popul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ality: Similar to rape, battering is a crime that often goes unrepor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onservative estimates state that over 6 million women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peated victims of batter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yth:    Wives batter husbands. to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ality: Of all battering incidents, men are victims between 2-5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of the time. The significant difference is in the ext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of the violence. Women receive far greater physical inju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an m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Myth:    Battering doesn't happen in my neighborhood, or it only happe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n poor uneducated famili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ality: Batterers come from all walks of life, and many peop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re surprised at the unusually high percentage occurr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n families of doctors, law enforcement and others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 helping profession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yth:    It's only natural that husbands and wives fight; that'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e way it's always been, so it can't be that ba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ality: Battering is not an occasional domestic "spat." It 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n extreme.  Violence that is uncontrolled, severe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directed at someone you love is not normal. It 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criminal. Children growing up in homes with domest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violence think that it is okay and are at great risk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become batterers or victims themselv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yth:    A slap never hurt any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ality: A recent study indicated that 1 out every 5 women seen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emergency room visits are there due to battering.  Blac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eyes, broken bones and teeth, burns &amp; scalds, hair tor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scalps, and knife &amp; gun wounds are just some of the injur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een. Some of these injuries result in death. A third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urders in America are committed by other family members.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even a slap is okay - you can see where it lead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Myth:    Battered women are masochistic and enjoy it; otherwise the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wouldn't stay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Reality: Nobody likes to be beaten. Women may be reluctant to le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for a variety of complex reasons. Shame, low self-esteem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economics, fear, or an unhealthy love for their abuser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some of them. These are things that the victim should fa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nd seek hel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yth:    If a woman stays, then she deserves 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ality: Many women who attempt to leave or who do leave 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physically stopped or are persistently traced by thei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busive partner and forced to come back. Even when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oman returns voluntarily, it is often with the mistak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belief that the batterer will change and the beating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ill ce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yth:    Some women provoke beatings and therefore deserve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Reality: Nobody deserves to be beaten. Violence is the result of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person being unable to cope with their own emotions. In mo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battering situations, it doesn't matter what the victim doe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hether she is passive or aggressive. The batterer might ev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beat her because he got stuck in traffic on the way ho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yth:    Battering ceases or gets better "when we get married.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Reality: Once battering begins, it gets progressively wors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particularly after marriage and increasing significant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hen the woman becomes pregnant. It will not stop unl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e batterer realizes he has a problem and see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professional hel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Myth:    The batterer is not a loving person; he is psychopathic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ality: They are not always brutal. Particularly after a viol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episode, the batterer is loving and promises it won'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happen again. Batterers may lead very "normal" l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nd appear to be very prominent and respectable memb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of the community, except for their inability to contro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eir violent, aggressive impulses within the fami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yth:    Alcohol and substance abuse causes viole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ality: There is a significant correlation in the number of alcohol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ubstance abusers and batterers.  Control and inhibi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over violent behavior may be lessened and used as an excus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but women are usually beaten by their batterer whether he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drunk or sob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yth:    The law protects victims of domestic viole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ality: There are laws against spousal abuse. For a variety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reasons, law enforcement and the judicial system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nconsistent in their response to this problem. Becau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domestic violence is still viewed as a "family" proble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nd not a "community" problem, authorities are reluc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o deal with the issue. Continued efforts are be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ade to legislate, enforce and judge this issue whi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will not go away or remain behind closed door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yth:    Society does not condone domestic viole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ality: Wife beating existed and was legal for centuries bef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e feminist movement brought the problem before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public eye. As recently as 1980, a survey of UCL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undergraduates found that 60% of men and women thought 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okay to "slap" a wife. By tolerating it, society accep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it as normal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yth:    A batterer also beats his childr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ality: Batterers may not necessarily abuse their children, b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n 50% of partner abusing families, the children 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bused as wel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Myth:    Once a batterer, always a batter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ality: A batterer, once realizing he needs help, can g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professional counseling to find nonviolent solutions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problems.  The desire for assistance must be genui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Nine out of ten batterers do not believe they are do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rong and need to end their violence.  They never see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        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ounsel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Fax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