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06/22/94  --  3:19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 xml:space="preserve">This archive contains pieces from the 1994 Women̓s Transitional Liv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Center Media Kit - in WordPerfect v5.1 for DOS form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ackgrnd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hat is the WTLC?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factsht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Battering Fact Sheet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issnst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 Mission Statement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ocstats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990 Orange Co. Domestic Violence Stats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sa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ublic Service Announcement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ervices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 Services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heila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Interview by Karen Bradford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-stats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1992 California Stats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affcon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 Staff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Overview of WTLC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0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Myths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1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Program Summary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2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haracteristics of a Batterer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4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ycle of Violence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18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hy do Women Stay?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2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lient Demographics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3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Fact Sheet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5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atewide Statistics on Domestic Violence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c7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Steps to Take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wtld19.doc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bidi w:val="0"/>
              <w:spacing w:lineRule="auto" w:line="240" w:before="0" w:after="0"/>
              <w:jc w:val="left"/>
              <w:rPr>
                <w:rFonts w:ascii="Lucida Fax  (TT)" w:hAnsi="Lucida Fax  (TT)" w:eastAsia="Lucida Fax  (TT)" w:cs="Lucida Fax  (TT)"/>
                <w:color w:val="000000"/>
                <w:sz w:val="20"/>
                <w:szCs w:val="20"/>
              </w:rPr>
            </w:pPr>
            <w:r>
              <w:rPr>
                <w:rFonts w:eastAsia="Lucida Fax  (TT)" w:cs="Lucida Fax  (TT)" w:ascii="Lucida Fax  (TT)" w:hAnsi="Lucida Fax  (TT)"/>
                <w:color w:val="000000"/>
                <w:sz w:val="20"/>
                <w:szCs w:val="20"/>
              </w:rPr>
              <w:t>Common Characteristics of a Batterer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