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Women̓s Transitional Living Staff Memb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P.O. Box 610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Orange, CA 9266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714 992-1939 - busin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714 992-0525 - fa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714 992-1931 - 24-hour hotl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For media contac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Executive Director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Chief Administrative Offic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Fran Shiffman, M.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Community Outreach Coordina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Judith Bambas, M.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Melinda Everhart, B.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Fund Development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Community Relations Coordina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