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OMMON CHARACTERISTICS OF A BATTER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. Was abused as a child, or saw father abuse his mo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. Has a low opinion of wom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3. Has love/hate relationship with his mo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4. Is jealous and possess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5. Drinks or uses drugs excessively at tim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6. Is demanding of mate's time and atten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7. Is "macho" act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8. Is critical and difficult to ple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9. Treats mate like a posses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0. Is overly suspicious and accus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1. Has quick, explosive temp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2. Blames oth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3. Is unreasonable and inflexible at tim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4. Is easily annoyed or threaten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5. Ecourages mate's depend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6. Is preoccupied with violence, guns, knives, et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7. Is boastful and arroga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8. Feels no one understands hi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9. Is impuls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0. Uses aggressive sex to demonstrate superiority and contro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1. Is loving and kind at tim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2. Is remorseful after viol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3. Is a good provi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4. Is a "YesY guy outside the home and on the job - is especially charm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OMMON CHARACTERISTICS OF THE FEMALE VICT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. She had a traditional role-model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. Raised to measure her success as a human being with her success as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ife and mo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3. Is financially dependent on sp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4. Has few friends and minimal family contac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5. Has strong feelings of worthlessness and alone-n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6. Is fearful for her life and that of her childr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7. Often believes that she is the cause of the ab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8. Is uninformed about resources available for hel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9. Feels ashamed of the ab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0. Survives on the hope for a change in the relationshi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1. Has seen her own mother abused by her fa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2. Sometimes confuses love and viol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3. Knows that the threat to her life may actually increase if she lea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4. Is fearful that her spouse will take her children from 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5. Feels that it is her job to hold the family toge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6. Sees her husband's happiness as a measure of her success as a wif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7. Knows that leaving her spouse will mean tremendous economic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emotional, occupational, and personal hardship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8. Believe that she can't survive without him, that no one else c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ove 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19. Commonly uses denial as a coping mechanis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0. Suffers from guilt, yet denies the terror she fee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1. Uses sex as a way to establish intimac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