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TLC LOGO / LETTERHE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HY A BATTERED WOMAN MAY STAY IN A VIOLENT H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omen stay in violent abusive situations for many different reasons. Th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ay feel responsible for making the marriage work; they may want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hildren to have a father; they may feel that somehow they have cause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eserve the beating; they may feel ashamed and guilty and not wan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dm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y are being beaten; and they may be financially and emotion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epen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upon the assailant. All of these reasons are complicated by the fact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y may feel they have no power to change their situation and no plac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go. Faced with the alternative of no job, no skills, no support, low self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esteem and lack of self-confidence, they see no alternative and so stay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busive situ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HOICES POR BATTERED WOM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 abused woman has several option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he can stay and take more beatings. Some women do stay for reas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reviously described and because often there is literally no place to go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he can try to improve the violent relationship. This tactic will work on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f the man wants to change. If he refuses to recognize that he h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roblem handling conflict/anger and will not talk with a counselo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mproving the relationship is not a viable option. Because studies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hown that women do not provoke the attacks against themselves, chang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her own behavior will not help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he can prosecute. This route is difficult for many reasons.  Domes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isturbance calls are the most dangerous ones for police; because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olice are killed in family violence calls than in any other kind of call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y are reluctant to respond. There is often an arbitrary "cooling off"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eriod before a woman is allowed to file a complaint. Faced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errifying prospect of having to live with her attacker during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eriod, she may refuse to file in order to save herself from an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eating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he can seek a divorce. If she feels the relationship is hopeless, s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has responsibility to herself - and to her children - to protect her ow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life and to regain her sense of well-being as a worthwhile human being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OLU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hen a woman's life is threatened, the most urgent need is a safe pla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o go with her children. A supportive environment, not merely a roof o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her head, is vital so she can realize she does not have to remain i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angerous situation and can begin to regain control over her life. 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emergency shelter for battered woman and their children, open 24 hour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ay, 7 days a week, fills this need. Abused women are advised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options open to them and learn to decide for themselves how to continu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ir lives. Emotional support, child care as needed, emergenc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ransportation, legal and health information, referrals to exis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gencies, an advocacy program, and community education are integral par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f such a shel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OMAN ABUSE FACT SH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mestic violence (woman-battering)  is abuse committed against a wom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y a man with whom she is living or has lived, or with whom she has ha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 significant relationship. The abuse is verbal, emotional, and physic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t ranges from insults, slaps, kicks, and punches, to choking, beating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 weapon, stabbing, and shooting. Domestic violence is the most comm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for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f violence and it is also the least repor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 estimate from a 1981 White House Conference on Family Violence stat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at there are roughly 30.5 million battered women nationwide. Fif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ercent of all marriages are said to have some degree of violence at le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one period in tim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ounselors who have talked with battered women find that once a pattern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violence is started in a relationship, it almost always escalates. Beat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ecome more frequent, or more severe, or both. A battered woman live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error of the next beating - she knows she may not survive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AUS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y relationship causes tension, disagreement, and conflict, and some m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feel it is appropriate to respond to conflict violently by beating wom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 man may beat a woman because he believes he has a right to; because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views the woman as his property; because he saw his father best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other; because he can get away with it, and because our culture condon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exism and violenc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VICT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he can be any woman. Studies have shown that physical abuse occurs at 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ge, class, race, and educational levels. It happens to women who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legally married, separated, or living with a man. Battered women can be 1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or 80;  they can be doctors, housewives, secretaries, lawyers, or facto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orkers. Since battering affects three times as many women as rape does,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s likely that someone in your family, one of your friends or a neighbo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s a battered woma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ABUS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He, like the victim, can be from any age, race, class and educational lev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He may be a lawyer, doctor, father, minister, farmer, or factory worker. 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ay be a respected citizen. The abuser may be a husband, lover, friend,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neighbor, and he may use alcoholism and drug use to excuse his viol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ehavi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