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OR THE BATTERED WOMAN - WHO CHOOSES TO ST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.  Phone a Shelter for advice.    (714) 992-19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.  Find a Counselor who can really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3.  Without cooperation from your husband, nothing will ch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4.  Recognize that the violence is a symptom of problems with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relationship and not acceptable behavi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5.  Learn to communicate.  Don't put him down, but express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ger at the violence, not at hi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6.  If you love him, tell him so spontaneously and that it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iolence you hate, not hi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7.  If you don't love him, why not lea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WOMAN WHO WANTS TO CHANGE HER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is is the woman who recognizes her husband won't change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rriage is unsalvageable.  She is not willing to endure any mo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will not accept the dang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HAT TO D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.  Call a Shelter and get admittance guidelin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.  Prepare for difficult living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3.  Get as much money as possible, take important docu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irth Certifica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ar Pink Slip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is Social Security Nu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eed to House,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4.  Call the police when a battering occ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5.  Go to the doctor whenever you get hurt.  Police records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ospital records are importa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6.  Once you leave, don't go ba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7.  If your husband wants to change, don't go back until he has b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therapy and you have dated him for a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