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Release Dirlis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1/94 - 4.0 Beta Notes - Sized down the Header Box so it would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ig and give a little more room for the File area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4 - 4.0 Beta Notes - Sometimes Dirlist would put an extra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n at the bottom of the screen when Private Fla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display screens said "White on Greg", Changed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White on G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7/94 - 4.0 Beta Notes - Added the ability to let the user show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Private file areas. Now if you select not to put 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line one of the config file, just leave it blan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 option and the header box will be smaller and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you enter from the program for file description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to put in for hearder title.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4 - 4.0 Beta Notes -  Had an off by one error that would k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number 99 out of alignment to the left by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4/94 - 4.0 Beta Notes - Added a better header routine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choosea background color. All Text and border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hown in a default white color. From the line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you can put your Board Name or whatever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is line will be shown in the header box on line on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program, you will have the choice of ad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hich can name that screen for those file area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pt not to put a header in while running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ighten up the possible responsese to the ques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it a invalid key the question will loop bac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border around the color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e of the config file from DIR.CFG to DIR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keep it in alignment with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, added another line to the config fi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your screens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4 -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has the added feature of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ir extention to either, BBS, B02, B03, etc.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be able to match their Language selections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the screens to that Language stye, only provid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n English format for that Language selection. Al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ccept a Key file when the user register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Got tired of hardcodeding the Registered user info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n the Register the program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rrange the color selection menu to match other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Draw"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6/93 - Release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ly rewrote the code on this to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zzy Logic. &lt;G&gt;  From this version on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riBBS v5.x. Now uses @X varibles color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akes one screen that will be use either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 Some major bug fixes that would not allow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&amp; 3 columns under multiple page op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1 column choice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I wanted to Thank Dean D'Agostino of D'Ag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2/93 - Release v2.1, Corrected a bug that would leave the "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Area" statement the same color as the las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ol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1/93 - Release v2.0, Update to use with TriBBS v5.0 only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choice of either making 2 or 3 colum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3 - Rewrote and cleaned up the code. Also limited head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only one time. Should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3 - First release of Dirl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