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EM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This program has been designed for simplicit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means by which you can record important events,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quickly recall.  We all forget birthdays, anniversarys, 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 of loved ones, meetings that are set up well in advance, etc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remind yourself, (automatically, or manually), on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so NEVER AGAIN will you overlook an important date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, after using this program for a while,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have a "double" installation of it on your compu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.  You will be safe in doing this, beca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s are set up in a manner that will allow them to correctl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location or name of any directory, in which you may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AUTOMEM program.  This is noted here, because most peopl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ypes of entries that will be made and NEVER changed, al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the future. BUT -- When used for keeping track of appoint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events such as meetings, school events, ballgame schedules,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, Dr. appointments, and the like, you will find that (a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nd goes), you will want to delete, or possibly alter an entry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For instance, if you keep the dentist appointment, and then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will want to alter the month &amp; day of the original entry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match the NEW dentist appointment. You may also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 from "Mary's teeth cleaning appointment" to "John's braces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, in this program, to enter a MONTH, DAY OF THE MONTH,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event (ie birthday, wedding, death).  Then you are given 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which you may add comments.  In the case of a birthday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presents a person likes, their hobbies (which could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good gift), their phone number, address, or what ever type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sonally desire to be able to have quick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to how to install the program for AUTOMATIC or MAN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following text, as well accessible ON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3 key, when you are i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friends have used the program to enter a great variety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presidents birthdays, deaths of famous people, dates of catastro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ppy events, the start of world wars, the date of the first man on the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ings such as the day that little Johnny broke his arm, had the m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about it, you will come up with a great variety of way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record simple data, that you would like to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, from time to time. Use your imagination and see wha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Do not attempt to run the program from a floppy driv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s that are required to COMPARE, SAVE etc, will no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forced to do many things "manually" that can other wise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ally" with accompanying "on screen" prompts, relating to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insertion of backup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disk containing the program, into your floppy drive. From tha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ALLA (if the program disk is in the A: Drive) and press ENTER,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B (if the program disk is in the B: Drive) and press ENTER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ll be created on your C: Drive by the name of AUTOMEM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opied to that directory.  You will then be in the C:\AUTO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you can then choose from the following options. Not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stallations of this program will have to be done by you ma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PY commands, so that they are placed in directories which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--Type AUTOMEM and press ENTER to run the program, and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--Turn your printer on and type PRINTDOC and press ENTER, to pri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s on your printer, (in case you are just presently view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dit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---Type AUTOMEM, &amp; press ENTER, and then press D at the main menu,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ensed version, (quickstart),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--Type AUTOMEM, and then press 3 at the main menu, to view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install the program in an AUTOMATIC mode. (You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the program in the MANUAL mode, by the above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--Type CD\ and press ENTER to exit to the C: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--Or you can take this opportunity, using the COPY command,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another directory, if you have decided to mak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UTOMATIC MODE ?: It is quite simple to install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and just as simple to exit the program, once you have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d gone there automatically.  The results of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is: --- Each time you BOOT your computer, the program will be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itially be in the main menu screen of the program.  Once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--Press 1 and enter data record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--Press 2 and Retrieve records that have already been entered.  Retrie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combination of the MONTH, DAY OF MONTH, or EVENT. Once a rec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 of records have retrieved as a result of your typed in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, you 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--Press F &amp; browse Forward through the retriev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--Press B &amp; browse Backwards through the retrieved records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lready brows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Press D to print the Displayed record to your printer.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urned it on first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--Press E to print Every record that can be retrieved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rieval criteria that you have request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4 records to a page, and then automatically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page.  It will automatically advance, to print as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s necessary to print all retrieved records.  It will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back at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--Press Q &amp; ENTER to Quit the program &amp; return to DOS (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containing the program files). To return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of your C: Drive from there, type Q &amp; press ENTER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go about your business in whatever manner pleas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--Press M to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--Press 3 to view the instructions on AUTOMATIC\MANUAL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--Press D to view the condensed (quickstart) version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--Press Q to quit to DOS. (the root of the directory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n you can type Q &amp; press ENTER to return to the ro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Drive, and go about your normal cours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 AUTOMATIC MODE:  Once you have done the normal instal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utlined above, you only have to EDIT your AUTOEXEC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volves adding 3 command lines.  If you have absolutely no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EXEC.BAT file is or how to EDIT it, it may be a good idea to cont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hat does.  However it is not difficult, and directions on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llow.  Read the directions, and if you feel capable of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then do so. You will have to use your discretion at this point,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feel comfortable with attempt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N AUTOEXEC.BAT FILE?:  This is a file that, like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TEM files, is accessed whenever your computer boots.  It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ariety of parrameters for your initial computer status.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CONFIG.SYS files, your computer is instruct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rivers for sound, mouse use, memory management, etc, &amp;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allowing your computer to know where to go to look fo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directions on how to carry out your DOS commands, run specif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The last command on the AUTOEXEC.BAT file is usually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computer where you want to be, once you are totally boo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if you always wanted to boot to A:\MENU.BAT on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which you have created a multiple choice listing of a variety of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 within your system, your last command on the AUTOEXEC.B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MENU.BAT.  This is assuming that the floppy disk containing the MENU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s a system boot disk, and it therefore would contain a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would be an integral part of the booting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UST CHANGE IN THE AUTOEXEC.BAT FILE ?:  If you have an assigne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ination on your AUTOEXEC.BAT file, other than the ROOT DIRECTOR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(if you are booting from the hard drive), or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loppy drive (if you are booting from a floppy disk), th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hange, &amp; the NEW destination inserted.  The new destinatio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have to be to run the AUTOMEM.EXE file, in whateve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have decided to place it.  Previously we discuss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installation of the program would be to C:\AUTOMEM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e the case, then we have to add thes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AUT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last actions, that the computer will take, will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3 commands.  It will first go to the C: Drive,  then second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y to the AUTOMEM directory which contain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rogram, and thirdly it will run the AUTOMEM.EXE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the program.  Typing the .EXE extension, on line 3 for the AUT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s optional. If you make a multiple installation, o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in a directory by the name of AUTOMEM on the C: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bviously, you would have to make the 3 lines of commands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installed it &amp; with what you name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OOT DISK OPTION:  If you usually boot from a boot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SKCOPY of your present boot disk, and then alter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s indicated above, on your COPY.  Lable it AUTOMEM BOOT DISK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boot from this disk, if you want immediate access to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boot from your previous boot disk,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rmally boot from your hard drive, you can make a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serting a formatted disk in your floppy drive and typing 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enter.  Then just copy the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hard drive to the floppy.  Now alter the AUTOEXEC.BAT fil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ussed, and you can now boot from this floppy, if you desire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as simple as it is to exit the AUTOMEM program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normal computer applications, it is convenient to jus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, or floppy (from which you normally do boot), and slip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EM program when you first boot up, if you do not wish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OR ALTER AN ALREADY SAVED RECORD: Engage the program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key.  Type in the necessary retrieval criteria to retrieve the record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delete (or alter, in some cases), and press ENTER.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, until prompted to RETRIEVE, REDO, QUIT, etc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 key to retrieve.  Browse with the F or B keys to find the desire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is is necessary), and then press the A key to access the ALTE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different, between the Retrieval screen and the Alter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ructions block, and the fact that, in the Alter screen, the lin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dealing with PRINTING is removed, because you can not pr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screen.  With the exception of the MONTH line, you can now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to delete the data from each line, or alter it.  The program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leave the MONTH line vacant of characters.  This is because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archs for records, it will search no further once it 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line that is vacant of characters.  The program "believes"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the end of the entered records, in that case.  Therefore, when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, alter, or when you initially enter a record, the MON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DATA.  This data can be something like the word BLANK, OPEN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decide on a word that you will use and always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you have located the record that you want to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ssed A and are in the ALTER screen.  Now type your choice of words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OPEN etc, in the MONTH line and press ENTER.  Now you can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SPACEBAR to move forward through the rest of the lines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rom them.  Then you will be prompted to SAVE, REDO, QUIT etc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ess S to save the deleted record.  This deleted record is now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 your saved records, but it contains only the word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MONTH line.  This record will stay in your saved rec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EMORY.REC and take up 214 bytes of space, whether you ever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it or not.  Therefore, you should make it a common practic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trieve screen and retrieve a record with the chosen word 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en press A, go to the ALTER screen, and FILL THIS VOI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hat you want to enter.  This is just a different way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cord, that fills in the previously deleted records posi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REC file of saved records.  For example, if you use the word BL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the Retrieve screen, try to retrieve a record with the word 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line, and you are told that NO RECORDS WERE FOUND WI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then you know that you have cleaned up all of the BLANK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from your past actions.  Then just make your nomal recor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1 key at the main menu, and using the normal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at this procedure is undesirable to you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cords, using the word BLANK etc, and leave the blank record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 However, if during the course of a year, let's sa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200 records from your MEMORY.REC file, you would be using u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,000 bytes of hard drive space, that you would not have to be us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pace, and you would rather ignore the USING UP of the space all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d records, that is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VS THE REGISTERED VERSION:  The shareware vers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ave 25 records.  The registered version will allow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records.  The cost of the registered version is only $15.00.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check, or money order, for the fastest response.  If you do no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wait the clearing of your check, before respo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If you want the fastest response, send a cert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, as suggested, and also include your telephone number an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.  I will call you and give you the code.  You can type in this co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have your 10,000 entries capability. You can experiment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, to discover the code if you wish, but believe m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te of time, and you could also possibly contaminate the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it will no longer function at all.  Please indicate the b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, and day of the week, for me to call you.  Please help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to stay alive, by honoring its policies.  Once register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program to everyone you think might like it, but feel fre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copy of the SHAREWARE version to anyone.  Many hours and headaches 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program, &amp; I would like the get a return for my efforts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would.  My wife, 3 kids, and our little dog "Buttons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money. HA! HA!  Don't be a pirate.  Thanks for try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e have many more utility programs, and some adult 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.  If interested send a self addressed stamped envel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e that you get an updated list, complete with discriptions &amp;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mittance to:      Util-Disks C/O Fred R. Bar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 #1, Box 24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ong, Wi. 54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, call (715) 466-5405, 5 days a week.  I wi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There are other very important optional comman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UTOMEM directory, regarding the abilit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REC file (which contains all of your entered records),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your A:DRIVE --- QUIT the program and automatically g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point in your computer --- COMPARE the MEMORY.REC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UTOMEM directory to that on your backup floppy in your A: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for those times that a user may wonder if they hav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most recent MEMORY.REC file to the backup disk or no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isk removals and reinsertions are prompted "on screen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, for all of these comm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LANATIONS: (all commands are to be given from DOS in C:\AUTOM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AVE and press ENTER: - You will be prompted to remove whatever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in your A:DRIVE, and to insert the disk to which you wis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REC file, which contains all of your entered data. Follo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you will be left in the C:\AUTOMEM directory, where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ormal manner or press Q and ENTER to exit to your C: Driv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PARE and press ENTER: - You will be prompted to insert your AUT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 in your A:DRIVE so that the program can COMPARE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is backup disk would contain the MEMORY.REC fi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AVED to it, with the SAVE command outlined above.  Dir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s to how to automatically copy the most updated MEMORY.REC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dated one.  You are then given the option of typing Q and pressing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C:Drive root, or typing AUTOMEM and pressing ENTER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EM program main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