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GTXT30.EXE is 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contains the files for BigText v3.0 -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electronic books with colour illu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contained within will be uncompressed/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default (currently logged) directory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if you are logged onto Drive C: the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:bigtxt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ncompress the files from a disk in Drive A: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