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T'R!  If you appreciate BOOT'R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ertha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to get BOOT'R up and running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source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installed BOOT'R to a directory other than C:\BOOTR, ed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and add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the BOOT'R Editor from the \BOOTR sub-directory (or wher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BOOT'R) by typing "BOOTRED", and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nce you have a configuration file, exit the BOOT'R Editor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BOOT'R program directory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t this point, BOOT'R should display the prelog screen for 10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onfiguration files, execute any existing Pre-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reboot the computer system.  (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or completely eliminate the prelog delay time.  Please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Registra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BOOT'R? 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OOT'R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nfiguration Information 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figuration Files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ext Editor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alog Boxes  .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Delays  .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Reboot Instructions  . . . . . . . . . . . . . . . . . . . . . .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OOT'R 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. . .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OOT'R With A Multitasker 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Registration Form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BOOT'R must accept the following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'R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BOOT'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distributed under the shareware concept.  You may try BOOT'R for a</w:t>
      </w:r>
    </w:p>
    <w:p>
      <w:pPr>
        <w:pStyle w:val="PreformattedText"/>
        <w:bidi w:val="0"/>
        <w:jc w:val="left"/>
        <w:rPr/>
      </w:pPr>
      <w:r>
        <w:rPr/>
        <w:t>period of two weeks.  After this period, you must either discontinue using</w:t>
      </w:r>
    </w:p>
    <w:p>
      <w:pPr>
        <w:pStyle w:val="PreformattedText"/>
        <w:bidi w:val="0"/>
        <w:jc w:val="left"/>
        <w:rPr/>
      </w:pPr>
      <w:r>
        <w:rPr/>
        <w:t>BOOT'R, or register it.  A single-user license is only $34.95 (+$7.50 S&amp;H on</w:t>
      </w:r>
    </w:p>
    <w:p>
      <w:pPr>
        <w:pStyle w:val="PreformattedText"/>
        <w:bidi w:val="0"/>
        <w:jc w:val="left"/>
        <w:rPr/>
      </w:pPr>
      <w:r>
        <w:rPr/>
        <w:t>Foreign Orders).  This price includes a printed manual, along with 3 1/2" and</w:t>
      </w:r>
    </w:p>
    <w:p>
      <w:pPr>
        <w:pStyle w:val="PreformattedText"/>
        <w:bidi w:val="0"/>
        <w:jc w:val="left"/>
        <w:rPr/>
      </w:pPr>
      <w:r>
        <w:rPr/>
        <w:t>5 1/4" diskettes.  Registered users will receive a Registration Name and</w:t>
      </w:r>
    </w:p>
    <w:p>
      <w:pPr>
        <w:pStyle w:val="PreformattedText"/>
        <w:bidi w:val="0"/>
        <w:jc w:val="left"/>
        <w:rPr/>
      </w:pPr>
      <w:r>
        <w:rPr/>
        <w:t>Number allowing them to register all future versions of BOOT'R.  This allows</w:t>
      </w:r>
    </w:p>
    <w:p>
      <w:pPr>
        <w:pStyle w:val="PreformattedText"/>
        <w:bidi w:val="0"/>
        <w:jc w:val="left"/>
        <w:rPr/>
      </w:pPr>
      <w:r>
        <w:rPr/>
        <w:t>the optional removal of all program delays.  To register, call STSI at (218)</w:t>
      </w:r>
    </w:p>
    <w:p>
      <w:pPr>
        <w:pStyle w:val="PreformattedText"/>
        <w:bidi w:val="0"/>
        <w:jc w:val="left"/>
        <w:rPr/>
      </w:pPr>
      <w:r>
        <w:rPr/>
        <w:t>924-2050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For further registration information and</w:t>
      </w:r>
    </w:p>
    <w:p>
      <w:pPr>
        <w:pStyle w:val="PreformattedText"/>
        <w:bidi w:val="0"/>
        <w:jc w:val="left"/>
        <w:rPr/>
      </w:pPr>
      <w:r>
        <w:rPr/>
        <w:t>pricing, please read the REGISTER.DOC file included with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BOOT'R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BOOT'R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s (C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What is BOOT'R?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'R is a program designed to maintain multiple configurations on a single</w:t>
      </w:r>
    </w:p>
    <w:p>
      <w:pPr>
        <w:pStyle w:val="PreformattedText"/>
        <w:bidi w:val="0"/>
        <w:jc w:val="left"/>
        <w:rPr/>
      </w:pPr>
      <w:r>
        <w:rPr/>
        <w:t>computer system.  BOOT'R allows users to modify a computer's configuration</w:t>
      </w:r>
    </w:p>
    <w:p>
      <w:pPr>
        <w:pStyle w:val="PreformattedText"/>
        <w:bidi w:val="0"/>
        <w:jc w:val="left"/>
        <w:rPr/>
      </w:pPr>
      <w:r>
        <w:rPr/>
        <w:t>files, and reboot the machine.  This allows the creation of optimal</w:t>
      </w:r>
    </w:p>
    <w:p>
      <w:pPr>
        <w:pStyle w:val="PreformattedText"/>
        <w:bidi w:val="0"/>
        <w:jc w:val="left"/>
        <w:rPr/>
      </w:pPr>
      <w:r>
        <w:rPr/>
        <w:t>configurations for every operating environment.  For example, DOS users may</w:t>
      </w:r>
    </w:p>
    <w:p>
      <w:pPr>
        <w:pStyle w:val="PreformattedText"/>
        <w:bidi w:val="0"/>
        <w:jc w:val="left"/>
        <w:rPr/>
      </w:pPr>
      <w:r>
        <w:rPr/>
        <w:t>want to load certain device drivers that would give trouble under DESQview or</w:t>
      </w:r>
    </w:p>
    <w:p>
      <w:pPr>
        <w:pStyle w:val="PreformattedText"/>
        <w:bidi w:val="0"/>
        <w:jc w:val="left"/>
        <w:rPr/>
      </w:pPr>
      <w:r>
        <w:rPr/>
        <w:t>Windows.  Certain games might require an exhorbitant amount of free memory,</w:t>
      </w:r>
    </w:p>
    <w:p>
      <w:pPr>
        <w:pStyle w:val="PreformattedText"/>
        <w:bidi w:val="0"/>
        <w:jc w:val="left"/>
        <w:rPr/>
      </w:pPr>
      <w:r>
        <w:rPr/>
        <w:t>which is impossible to achieve with many device drivers loaded.  Similarly,</w:t>
      </w:r>
    </w:p>
    <w:p>
      <w:pPr>
        <w:pStyle w:val="PreformattedText"/>
        <w:bidi w:val="0"/>
        <w:jc w:val="left"/>
        <w:rPr/>
      </w:pPr>
      <w:r>
        <w:rPr/>
        <w:t>some TSRs may interfere with the operation of specific programs, such as tape</w:t>
      </w:r>
    </w:p>
    <w:p>
      <w:pPr>
        <w:pStyle w:val="PreformattedText"/>
        <w:bidi w:val="0"/>
        <w:jc w:val="left"/>
        <w:rPr/>
      </w:pPr>
      <w:r>
        <w:rPr/>
        <w:t>backup programs.  BOOT'R allows the creation of an operating environment</w:t>
      </w:r>
    </w:p>
    <w:p>
      <w:pPr>
        <w:pStyle w:val="PreformattedText"/>
        <w:bidi w:val="0"/>
        <w:jc w:val="left"/>
        <w:rPr/>
      </w:pPr>
      <w:r>
        <w:rPr/>
        <w:t>without these TSRs.  With BOOT'R, different configurations can be used for</w:t>
      </w:r>
    </w:p>
    <w:p>
      <w:pPr>
        <w:pStyle w:val="PreformattedText"/>
        <w:bidi w:val="0"/>
        <w:jc w:val="left"/>
        <w:rPr/>
      </w:pPr>
      <w:r>
        <w:rPr/>
        <w:t>DOS, DESQview, Windows,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so special about BOOT'R?  Unlike other configuration management</w:t>
      </w:r>
    </w:p>
    <w:p>
      <w:pPr>
        <w:pStyle w:val="PreformattedText"/>
        <w:bidi w:val="0"/>
        <w:jc w:val="left"/>
        <w:rPr/>
      </w:pPr>
      <w:r>
        <w:rPr/>
        <w:t>utilities, BOOT'R allows up to FIVE files to be modified for each</w:t>
      </w:r>
    </w:p>
    <w:p>
      <w:pPr>
        <w:pStyle w:val="PreformattedText"/>
        <w:bidi w:val="0"/>
        <w:jc w:val="left"/>
        <w:rPr/>
      </w:pPr>
      <w:r>
        <w:rPr/>
        <w:t>configuration that is used.  Instead of only allowing a user to change his</w:t>
      </w:r>
    </w:p>
    <w:p>
      <w:pPr>
        <w:pStyle w:val="PreformattedText"/>
        <w:bidi w:val="0"/>
        <w:jc w:val="left"/>
        <w:rPr/>
      </w:pPr>
      <w:r>
        <w:rPr/>
        <w:t>AUTOEXEC.BAT and CONFIG.SYS files, BOOT'R allows these files to be changed,</w:t>
      </w:r>
    </w:p>
    <w:p>
      <w:pPr>
        <w:pStyle w:val="PreformattedText"/>
        <w:bidi w:val="0"/>
        <w:jc w:val="left"/>
        <w:rPr/>
      </w:pPr>
      <w:r>
        <w:rPr/>
        <w:t>along with additional ones.  Within my company, I find this most useful to</w:t>
      </w:r>
    </w:p>
    <w:p>
      <w:pPr>
        <w:pStyle w:val="PreformattedText"/>
        <w:bidi w:val="0"/>
        <w:jc w:val="left"/>
        <w:rPr/>
      </w:pPr>
      <w:r>
        <w:rPr/>
        <w:t>modify network files called SHELL.CFG and NET.CFG.  This file contains network</w:t>
      </w:r>
    </w:p>
    <w:p>
      <w:pPr>
        <w:pStyle w:val="PreformattedText"/>
        <w:bidi w:val="0"/>
        <w:jc w:val="left"/>
        <w:rPr/>
      </w:pPr>
      <w:r>
        <w:rPr/>
        <w:t>configuration options that need to be changed from one configuration to</w:t>
      </w:r>
    </w:p>
    <w:p>
      <w:pPr>
        <w:pStyle w:val="PreformattedText"/>
        <w:bidi w:val="0"/>
        <w:jc w:val="left"/>
        <w:rPr/>
      </w:pPr>
      <w:r>
        <w:rPr/>
        <w:t>another.  BOOT'R provides the flexibility needed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Installing BOOT'R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BOOTR sub-directory, and install the BOOT'R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install BOOT'R to a sub-directory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BOOTR, you must add a SET statement to your AUTOEXEC.BAT fil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OOT'R will operate properly.  Add the statemen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OTR=N:\BOO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ied your AUTOEXEC.BAT file as shown above, reboot your computer to</w:t>
      </w:r>
    </w:p>
    <w:p>
      <w:pPr>
        <w:pStyle w:val="PreformattedText"/>
        <w:bidi w:val="0"/>
        <w:jc w:val="left"/>
        <w:rPr/>
      </w:pPr>
      <w:r>
        <w:rPr/>
        <w:t>make sure that these changes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BOOT'R, log to the BOOT'R sub-directory and type</w:t>
      </w:r>
    </w:p>
    <w:p>
      <w:pPr>
        <w:pStyle w:val="PreformattedText"/>
        <w:bidi w:val="0"/>
        <w:jc w:val="left"/>
        <w:rPr/>
      </w:pPr>
      <w:r>
        <w:rPr/>
        <w:t>"BOOTRED" to execute the BOOT'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New 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selecting "New Configuration" will cause a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llowing you to specify the new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name field contains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will be referenced from the BOOT'R command line.  Thi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information about all individual files that should be chang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guration is initialized.  (A .BTR extension on thi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BOOT'R to locate the configuration file when it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  If you do not add one, the BOOT'R Editor will add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escription field can optionally contain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iguration file being created.  This is useful f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allowing the addition of an extended descri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escription is maintained inside the configuration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will introduce users to the Configuration File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files can be creat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 without cre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</w:t>
      </w:r>
      <w:r>
        <w:rPr/>
        <w:t>Editing Configuration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s screen allows users to create and maintain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les for each configuration.  From here, users can change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ccess the built-in editor.  The configuration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re displayed on the top of the screen allowing th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eld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ext fields down the left side of this screen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path and filename that should be modified when BOOT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is configuration.  Note that each of these filenam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drive and directory where they are to be creat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exible feature of BOOT'R, allowing newly created files to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nd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one of the text fields contains a filename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UTOEXEC.BAT, the BOOT'R Editor will load the inter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ed version of this file.  It will NOT load the fi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exists in the root directory of the C: drive,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 The text field merely contain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written when BOOT'R initializes this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uttons 1 Through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listed on this screen can be edited using the BOOT'R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text editor.  This editor can be accessed by pres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"Edit ?" buttons shown along the right sid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creen.  Pressing the "Edit 1" button will invoke the editor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corresponds to the file named in the "Filename #1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"Edit 2" button will invoke the editor and load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file named in the "Filename #2" fiel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save the configuration files into the file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ield of the Configuration Files screen.  Only tex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not left blank on the Configuration Files screen are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inside the configuration.  (If a file is entere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there is no corresponding text shown in the editor,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nsidered part of the configuration, and will be written as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returns users to the main menu, first offering the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ny changes to the cur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rint button allows a printout of any or all of th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to be printed.  Output can be sent to LPT1:, LPT2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3:, or to a val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The Built-In Text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'R Editor's built-in text editor allows quick and easy edi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les maintained within 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, End, &amp; Clea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marking a block of text, select the "Begin" button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has been selected, move the cursor to the end of the blo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nd select the "End" button.  When the "End" butt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the text block will appear.  To deselect, or clea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text block, click on the "Clea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, Copy, &amp; Pas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block has been marked, the "Cut" button can be selected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the editor and place it on the clipboard, the "Copy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lected to copy the highlighted text to the clipboard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ste" button can be selected to paste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at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&amp; Inse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creating your initial configurations with the BOOT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you may find the Load and Insert features useful.  Loa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an existing ASCII file to be loaded directly into the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urrently displayed text.  Insert allows text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ASCII file to be inserted into the editor at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.  When a text is inserted into the editor, it is mark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, to allow you to distinguish the previous text from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f the selected text has been completed,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ne" button will display a dialog box, asking if you want to sa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the changes that have been made.  If save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'R Editor will save this text into a temporary variable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any changes that have been made during the current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t does NOT save the complete configuration file to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This allows complete editing of each internal file,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entire configuration from the Configuration Fil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alog box screens allow users to open a configuration,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or load text into the built-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opening a file, make sure that any files being opened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saved with the BOOT'R Editor.  The BOOT'R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d files properly if they have not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Editor!  For users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'R (prior to 1.00), we recommend you that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load your existing text files into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  This will ensure that the fil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properly, prior to any attempts to open them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without an extension when opening or deleting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'R Editor appends a .BTR extension and searches for a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If the file exists, it is automatically selec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.  If the file does not exist, the BOOT'R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vance the cursor to the Files list box for manual sele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n error 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the selected (*.BTR or *.*) fil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 will highlight a file from the lis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a highlighted file will instruct the BOOT'R Editor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delete, or load it 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, and a list of available drives.  The current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pressing ENTER on the desired directory, or clicking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 When a new directory is selected, the "Files" list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display all files matching the file filter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a quick-reference to see where the BOOT'R Editor i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The BOOT'R Editor will then attempt to open, dele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BOOT'R De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s screen allows the modification of the delays that occ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'R executing the command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log delay is the number of seconds that BOOT'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prior to initializing a configuration and reboo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.  The default for this field is 10 second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reduce or completely remove this delay.  Non-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register BOOT'R.  Registering will allow the remova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For information on how to register, please read the "Regi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near the beginning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n-registered users who attempt to change this field can do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OOT'R will not recognize the changes unless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reboot delay is the number of seconds that BOOT'R shoul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displaying the prelog screen) to allow hard drive caches to fl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ecautionary measure can be useful for users who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or other problems when attempting to use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Pre-Reboot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enter up to four lines of text (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executed prior to rebooting the computer system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find this helpful for flushing and disabling a cache, to preven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 from occurring during the rebo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Reboot Commands 1 Through 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text fields to enter any DOS commands that nee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ebooting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Register BOOT'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provides basic information on how to register BOOT'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registered users to enter their registration name and numbe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ceived it from ST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  If a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 in the following text field, the registration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relog screen of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the BOOT'R Editor to save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file BOOTR.INI.  BOOT'R reads information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initializing a configuration and rebooting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Using BOOT'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R.EXE file operates by using command line parameters.  To change to a</w:t>
      </w:r>
    </w:p>
    <w:p>
      <w:pPr>
        <w:pStyle w:val="PreformattedText"/>
        <w:bidi w:val="0"/>
        <w:jc w:val="left"/>
        <w:rPr/>
      </w:pPr>
      <w:r>
        <w:rPr/>
        <w:t>different configuration using BOOT'R, simply specify the desired configuration</w:t>
      </w:r>
    </w:p>
    <w:p>
      <w:pPr>
        <w:pStyle w:val="PreformattedText"/>
        <w:bidi w:val="0"/>
        <w:jc w:val="left"/>
        <w:rPr/>
      </w:pPr>
      <w:r>
        <w:rPr/>
        <w:t>on the BOOT'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OT'R command line structur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R CONFIGURATION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R           BOOTR must always be the first entry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  This is the name of the desired configurat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s maintained in a separate .BTR file,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using the BOOT'R Editor.  In order for BOOT'R to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there MUST be a file in the default BOOTR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 the name of the configuration fil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ST           This command line parameter is optional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 to be changed WITHOUT actually rebo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.  This option is useful to test BOOT'R and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, AUTOEXEC.BAT, and any other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properly.  It is also useful to verify that the 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properly flushed and disabled, without risk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OT'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CPBACKUP                BOOTR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               BOOTR NOV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DESQVIEW TEST           BOOT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LANTASTIC               BOOTR WINDOWS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R KEE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a similar BOOT'R command line and press ENTER, BOOT'R will</w:t>
      </w:r>
    </w:p>
    <w:p>
      <w:pPr>
        <w:pStyle w:val="PreformattedText"/>
        <w:bidi w:val="0"/>
        <w:jc w:val="left"/>
        <w:rPr/>
      </w:pPr>
      <w:r>
        <w:rPr/>
        <w:t>display the prelog screen, write the configuration files, execute any existing</w:t>
      </w:r>
    </w:p>
    <w:p>
      <w:pPr>
        <w:pStyle w:val="PreformattedText"/>
        <w:bidi w:val="0"/>
        <w:jc w:val="left"/>
        <w:rPr/>
      </w:pPr>
      <w:r>
        <w:rPr/>
        <w:t>Pre-Reboot Instructions, wait for the cache to flush (depending on the pre-</w:t>
      </w:r>
    </w:p>
    <w:p>
      <w:pPr>
        <w:pStyle w:val="PreformattedText"/>
        <w:bidi w:val="0"/>
        <w:jc w:val="left"/>
        <w:rPr/>
      </w:pPr>
      <w:r>
        <w:rPr/>
        <w:t>reboot delay), and reboot the computer system.  (Registered users may reduce</w:t>
      </w:r>
    </w:p>
    <w:p>
      <w:pPr>
        <w:pStyle w:val="PreformattedText"/>
        <w:bidi w:val="0"/>
        <w:jc w:val="left"/>
        <w:rPr/>
      </w:pPr>
      <w:r>
        <w:rPr/>
        <w:t>or completely eliminate the preset delays.  Please see the section entitled</w:t>
      </w:r>
    </w:p>
    <w:p>
      <w:pPr>
        <w:pStyle w:val="PreformattedText"/>
        <w:bidi w:val="0"/>
        <w:jc w:val="left"/>
        <w:rPr/>
      </w:pPr>
      <w:r>
        <w:rPr/>
        <w:t>"Registration", near the beginning of this document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ing BOOT'R With A Multitasker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advised when using BOOT'R in combination with Windows or DESQview.</w:t>
      </w:r>
    </w:p>
    <w:p>
      <w:pPr>
        <w:pStyle w:val="PreformattedText"/>
        <w:bidi w:val="0"/>
        <w:jc w:val="left"/>
        <w:rPr/>
      </w:pPr>
      <w:r>
        <w:rPr/>
        <w:t>Exit all open windows and exit the multitasker BEFORE attempting to execute</w:t>
      </w:r>
    </w:p>
    <w:p>
      <w:pPr>
        <w:pStyle w:val="PreformattedText"/>
        <w:bidi w:val="0"/>
        <w:jc w:val="left"/>
        <w:rPr/>
      </w:pPr>
      <w:r>
        <w:rPr/>
        <w:t>BOOT'R.  Immediately prior to issuing the reboot command, BOOT'R checks to see</w:t>
      </w:r>
    </w:p>
    <w:p>
      <w:pPr>
        <w:pStyle w:val="PreformattedText"/>
        <w:bidi w:val="0"/>
        <w:jc w:val="left"/>
        <w:rPr/>
      </w:pPr>
      <w:r>
        <w:rPr/>
        <w:t>if it is being executing from inside a Windows, DESQview, or OS/2 environment.</w:t>
      </w:r>
    </w:p>
    <w:p>
      <w:pPr>
        <w:pStyle w:val="PreformattedText"/>
        <w:bidi w:val="0"/>
        <w:jc w:val="left"/>
        <w:rPr/>
      </w:pPr>
      <w:r>
        <w:rPr/>
        <w:t>If it detects one of these environments, it issues an error message and</w:t>
      </w:r>
    </w:p>
    <w:p>
      <w:pPr>
        <w:pStyle w:val="PreformattedText"/>
        <w:bidi w:val="0"/>
        <w:jc w:val="left"/>
        <w:rPr/>
      </w:pPr>
      <w:r>
        <w:rPr/>
        <w:t>terminates the execution of the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BOOT'R in combination with any disk cache that performs write-</w:t>
      </w:r>
    </w:p>
    <w:p>
      <w:pPr>
        <w:pStyle w:val="PreformattedText"/>
        <w:bidi w:val="0"/>
        <w:jc w:val="left"/>
        <w:rPr/>
      </w:pPr>
      <w:r>
        <w:rPr/>
        <w:t>caching, unless you flush and disable the cache by entering a DOS command on</w:t>
      </w:r>
    </w:p>
    <w:p>
      <w:pPr>
        <w:pStyle w:val="PreformattedText"/>
        <w:bidi w:val="0"/>
        <w:jc w:val="left"/>
        <w:rPr/>
      </w:pPr>
      <w:r>
        <w:rPr/>
        <w:t>the Pre-Reboot Instructions screen of the BOOT'R Editor.  Please refer to the</w:t>
      </w:r>
    </w:p>
    <w:p>
      <w:pPr>
        <w:pStyle w:val="PreformattedText"/>
        <w:bidi w:val="0"/>
        <w:jc w:val="left"/>
        <w:rPr/>
      </w:pPr>
      <w:r>
        <w:rPr/>
        <w:t>"Pre-Reboot Instructions" section of thi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Programs mentioned: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>Windows is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'R Version 2.0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 Price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v2.01 Single-User Registration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BOOT'R v2.01 Site-License (# of Users? ____)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Orders Add $7.50 for Shipping &amp; Handling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BOOT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DOS do you use?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use any of the following programs/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tacker    [ ] SuperStor    [ ]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BOOT'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delay is so 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BOOT'R?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BOOT'R?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