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: Cap2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: (c) 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: Robert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: ASCII, documentation,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See FILE_ID.DIZ for short description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asy way to copy displayed screens direct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or extended ASCII document on disk,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or inclusion in wo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apshots are taken during other programs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ize functions and features with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: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: 3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: 86k  (46k 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: $20 U.S  $24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 : latest version via 1st class Ai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user manual,  1 yea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2T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move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smal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crippled and the registration fee is to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 or sysop, I would appreciate a response 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supply of updated versions of all Odd Creations product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50 Yonge St., 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rnhill 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   L4J 7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ROBERT.SNYDER @ 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