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is time from 25 to 30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