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1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RMENU's documentation is online.  Just type "X" at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ad about FORMENU's [F]eatures and [R]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find FORMENU to be fast and easy to us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ing you should know: FORMENU is a menu for the DOS forma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needs to be accessible by FORMENU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Type "FORMENU" at any DOS promp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MENU is offered without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