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DATE.EXE  / | |  /\   /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|-| |  | |   |&lt;        /   /\  \    / 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| |  \/   \/ | \  /\  /   /--\  \  /  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/  \/   /    \  \/   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4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wave File Datestamp Changer is a useful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s the Datestamp for DOS files.  FILEDAT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use, if you need help with syntax, typing: FILEDATE /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rompt displays a full help screen. 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or suggestions send E-mail to FidoNET address 1:3654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:3644/9 or InterNET address cheekr@hamlet.uncg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ATE v1.00 is offered to the public FREE of char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encourages you to help distribute this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freeware nature widely.  I only ask that FILE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ocumentation not be altered in any way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s no responsibility in any way, shape, or form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computer system from the effects of FILED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By using this software you agree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veloped FILEDATE as a companion to FILETIME,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change the datestamp as well as the timestamp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 &lt;d:\path\&gt;filename.ext [ month-day-year ] or [ /Vie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: the first two digits of the year parameter is n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ed in DOS' DIR command, yet it is recorded with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attribute record.  The /View paramet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stead of the date parameter to vie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Richard Cheek  </w:t>
      </w:r>
      <w:r>
        <w:rPr/>
        <w:t>۲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