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egister any BCI Associates product, send paymen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shown below. Print this out and fill it in, or edit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int tha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international money orders drawn on US funds, and US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as well. Make checks and money orders (drawn on a US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Bank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1 Eland Downe RT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ville, Pa 19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Diskette size: 5 1/4 ____  3 1/2 ____  HD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_____________ ZipCode _____________________ Country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__________________________ CompuServe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Quantity            Price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TEST              ________     X      $20.00    =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RST              ________     X      $15.00    =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            ________     X      $10.00    =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DOS              ________     X      $25.00    =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WIN              ________     X      $25.00    =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btotal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 tax (6%) +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if required)   S&amp;H     +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$5 per p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der total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