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think the advantages to my configuration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 prompt before overwriting an existing file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being prompted before i overwri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und is turned off.  My boss at work was both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ate, time and file name are NOT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s with extensions or filenames not specif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 definitions in nfbtrans.cnf are processed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translated into grade two Braille.</w:t>
        <w:tab/>
        <w:t>This mean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ther undefined file extensions and filenam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 use the form feed character to do page 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terpoint print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ommand prefix characters are explicitly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ndant but when someone wants to define their 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aracters, it jogs their memory and save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set the page width and page length to suit my usu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I think my nfbtrans.cnf file is b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 to start  with than the one you use beca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prompted a bit before they clobb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more likely to be using a single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han an interpoint emb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comments or wishing further informa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 file is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l@revca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d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ingard 1:163/266 o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voice (613) 725-6602 not collect between 0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3:00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by Internet as I can give the mat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refer to m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GP both versions 2.3a and 2.6 so anyone p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pgp encoded mail may do so.  My public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n most of the key servers and will be gladly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uencode and uudecode, btoa and atob so I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, xx or btoa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responding, please indicate your preferred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oding if any.  I have 2 and 4 track cassette rec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cassette recorder and read and write grade tw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America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n the near future, I will compile a list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can be used to look f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  I invite others to please send me thei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not properly translated by nfbtrans so i may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 list of these problem w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. Li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Kilbor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H 1A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