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nsylvania and shall inure to the benefit of Kee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ors, administrators, heirs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greement shall be brought only in a STATE or FEDERAL COUR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tent jurisdiction located in Bucks County, Pennsylvania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by consent to the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Legitima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KeeProbe was  designed for the legal and legitimate examination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ersonal files.  It was NOT designed to alter commercial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Doing so may be illegal.  Kee Software does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sponsibility or liability for those who use this program illeg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software is protected by United States copyright law. 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d to you, for your own use.  You are not obtaining title to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ease, 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s.  You may use this software on more than one computer,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no chance it will be used simultaneously on more than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.  If you need to use the software on more than on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ultaneously, please contact us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 SOFTWARE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ESS OR IMPLIED, INCLUDING WITHOUT LIMITATION ANY IMPLIED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MERCHANTABILITY AND FITNESS FOR ANY PARTICULAR PURPOSE, AND ALL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RANTIES ARE EXPRESSLY AND SPECIFICALLY DISCLAIMED.  NEITHER K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FTWARE NOR ANYONE ELSE WHO HAS BEEN INVOLVED IN THE CRE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ION, OR 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EQUENTIAL, OR INCIDENTAL DAMAGES ARISING OUT OF THE USE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ABILITY TO USE SUCH SOFTWARE EVEN IF KEE SOFTWARE HAS BEEN ADVISE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ILITY OF SUCH DAMAGES OR CLAIMS.  IN NO EVENT SHALL KE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equential of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Legitimat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robe was  designed for the legitimate examination and repair of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s.  It was NOT designed to alter commercial software or files.  Do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 may be illegal.  Kee Software does not assume any responsibility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ability for those who use this program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nk you for trying KeeProbe.  KeeProbe is a copyrighted program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istributed on a "Shareware" Basis (as well as retail).  That is, it is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istributed free of charge for TRIAL use. This way you can try KeeProb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efore you buy.  If you don't find it useful, simply destroy or give your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aw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find KeeProbe beneficial and want to continue using it, ple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er.  When you register you will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latest revision registered to you with your name and address on</w:t>
      </w:r>
    </w:p>
    <w:p>
      <w:pPr>
        <w:pStyle w:val="PreformattedText"/>
        <w:bidi w:val="0"/>
        <w:jc w:val="left"/>
        <w:rPr/>
      </w:pPr>
      <w:r>
        <w:rPr/>
        <w:tab/>
        <w:tab/>
        <w:t>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latest documentation in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ORDER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ush me the latest version of KeeProbe and documentation for $19.95.</w:t>
      </w:r>
    </w:p>
    <w:p>
      <w:pPr>
        <w:pStyle w:val="PreformattedText"/>
        <w:bidi w:val="0"/>
        <w:jc w:val="left"/>
        <w:rPr/>
      </w:pPr>
      <w:r>
        <w:rPr/>
        <w:tab/>
        <w:t>Add $1.20 when ordering from the state of Pennsylvania ($21.1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ity : ______________________________ State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 Code : ___________  Phone (____)-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 check and order form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 Software</w:t>
      </w:r>
    </w:p>
    <w:p>
      <w:pPr>
        <w:pStyle w:val="PreformattedText"/>
        <w:bidi w:val="0"/>
        <w:jc w:val="left"/>
        <w:rPr/>
      </w:pPr>
      <w:r>
        <w:rPr/>
        <w:tab/>
        <w:tab/>
        <w:t>79 Valley Rd.</w:t>
      </w:r>
    </w:p>
    <w:p>
      <w:pPr>
        <w:pStyle w:val="PreformattedText"/>
        <w:bidi w:val="0"/>
        <w:jc w:val="left"/>
        <w:rPr/>
      </w:pPr>
      <w:r>
        <w:rPr/>
        <w:tab/>
        <w:tab/>
        <w:t>Warminster, PA 19040</w:t>
      </w:r>
    </w:p>
    <w:p>
      <w:pPr>
        <w:pStyle w:val="PreformattedText"/>
        <w:bidi w:val="0"/>
        <w:jc w:val="left"/>
        <w:rPr/>
      </w:pPr>
      <w:r>
        <w:rPr/>
        <w:tab/>
        <w:tab/>
        <w:t>(215)675-2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Make checks payable to Kee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ab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gratulations, you have purchased the most powerful and eas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ump utility available.  KeeProbe was created for use in real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ion projects, no matter how big or how sm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robe was developed parallel to a large database projec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as used both online and on CD-ROM.  The smallest fil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x bytes short while the largest file was 800,000,000 bytes b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robe has been used on files with 2, 3, and 4 byte offset poin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ight text files, sorted index files, etc.  Some files had fix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lengths, others were variable length.  Most files were lar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easy movement by offset or by record.  We routinely nee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visually through large files in a pseudo binary search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designed for use by programmers just out of school throu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grammers with a dozen years of experience.  Executives of several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ies have found it helpful.  It can be a tester's best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-- 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install KeeProbe by copying all files to your hard drive 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ackup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Screen Lay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sample KeeProbe screen is below.  (It has been slightly altered to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low for printing and displaying).  There are 7 areas on the displa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sample below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1) Main Menu (lin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2) File Name Display Line (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3) Data display lines (lines 3 through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4) Label line (line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5) Status / Message lines (lines 23 and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>Sample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  <w:t xml:space="preserve">File  Navigate  Jump  Search  Cosmetic  Translate  Options  Write  Edit         </w:t>
      </w:r>
    </w:p>
    <w:p>
      <w:pPr>
        <w:pStyle w:val="PreformattedText"/>
        <w:bidi w:val="0"/>
        <w:jc w:val="left"/>
        <w:rPr/>
      </w:pPr>
      <w:r>
        <w:rPr/>
        <w:t>|---------------------------------- TEST.FIL ------------------------------|</w:t>
      </w:r>
    </w:p>
    <w:p>
      <w:pPr>
        <w:pStyle w:val="PreformattedText"/>
        <w:bidi w:val="0"/>
        <w:jc w:val="left"/>
        <w:rPr/>
      </w:pPr>
      <w:r>
        <w:rPr/>
        <w:t>|  0  54 48 49 53 20 49 53 20-2d 41 20 54 45 53 54 20  THIS IS --A TEST ���|</w:t>
      </w:r>
    </w:p>
    <w:p>
      <w:pPr>
        <w:pStyle w:val="PreformattedText"/>
        <w:bidi w:val="0"/>
        <w:jc w:val="left"/>
        <w:rPr/>
      </w:pPr>
      <w:r>
        <w:rPr/>
        <w:t>|  1  46 49 4c 45 20 46 4f 52-20 2d 55 53 45 20 42 59  FILE FOR- -USE BY���|</w:t>
      </w:r>
    </w:p>
    <w:p>
      <w:pPr>
        <w:pStyle w:val="PreformattedText"/>
        <w:bidi w:val="0"/>
        <w:jc w:val="left"/>
        <w:rPr/>
      </w:pPr>
      <w:r>
        <w:rPr/>
        <w:t>|  2  20 50 52 4f 42 45 2e 20-20 48 2d 41 56 45 20 46   PROBE. - H-AVE F���|</w:t>
      </w:r>
    </w:p>
    <w:p>
      <w:pPr>
        <w:pStyle w:val="PreformattedText"/>
        <w:bidi w:val="0"/>
        <w:jc w:val="left"/>
        <w:rPr/>
      </w:pPr>
      <w:r>
        <w:rPr/>
        <w:t>|  3  55 4e 2e                                         UN.             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|��������������������������������������������������������������������������|   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- Rec(Dec) KeeProbe 4.80 - Copyright Kee Software 1992-94 NmlSgnLo  ASCII |</w:t>
      </w:r>
    </w:p>
    <w:p>
      <w:pPr>
        <w:pStyle w:val="PreformattedText"/>
        <w:bidi w:val="0"/>
        <w:jc w:val="left"/>
        <w:rPr/>
      </w:pPr>
      <w:r>
        <w:rPr/>
        <w:t>|Key use;Open, Header, Reclen; Prnt, Comp, New pfile, Tri/Sin;Exit�08:11:37|</w:t>
      </w:r>
    </w:p>
    <w:p>
      <w:pPr>
        <w:pStyle w:val="PreformattedText"/>
        <w:bidi w:val="0"/>
        <w:jc w:val="left"/>
        <w:rPr/>
      </w:pPr>
      <w:r>
        <w:rPr/>
        <w:t>| *** End of File Reached ***                                          ����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 The second sample contains the Files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ampl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 Files Menu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Key use         ALT_K - Read Firs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Open            ALT_O, F3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Header          ALT_H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Record length   ALT_R, F7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Print           ALT_P, F1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Complete print  ALT_C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New print file  ALT_N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�Triple          ALT_T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Single          ALT_S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Exit            ALT_E, F10, ALT_X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 return         To main menu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 The third sample below contains the translation of data as longs.</w:t>
      </w:r>
    </w:p>
    <w:p>
      <w:pPr>
        <w:pStyle w:val="PreformattedText"/>
        <w:bidi w:val="0"/>
        <w:jc w:val="left"/>
        <w:rPr/>
      </w:pPr>
      <w:r>
        <w:rPr/>
        <w:tab/>
        <w:t>(00 00 00 02 with low value byte first evaluates to 33,554,4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ampl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0  00 00 00 02 20 00 00 00-ff ff ff ff 00 00 00 00  .... ...-........    |</w:t>
      </w:r>
    </w:p>
    <w:p>
      <w:pPr>
        <w:pStyle w:val="PreformattedText"/>
        <w:bidi w:val="0"/>
        <w:jc w:val="left"/>
        <w:rPr/>
      </w:pPr>
      <w:r>
        <w:rPr/>
        <w:t>|         33554432          32          -1           0                       |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Sample 1 Detai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ata display lines (lines 3 through 20) contain (from lef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ight)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. Line Label - either record number or offset.  The labels can b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decimal 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Hex display of 16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ASCII or EBCDIC display of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The Label line (line 22) contains (from left to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Rec for record line labels or Off for offset line label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. (Dec) for the use of decimal line labels or (He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use o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The KeeProbe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4. A concatenated string for numeric conversion (whether or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s or longs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4a. Nml for normal display of data with no numeric conversion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Int for the display of integers or Lng for the display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longs. Sample 3 has a line of longs displayed (evaluated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Low value byte on the left through the High value byte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b. Sgn for signed conversion or Uns for unsigned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c. Lo for low byte value first or Hi for high byte value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5. ASCII or EBCDIC conversion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Status / Message lines (lines 23 and 24) is used for messag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7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Menu Usage/Super Quick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KeeProbe's menus are designed to allow for easy usag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"PROBE TEST.FIL" in the directory containing Probe and hit E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wo times.  You will see the Files Menu.  Each menu item ha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bout it displayed at the bottom of the screen.  Use the DOWN ARROW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key to see each message.  Use the RIGHT ARROW and LEFT ARROW keys to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 betwee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dcards can be used in filenames.  "PROBE TEST.*" would wor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"PROBE TEST.FIL".  "PROBE TEST.?IL" also 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Exit from the Main Menu and hit enter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Hitting the ESC key normally backs you out of your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in Probe to your previous place in Probe.  That is, if you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ed File and Open and then hit the ESC key, then you would b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le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be is designed to be easy to use, so this quick start will get yo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ell underway with Pro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 "Probe TEST.FIL" (without the quotes) then hit ENTER to star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.  You will see the opening screen of information. 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main window of Probe.  Files is highlighted on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at the top of the screen.  Hit ENTER to select th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enu item (File).  In this case you will see the Files Menu pull 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with Key us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ENTER and you will get the key usage message.  Please read i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We will be using the ALT + key combination throughout this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ENTER again, and the key use screen will go away.  Hold dow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key and hit "F".  In the remainder of the quick start, thi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bed using "ALT + F".  This selects the pull down File Menu.  W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ing to hit ALT + O, but first look at the pull down menu for th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the letter O.  When we hit ALT + O we are selecting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it ALT + O.  At the bottom of the screen there will be an input fiel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 file name.  (Hitting the ESC key always brings you bac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n menu when you are in any of the input fields in Probe.) 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TEST2.FIL".  Hit ENTER four times - this will accept the system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record length, record number and  header.  You have just opened a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.  You can see the file name at the top of the screen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ice the "HEADER" followed by records of the same length. Hit ALT + 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n ALT + H.  At the bottom of the screen will be an input field. Typ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 ENTER.  Now the header is out of our way.  (When there is no header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n't set the header or set it to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F then ALT + R.  At the bottom of the screen will b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eld.  Type 40.  Hit ENTER.  Now each record appears in a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cal display.</w:t>
        <w:tab/>
        <w:tab/>
        <w:tab/>
        <w:tab/>
        <w:tab/>
        <w:t xml:space="preserve"> -- 9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le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F then ALT + P.  That scree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F then ALT + C.  The whole file will be printed.  (I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er does not have a large buffer, you may be prompted th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er is not ready.)  (You can hit any key to stop the printing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ole</w:t>
        <w:tab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F then ALT + N.  An input field will appear at the bott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f the screen.  Type TEMP.PRN.  Hit ENTER or answer Y to the 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mpt that appears if the file already exists.  You have just opene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 file.  Hit  ALT + F then ALT + P.  You just sent a screen of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file TEMP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F then ALT + N.  Type PRINTER and hit ENTER.  You just clo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 temp.prn.  Now printing will go to the print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Hit F1 (function key one) 3 times.  F1 is the shortcut key for si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keystroke printing.  Many functions have shortcut keys.  They are lis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 the menus.  You will get one page of print containing 3 screen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F then ALT + S then F1 twice and you will get two pag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with one screen of data each.  Output to file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X.  You just exit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see all command line parameters you can type PROBE at the DOS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prompt and they will be displayed. (We are about to use the record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mmand line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 Probe TEST3.FIL 40.  Then hit ENTER twice and you are Prob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other file, test3.fil, with no header, using the record length of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 10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Navigatio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Hit ALT + N to bring down the Navigation Menu.  Hit ALT + R. 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tom of the screen will be an input field to enter a record numb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 to.  Enter 100 and hit ENTER.  The screen will now start a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100 zero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N then ALT + O.  The bottom of the screen will conta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eld to enter the offset to go to.  Enter 100 and hit ENT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will now start at file offset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st of the Navigation Menu is more easily accomplished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ortcut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the UP ARROW, and the display will move up (towar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of the file) a line.  When the top line does not star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part of the screen the cursor up arrow moves you up to the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the DOWN ARROW key, and the display will move down one li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the PAGE UP key and the display will move one screen of data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the PAGE DOWN key and the display will move one screen of data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the HOME key and the display will move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the END key and the display will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1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Jump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Hit ALT + J to bring down the Jump Menu.  Hit ALT + R.  At th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ottom of the screen will be an input field to enter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cords to jump (skip over).  Type -10 and hit ENTER.  You will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mped back 1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J then ALT + M.  You have jumped 10 more record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J then ALT + F.  You have moved forward 10% of the to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.  That is, if you are at 76.6%, you will go to approxim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6.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J then ALT + M.  You have jumped 10% of the full fi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J then ALT + T.  You have moved back in the file 10%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of the file.  That is, if you are at 50%, you will go to 4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J then ALT + M.  You have jumped the same amoun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ontinue the example (two lines above), you would go to 40%. 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, when you select more, the jump is the same as last time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Jump then Top, you jump 10% of what is left (which chang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J then ALT + B.  You have moved forward 10% of the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 file.  For example, if you are at 50%, you will go to 5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J then ALT + M.  You have jumped the same amoun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tinue the example, you will go to 4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J then ALT + O.  At the bottom of the screen will b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put field to enter the number of bytes to jump (skip over).  Type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it ENTER.  You will have jumped 100 byte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J then ALT + A.  You have jumped in the file 100 by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1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Search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>Hit ALT + S then ALT + I.  At the bottom of the screen will be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eld.  Type 100.  Hit ENTER.  Probe will find the string 100 anywher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e file.  You have initialized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S then ALT + S.  Probe will find the next occurrenc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100.  (You could have used F6 to save a keystr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S then ALT + F.  Probe will find all occurrences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 in the rest of the file and print them.  When Probe finds the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prints the full record or one full screen, whichever i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the HOME key to go to the top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S then ALT + P. This sets the next search to be pos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F5, this is the shortcut key for initializing a search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 (in caps).  Hit ENTER.  This tells Probe to find the letters TH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arting in the zero-ith position of each record.  You will have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 in the front of the next record but not the THI in the word TH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If you hit F6, the shortcut key for search again, it will skip THI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 and find the THI in THIS in the next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F5 to initialize a new search.  Type IS and hit ENTER. 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nd nothing, because it is looking in the first position of each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cord.  Hit ALT + S. Hit ALT + O for Offset position.  Enter 5 and h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.  Hit F6, search again.  Now Probe will find the IS, which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5 bytes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ALT + S, then ALT + A for All characters.  Hit ALT + H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xadecimal search pattern use.  Hit F5.  (Up to here we have been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xtual searches.)  Type 31 30 30 with spaces (ASCII 100).  Hit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e will find that hex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1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Search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>Hit ALT + S then ALT + R.  This initializes a binary search controll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y the user.  (You could have hit the + key or the - key to star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uts you into the middle of the file.  (This set of func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used for files that have been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here out, using shortcut keys is easier than 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pose you can see that what you want is further down in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toward the end of the file),  hitting the + key will move you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5% (approximate) mark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se you can see that what you want is further up in th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ting the - key next will move you to 62.5%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ting ALT + S then ALT + U will take you back ONE step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search of the file.  In this case you would be back at 7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S then Alt + R to toggle Search with Replace on. 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+ S then Alt + I for Initialize.  Enter TH as your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HT as your replacement string (this string must be different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ring.)  Enter number of replaces as 1.  This will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TH to be changed to HT.  This change shows up after you h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also search and replace hex strings.  Hit Alt + O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+ H to set hex input.  Repeat the steps in the previous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hex strings.  You could use 65 66 for the search string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7 68 for the replacement string to search for AB and replace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1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Cosmetic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C then ALT + O to change the record number on the lef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line of data to offset.  Hit ALT + C then ALT + R to change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ord numb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C then ALT + H to change to hex display of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 ALt + C then ALT + D to change back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C then ALT + N to change to display with no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C then ALT + L to change to a display with the hyphen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C then ALT + B to change to a display with the hyphe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igh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C then ALT + S to change back to the display with hyphe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 the left and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1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ranslatio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T then ALT + L to have each set of 4 bytes conve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s (signed) using low byte to high byte va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T then ALT + U to have each set of 4 bytes conve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T then ALT + I to display each set of 2 bytes conve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nsigned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T then ALT + H to have the integers evaluated using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to low byte va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T then ALT + N to get back to normal display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T then ALT + E to change the display on the righ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BCDIC con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T then hit ALT + A to get back to ASCII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 1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Option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O then ALT + H to use hex input in numeric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Hit ALT + N then ALT + R.  Enter 10 and hit ENTER.  Yo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ll be at record 16 because 10 hex is 16 decimal.  Hit ALT + O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+ D to change back to deci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O then ALT + S to shell to DOS.  Now you can do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 dir and hit ENTER to get a directory. Type exit then hit ENT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back into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O then ALT + T to truncate the file.  Enter 4438 and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.  Probe will show you what you are doing.  Answer Y to 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.  Answer Y to adding a carriage return/line feed.  Answer N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dding an end of file 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O then ALT + F to print an order form on you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 17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Writ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t ALT + W then ALT + F to begin the process of writing an extrac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file.  Enter the name EXTRACT1 and hit ENTER.  Hit ALT + W then ALT + 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nter the first byte you want written to the extract file.  Enter th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umber 100 and hit ENTER.  (If you want the extract file to start with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byte, you don't need to do this step.)  Hit ALT + W then ALT 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 to enter the last byte you want written to the extract file.  Enter th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umber 200.  (If you want the extract file to end with the last byte,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don't need to do this step.)  Enter ALT + W then ALT + W to wri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extract file.  Probe will display what the contents of the extract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le will be.  Hit Y indicating you want to write the data.  Notice th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.  You wrote</w:t>
        <w:tab/>
        <w:t>101 bytes (from byte 100 through 200) to the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CT1.  Hit ENTER to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file hit ALT + W then ALT + C.  You only need to Close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hen: 1) you want to create another extract file or 2)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be the extract file you just wro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LT + W then ALT + E tells Probe to convert the outgo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EBCDIC to ASCII.  Hitting ALT + W then ALT + A tells Probe to conv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to EBCDIC.  (Use Translate EBCDIC to display EBCDIC character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ide of the screen.)  Hitting ALT + W then ALT + N tells Pro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no conversion.  (This is the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ting ALT + W then ALT + D tells Probe to delete all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and Line Feeds when it writes an Extract File.  Hitting ALT + 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LT + I tells Probe to insert Carriage Returns and Line Fee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you would set the Read # Bytes next.  If you don't, then pro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ert a Carriage Return and Line Feed after each single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 1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Write Menu -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in a file.)  Hit ALT + W then ALT + R then enter 10.  This t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e to insert a Carriage Return and Line Feed after every 10 by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ad # Bytes and Join Number of Bytes and Garbage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file as you 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10 bytes of a file and then put 20 A's from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 through the bottom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) Hit ALT + W then ALT + R then enter 10 and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Hit ALT + W then ALT + J then enter 20 and hit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Hit ALT + W then ALT + G then enter 65 (ASCII code for A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) Hit ALT + W then ALT + F then enter testg and then ALT + W tw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) Answer yes to the prompt.  Hit ENTER when promp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le testg contains all of the original file plus sets of 20 A's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every 10 characters from the original file.  (To view testg, yo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ed to close the extract file first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read 10 bytes of a file and then skip 20 bytes from the top of a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file through the botto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) Hit ALT + W then ALT + R then enter 10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) Hit ALT + W then ALT + J then enter -20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) Hit ALT + W then ALT + F and enter testski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) Hit ALT + W then ALT + W then 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) Hit ENTER when promp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le testskip contains bytes 0 through 9 of the original file, then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tes 30 through 39 of the origina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- 19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Edit Menu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ab/>
        <w:tab/>
        <w:tab/>
        <w:tab/>
        <w:tab/>
        <w:tab/>
        <w:t xml:space="preserve">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SOUND DATA PROCESSING PRACTICE DICTATES THAT YOU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A FILE UNLES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) YOU DON'T CARE IF THE FILE IS LOST OR CORRUP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YOU ARE ABLE TO EASILY RECREATE THE FI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YOU CAN RESTORE THE FILE FROM BACKUP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t ALT + E for the Edit Menu.  Hit ALT + H for hex editing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.  Hit the PAGE DOWN Key to move 8 bytes. Hit the RIGHT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move right on byte.  Enter ffff (a space is placed in between by Prob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it the PAGE UP Key to move up 8 bytes.  Hit the LEFT ARROW Key to 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byte to the left.  Hold the CONTROL Key and hit the ENTER Key to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put.  (You can also end input by hitting ENTER while in the last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eld.)  Answer Y to saving the changes.  You can see the effect of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t ALT + E then ALT + A for ASCII editing.  Enter abc.  Hi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GE DOWN Key to move 8 bytes down (further). Hit the RIGHT ARROW Key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ve right on byte.  Enter de ff.  Hit the PAGE UP Key to move up 8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it the LEFT ARROW Key to move one byte to the left.  Hold the CONTROL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d hit the ENTER Key to end input.  Answer Y to saving the changes. 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see the effect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our is over.  Hit ALT + X to exit.  Happy computing with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send $19.95 to get your personalized copy of Probe.  (In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nnsylvania add $1.20 in sales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-- 20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