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UTILS v1.0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PC-DOS                    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ware.  See legal information. 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ntributions Accepted      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............How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UTILS is a set of programs written upon customer request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acilitate the use of FTS PRO or one of its op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is not our normal practice to write non-intu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rograms, in order to conserve time we have uti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re traditional software development approach for PRO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titled to modify the source code for this software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ike providing that you do not redistribute it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 required to pay anything for this software; by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ean for you to call our BBS to let us know you are using PROUT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this, we would like to hear any sugg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upname  -  converts file directory listings to Pseudo Di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&lt;filename&gt; 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&lt;filename&gt; must b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size  -  converts file directory listings to Pseudo Di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&lt;filename&gt; 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&lt;filename&gt; must b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name  -  converts file directory listings to Pseudo Di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&lt;filename&gt; &lt;siz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&lt;filename&gt; &lt;filenam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fixe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date  -  converts file directory listings to Alternate Dir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 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&lt;filename&gt; &lt;size&gt; &lt;date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   &lt;filename&gt; must be flush left.  fixes &lt;date&gt;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:  If you want the "[0]" in the description field on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dupname.  If you don't want it, use rem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 lines/headers are often too hard to "recogn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treated as regular entries.  This resul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sense entries, so be sure to edit them ou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ant them there.  They shouldn't cause any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SETUP's Impor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ve included the Borland Pascal source code for each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hough some of our 'library' routines are used, and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provide source for those).  If you have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s to do, you may want to purchase Bor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cal.  Even the stripped down Turbo Pascal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round $70) would be fine.  As an alternative, you could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ing them in TDBS... they'd run a lot slower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have to buy anything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, hopefully it will help in some way or another...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you get an idea of what "conversion" programs look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