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ICE: Users upgrading from QuikMenu versions 1.03-1.07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this version looks similar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fore. You may be asking yourself "Where are my icons?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rupting your existing menu with numerous haphaz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cons, we have decided to let you do it your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really quite simple - just follow the step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Select the Modify (ALT/M) command from the menu bar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Quik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oose the Edit (ALT/E) command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Next, select the button you want to replace with an ic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its speed key or clicking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Now choose the F9=Style button from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The next command to choose is the button marked Icon (ALT/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After the icon library appears, use your keyboard's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up and page down keys to highlight an interesti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Enter. (You may also click an icon with you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Finally, press the Enter key until all of the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. Your button should now appear as an icon.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turn to the main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