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MDIR! by ��� TTW, Inc. ��� (C) Copyright 1994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 nifty utility.  This can be included in batch files.  All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 a directory.  If it does not exist, no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installation programs and batch files.  The successor to RMDIRX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rases the files in a directory.  If the directory does not exis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an errorlevel of 2.  This is a great way to test f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in installation programs.  It says nothing and leaves the wor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! C:\S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2 goto no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Directory not found so noth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! di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only free*but*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is program is useful to you, a donation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*not* required, but any comments or money will be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That is what FREE*BUT* WAR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decide to register this, then at least try out some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PROGRAM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nate, ru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EXE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 $10 (Available in QuickBasic or Pas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/94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