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VIEW Version 9.5  July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"/mem" command line switch to allow user to allo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orarily) more memory for link to JETCOL and 2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artial support for WinWor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designed algorithm for decoding Word for Window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NOTE: these files are OLE 2 and are very complex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s may be displayed properly.  VIEW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thinks are "abnormal" WFW 6 files and display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132 column mode functionality.  If you wish to 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must set VIEW to use the video parameters it detec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: set the video display paramet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the 132 column mode by adding "emulated"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In this, if you are running 80 columns on screen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of text are available for viewing on each li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right cursor arrow keys.  This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documents with more than 80 columns (for exampl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) without forced line wraps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a new feature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3.3 (print in landscape mode).  As before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t which line wrap occurs can be reset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s to print or convert a file directly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it.  Added functions for setting basic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compatible printer modes (portrait and landscape,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print) for those printers that recogniz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et.  Added ability to define column width (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32 characters)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lease read the documentation file.  The /132 and /13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introduced in version 9.4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nnn and /xnnn (where nnn is a three digit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0 and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