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List ][ v2.10 - Copyright (c) 1994, Richard Gl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 ][ is a LIST clone, that supports VBBS Heart-Coded colou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as a replacement for Roland de Graaf's VLIST.EXE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ree scrolling.  VLIST ][ is written using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compiled using 286-Specific instruction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86 CPU or higher is required.  I apologize to the 8086 and 8088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.  If there is enough interest in an XT compatible ver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one.  The program requires approximately 70k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be able to view files up to 2,147,483,647 lines lo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how little memory the program uses, it will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to process a 2 billion line file! ;-)  I've tested the program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 my system, and it seems to work okay up until about 5,0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speed becomes a little unbearable.  A disk cach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speed immensely.  This program is also Windows &amp; OS/2 a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qVIEW awareness will be added as soon as someone tells me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2 &lt;filename&gt; [filename filename 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s many filenames as you wish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east ONE filename MUST be present.  VLIST ][ fully supports the * an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s, so 'VLIST2 E:\VBBS\DATA\*.LOG E:\VBBS\TXT\*.MNU'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.  This command would display all of the logs in m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llowed by all of the menus in my TXT directory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in the order specified on the command line, an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in the order that they appear on the disk.  (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you do a "DIR /-O" from Dos 6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ist ][ supports the VBBS Heart Codes 0-9, A-Z, and the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 code '-' which displays Dark Grey on a Black background.  He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colour which is invalid (such as a heart cod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�' symbol) will be interpreted as Light Grey on Black.  (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akes a minute for the program to locate the file,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that it needs from the file.  The larger your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 this will take.  Once the program has determin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needs, it will load the first part of your file into mem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see a screen that is similar to the good old LIST utility's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following keys in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- Puts you at the Top Of File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- Puts you at th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- Move up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Move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gUp - Move up one screen at a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/PgDn - Move down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-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-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- Move righ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Tab - Move lef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Case Insensitive Search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S - Case Sensitive Search  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Case Insensitive Search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- Case Sensitive Search  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3 - Repeat Previou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R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 - Quit to next File, or to DO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files matching the filemask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/X - Immediate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functions in VList-][ are quite simple to use,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werful.  Pressing S or R will cause the program to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tring.  Trailing spaces are ignored, however leading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 The program will search in the direction you specifi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on the current display.  When the program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locate the display so that the line with the match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on the TOP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/S commands are Case-Insensitive, meaning that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"THE" and "the" are the same string, and are a valid mat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S, and CTRL-R commands are case sensitive, and will only sear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performed one search function, you may use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same search (in the same direction, with the same cas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), or you may press R/S or CTRL-R/S again to enter a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ntering R/S for a second time, your previous search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be in the buffer.  Use typical editing keys (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etc) to edit the current buffer, or press CTRL-X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Note: Colours are ignored during searches.  That means that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s such as, "#6R#5a#2i#1n#7b#Bo#6w"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trings as their non-coloured counterpart (ie: "Rainbow"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CTRL-R/S, and the R/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Heart Codes 0123456789ABCDEFGHIJKLMNOPQRSTUVWXY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iles in excess of 2 Billio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 Expansion: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s DOS 5.0+, Windows 3.0+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s Approximately 7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on very few systems.  The primary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486DX-33 CPU, running a 2 meg Disk Cache and Windows 3.1 &amp; Dos 6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ould work on any versions of DOS from 5.00 up, under a DOS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, and on a LAN.  If you have problems getting this program to ru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quired, although I WOULD appreciate an Email telling m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the program.  I would also like a few suggestions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to add, etc, if it isn't too much trouble...  Please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ddresses list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of this program will not be held responsible for any da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from the use, or misuse, of this program.  Use this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Corrected Logic Error in TAB Expansion. 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LWAYS b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Sped up file display speed by about 30-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0 - Added Forward/Reverse Search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Tab Character (ASCII 9) Expansion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SPACE as an additional Page Down key,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V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Cleaned up Command-Line Error Messag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Cured bug that caused the Q key to quit to DOS, instead of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filemas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Increased variable size to allow display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76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Added Redraw command to fix the screen should a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ird" characters that garb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Cleaned up the displa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minor bug in the heart code processing.  TAB/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cursor routine to automatically detect w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nochrome or colour monitor, and handl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cursor size problem.  Your original cursor siz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tored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1 - Fixed Buffer Overflow error.  Large files should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0 to v0.9 - Private Alph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