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0        XCAT 7.6g Detailed Dox  (c) 1993 Brand-X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  This documentation is included to aid the user in th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line help is not sufficient to answer any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 Lay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ction:            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       Main menu overview an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        EDIT MENU:  View/Display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                    Sort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                    Load XCAT Library (+library 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                    Add record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                    Recover deleted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                    Dos (Shell to 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                    X-it XC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        SCAN MENU: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J                   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                   Path (sca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                   Label (no sc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-a                 Text (scan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        LIST MENU: Find FILE b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                   Search for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       PRINT MENU: All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                   Match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Q                   XCAT vol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                   Output 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        ROOM MENU: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        The SECRET developement men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      Legal stuff: Please rea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A               Main Menu Overview an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CAT's main menu is laid-out similar to many popular pull-down menu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You may access a menu by pressing ALT + the starting let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title (example: ALT E pulls down the Edit menu), or by click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title with the mouse. Once a menu is down, you may access other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manner, and you may also move to either adjacent menu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. To select any item from a menu, you may use the up and down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to highlight the selection, and then press ENTER to select it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select any menu item by pressing the highlighted let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(example: Press ALT-E to pull down the edit menu, and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"D" to shell to D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mouse is even simpler. Simply put the mouse cursor on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, and click the LEFT (GO) button. You do not need to "double click"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programs. You may abort an operation or pull up a menu by cli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(ESC) mouse button. In all cases, the LEFT button act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ENTER, while the RIGHT button acts as 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ddition to using the menus, many important funtions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, regardless of which menu is pulled down, by pressing the short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that is shown in the menu (example: ^E [CTRL-E] selects Library ED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ting out of XCAT... Unlike most programs that fight you all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OS prompt by making you hit all kinds of keys, XCAT will let you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imply pounding away on the ESC key (or RIGHT mouse button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! You may get an online help screen almost anywhere in XCAT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1 function key, or clicking on the "HELP" menu title, if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B               Edit / Display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t Key: ^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most complex mode of XCAT. While in EDIT mode,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urrently loaded library are available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: You may scroll thru the library by using the cursor pad, o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ouse icons (Up/Down, PgUp/PgDn, Home/E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: The description of the highlighted record (always the top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dit window) may be edited by pressing ENTER or click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 mouse icon. While editing, you may enter any character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comma. Note that ONLY the description can be edited. While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ING a description, the following function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ft arrow     1 charact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ght arrow    1 characte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gUp           Left 5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gDn           Right 5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me           Lef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            Right margin - (end of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            Toggles overtype(red) / insert(green) curso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            Deletes character under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space      Deletes character to the left of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ALT-C          Copies contents of the current lin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uff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ALT-P          Pastes the contents of the buffer OVE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C            Aborts the current edit, restores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the way it was before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          Done: saves edited description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1             Calls the online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these two features now work in scroll mode to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editing, if you DIDN'T press ESC to abort the edit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advanced to the next line in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te: You may delete the currently highlighted record by pressing the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, or clicking on the "DEL" mouse icon. You will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the operation is actually performed. Note that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's EXTension is replaced with "���" indicating that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s been flagged for deletion. See section "F" for detail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vering deleted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ert: You can manually add a record to the library by pressing the INS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by clicking on the "INS" mouse icon. Using the "INS" fun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ditor is the same as using "Add record manually" from th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. see section "E" for more details on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arch: Press ^S (CTRL-S) or click on the SEARCH mouse icon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e as selecting "Search for TEXT" from the list menu. XC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arch the currently loaded library for a matching text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per and lower case does not 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: Press ^F (CTRL-F) or click on the FIND mouse icon. This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selecting "Find file by NAME" from the list menu. XCAT will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EFT margin of the currently loaded library for a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quence. Upper and lower case does not matter. See the LIST men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tails on the SEARCH and FIND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: You may page ALPHABETICALLY to any portion of the library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letter) any letter A-Z, or by clicking on the desired letter on the Letter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The characters A-Z on the bottom line of the edit window). XC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oll directly to the FIRST occurance of a file name that star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etter you picked. Since the search is conducted in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shion, you may end-up in the middle of the "L" section (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cked "L") rather than the first file that starts with the letter "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the top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C                    Sort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relies on the XCATSORT external sorting module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sorting operations. XCAT performs SORT operations ONLY on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library. Up to 1 meg of free disk space may be needed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ort, depending on the size of your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two SORT options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: This will sort and re-write the currently loade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phnumerically, in ascending order, thus optimizing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XCAT's use. The original copy of the library being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copied to "CATLIBE.BAK" so that you may restore it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CATLIBE.BAK" will be written over any existing file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y records flagged for deletion will also be remo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brary during this operation. The SORT by NAME opera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formed after logging 100 or more new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will notice a marked slowdown in XCAT's search and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formance as the number of unsorted entries in the library incr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the XCAT.DOC file for technical information on XCAT sear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d-type function, and why performing this operation REGULARL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 importan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: Does NOT modify the library file. Instead, this function rea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rts the current library by XCAT volume number, and then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sulting list to a user-entered text (ASCII) file or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will be prompted for the filename, path, or device to 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 to. Valid entries are any DOS-legal [drive:\path\filename]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vice, such as PRN or LPT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ries are sorted in ascending order by their XCAT volum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a 3-pass operation, and may take several minutes,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the speed of your machine. Placing XCAT and all it's suppor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o a RAM disk will dramatically speed up this and many of XC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D                   Load XCAT Library   + info on XCAT libr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CAT version 7.6a and up has ability to work with multiple librari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XCAT library consists of 2 files: CATLIBE and CATROOM. Both file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extension. The default library is automatically loaded when you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XC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 libraries can be created by using the load XCAT library fea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lecting "???" from the scrolling window and pressing enter. This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XCAT that want to create a new library. Just enter the extension of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when promted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load any existing XCAT library by scrolling to it's extens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, and pressing &lt;ENTER&gt;, or clicking on the "OK" mouse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braries must be in the current directory in order for XCAT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play them in the window. You may re-load the default librar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"..." from the scrolling window. XCAT libraries are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erate from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FIND and SCAN operations are performed on the currently loade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. Using this feature will allow you to keep different types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ke .GIFs or .ARC ...etc) in seperate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XCAT scans and assigns a label to a library, the label will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: XCAT#999.EXT ;where "999" represents the volume number, and ".EXT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the library extension. - note that volumes from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have no extension, only "XCAT#999". Volumes from libraries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will have the extension of the library, i.e. the volume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called ".GIF" would be "CATLIBE.GIF" and "CATROOM.GIF", an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labels would look like this: "XCAT#999.GIF". See also: section "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E                   Add Record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t key: ^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is function, you may add any filename/size/disk entr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loaded library. Simply enter the information as you would li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ppear. Once entered, the program will log the file just as if you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ed a disk. Using this feature, you may catalog your disk sets, boot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, or disks which contain numerous small files that you do not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individually. Once logged the entry's description may be edited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entry in the library. Note that the manually entered rec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ed for duplication, and will NOT be logged if there is already a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am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F                  Recover Deleted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"delete" a record, the entry's extension is changed to "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lls XCAT that this record is "flagged" for deletion. "Flagged"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actually removed until the SORT by NAME (from the edit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is performed. Anytime before then, they may be restored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. Simply tell XCAT then name of the flagged entry (specif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name, XCAT will add the "���" for you) to recover. XCAT will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entry, and if found, will ask for the new extension. After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is entered, XCAT searches the library to make sure the name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exist, and then will change the entry to the new name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G                       DO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t key: ^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"shell" XCAT and the currently loaded library by selec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XCAT will be "frozen" in memory, and you will be returned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ecute system functions, run other programs, etc. You may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XCAT by typing: EXIT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H                        Exit X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t keys: ^X   Alt-X 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CAT lets you exit with very little effort. In most cases you may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ESC key until you are back at the DOS prompt. All chan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loaded library are written to disk as they occur, so you may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XCAT at any time without saving or losing any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                       Scan (A: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function to scan AND log files on floppy disks. XCAT will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 for an existing XCAT label, if none is found, the XCAT will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of assigning the disk the next available disk number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 After writing the disk label (this label will not occup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on the target disk), XCAT will scan the disk and compare the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urrently loaded library. Only files that DO not exi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loaded library will be logged (new files will be shown in gre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plicate filenames will be shown in red, and their match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will be shown in yellow. This will allow you to compare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determine if they are the same or not. Duplicate files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g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choose NOT to assign the volume number to the disk, X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till scan the disk, but not log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isk had been previously scanned and the files logged, th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ged entries will be shown in cyan (light bl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scanned an XCAT disk that already has a volume label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XCAT library (see section "D" for more info on XCAT libraries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will appear asking whether you wish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AN  Scan the disk, but don't log the files. This will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compare the library and disk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RT  Bail out! This option will return you to the menu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ing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  Scan the disk and log the files anyway. XCAT will add any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uplicate filenames to the currently loaded library,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isk number of the volume label already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 Selecting this option will change the volume label on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match the currently loaded library's extension. XC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the same volume number as is on the disk,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olume number is HIGHER than the highest volume numb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rently loaded library. If this happens, XCAT will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that it wants to re-assign the volume number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vailable volume number for the currently loaded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 cannot be gaps in the volume number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J                       Scan (B: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lection functions exactly the same as SCAN A:, Except that B: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canned rather than A: Please refer to section "I"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K                    Path (sca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CAT will allow you to scan (but not log) any DOS acceptable pat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, using this option. Simply enter the path to scan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valid: C:\DOS\  E:  D:\FILES  A:\DIRNAME\ 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you may end the pathname with a "\" or not. If you don't,</w:t>
      </w:r>
    </w:p>
    <w:p>
      <w:pPr>
        <w:pStyle w:val="PreformattedText"/>
        <w:bidi w:val="0"/>
        <w:spacing w:before="0" w:after="0"/>
        <w:jc w:val="left"/>
        <w:rPr/>
      </w:pPr>
      <w:r>
        <w:rPr/>
        <w:t>XCAT will add it for you. XCAT will return an error if the pa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is useful for comparing whole directorie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, to see if the files are already lo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L                    Label (no sc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many users have accidentally erased the volume label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XCATalogged disks, the need arose to provide a way to replace the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. XCAT will now allow you to place a volume label on either A: or B: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CAT now allows you to place an XCAT volume label on any disk. Th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within the range of 1 to [the last disk logged for that library].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If you have a library loaded that insists of 38 disks, then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llowed to assign any number from 1 to 38. This feature was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place lost XCAT volumes, rather than assign new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L-a                  Text (sca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cat will now scan any ASCII text list of files and compare the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urrently loaded library. The filenames in the text lis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first 15 spaces from the left margin. Since no two BBS lis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ke, XCAT allows for a variety of text formats like: FILENAME.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EXT, and other combinations. This is not without drawback how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XCAT will attempt to filter out "junk" from list, but without a stric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(which I was trying to avoid), if there are headers and "junk"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ist that cannot be filtered out, XCAT will scan and compare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. Since none of the files from the text list are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, it will be an inconvenience at worst. Text lists should be 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, and limited to 255 maximum, characters per line. Scanning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ll of course produce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M                     FIND file b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ng this option will allow you to search for a matching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LEFT MARGIN. See the exampl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's say that you want to find a file called "TANKGAME.ZIP"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"TAN" or "TANKGA" or simply "TA". XCAT will search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irst occurance of the sequence from the left margin. The mo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 you enter, the more accurate the search. Note that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for the first letter of the filename ("T") is the same a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scroll feature in EDIT mode it will only scroll to the ("T")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library. If XCAT cannot find a sequence that matches, it will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, and will also scroll to the closest matching section of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earch for a matching text sequence in ANY part of the filen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, use the SEARCH feature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is converted to upper case for the search, so the case of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nter does not 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N                       SEARCH fo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function to search for a matching text sequence in all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XCAT libraries. All text is converted to upper case for the search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enter text in either upper or lower case - it does not 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ike the FIND and SCAN operations, SEARCH will look for a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in any part of the filename, size, disk number or desciption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containing matching text will be displayed, until the screen is f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end of the currently loaded library is reached. At that poin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sked to press a key to continue, or press PgUp to search back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ly searched section. You may press ESC to abort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CAT searches the currently loaded library first, and when finis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s with any other XCAT library files found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records to file or other device, use the "matching text" op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 menu - see section "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                     Print all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tion simply copies the entire library to the selected oupu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ile. See section "R" for more information on the output device.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All records" is the same as using the print matching text featu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&lt;ENTER&gt; without entering anything to searchg for. All th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ibrary will then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P                    Print Match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same as selecting "Search for TEXT" from the LIST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any record found with matching text will be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output device, rather than the screen. See the section "R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 on the selected output device. Version 7.6g and later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if you wish to scan all CATLIBE library files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Q                       XCAT Vol.#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allows you to list all the files contained on a u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volume number. Since it searches the entire library,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take a little while. The resulting output is sent to the selecte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. See the next section for information on the selected output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complete list of all your files, sorted by volume number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ort library" by "Disk number" from the EDI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R                      Outpu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CAT allows the user to select "where" the resulting printed lis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nt. The output device may be any DOS-acceptable drive\path\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evice. The following examples are valid: A:\XCATLIST  C:\DOS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N (printer) LPT1, 2 or 3 (any parallel port) COM1, 2, 3 or 4 (any COM 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 (The screen) XCATLIST (no path - will be opened in the current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the list is already printed to the screen, selecting "CON"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device will send an additional list to the screen - giving a sort-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image effect. This will not hurt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utput device is only used when printing is done from the PRINT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lists or printouts from other menus are sent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S                        Room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tion simply shows a table of the space left (unused) on your X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s. The tables will show all the volumes, one page at a time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when the highest volume number has been reached. Each time you sca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XCAT volume, the space left is updated in the file "CATROOM.ext"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is provided so that the user may easily find a place to put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You may use the shift-print screen to make a hard copy of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T                The SECRET developement menu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for debugging and developement, this menu is now availa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... You can access it only when the menu bar is active. It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of special advanced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's how to call a function: Hold down the ALT key. Type the c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NUMBER PAD. Release the ALT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code to pop up the menu is ALT -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ͯ� </w:t>
      </w:r>
      <w:r>
        <w:rPr/>
        <w:t>Developement menu: 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200 - Translate text file to XCAT random format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201 - Scan and log ANY path! Does not assign labe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202 - Edit entire line in edit mode. (Be Careful!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203 - Manually add an XCAT label to any disk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204 - Scan and LOG text list entries.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255 - Call this menu (Using alt-code)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 </w:t>
      </w:r>
      <w:r>
        <w:rPr/>
        <w:t>Press any key 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Functions contained in this menu are for experienced users only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roper use could destroy the information contained in your X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brary(s) and cause errors in XCAT. Be sure you know w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ing before you call any of these u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lt - 255 menu is for display only; i.e. you do not need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up before using any of the othe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0 - Will read a text file that is properly formatted to the XCA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yout, and convert it to the XCAT random access format. For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proper layout, use the print command to print some ent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file, and use it for reference. The filename, extension, size, X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lume number and description MUST be the proper distanc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margin to work - otherwise, who knows what you'll end up wit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is function, you can dump an entire library to a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ext) file, edit it with your favorite editor, and then re-loa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 into the XCAT library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1 - Works exactly like the PATH option from the SCAN menu, ex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ARE LOGGED into the currently loaded library. Files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ANY disk or directory can be logged using this feature. XC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assign a volume label to disks/directories scanned in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2 - Works only in EDIT mode, and will allow you to edit any part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in the library file, INCLUDING the XCAT HEADER! Be very car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using this option - you could wipe your entire library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ed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3 - Lets you place an XCAT label on any DOS path you like. You mus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rything, including the library extension. An example is show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nput field to help out. Remember that XCAT volumes from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brary have no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4 - Works just like the TEXT LIST option from the SCAN menu,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entries are logged into the currently loaded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U                        Legal stuff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in and simple: Brand-X FreeWare and/or the author of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NO liability for any damages or loss of data caused by the use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-use of any Brand-X FreeWar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Brand-X FreeWare programs are intended to be free to any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that sees fit to us it. No Brand-X FreeWare may be sol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t, other than the price of they disk they reside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After all, it's FR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����� �</w:t>
      </w:r>
      <w:r>
        <w:rPr/>
        <w:t>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XCAT" and "Brand-X FreeWare"  are Trademarks of   �� ���� � Digital Im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