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ALkeARpqVRRb01TllAQGuCAQAhueJIT6rYngltMsev8mt/K9/tvxuL1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eBAiuU2flHoYNEHg6RWCPEN3rGvtLjbKpaIz0+AtvW3LGaqlYvRhpfQBYRwY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yYWVz79KcfivvX2fnnPgIAzIfXcnVkzwuDpZL+vjsx5HsHuPXZWm/bq2uuqv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FpUyudV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Ql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