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VScan -- Scans ZIP files for Viru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pdated 01/01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V1.1 or later -- From PKWARE   must be in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AN 8.5V91 or Later -- From McAfee Associates  must be in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un, ZVScan makes a work file(DL.TXT)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rive it is run from, which has a list of ZIP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directory.  It then makes a sub-directory off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for each ZIP file, unzips each file to its direct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s all files in the directory for possible Viru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gives the usual SCAN report on screen and makes a repor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sub-directory(zvs.r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file is found questionable, it is noted in the zvs.r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One ZIP file is processed at a tim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last file in the source directory has been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VScan deletes its temporary work file (dl.txt) and exits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, I feel, throughly tested this version of ZVScan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no problems with it.  I am continually working too impr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EXAMP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&gt; ZVS [ complete path of directory with .ZIP file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     OR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.. Sample Screen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&gt; ZV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VScan -- Scans ZIP files for Virus 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COMPLETE PATH OF DIRECTORY THAT HAS .ZIP FI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 c:\temp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TEMP\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 Do not type  \  at end of DIRECTORY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 Type [ END ] to Qui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VS.EXE - Main program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VS.RPT - Example ZVSCAN Re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VSCAN.DOC - What your reading n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VS2.EXE - Updated Version to work with SCAN 2.0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VS2.RPT - Example ZVSCAN2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VS2.EXE operates same as ZVS.EXE except that it Scans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-directories at once instead of one at a time. 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Scan 2.0.0 takes longer to process files, this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s up the overall process.  One ZVS2.RPT is put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directory instead of one in each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 MAY THE VIRUS NOT BE WITH YOU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yron F. Armstr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 Box 44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peka, Ks.  666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