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</w:t>
      </w:r>
      <w:r>
        <w:rPr/>
        <w:t>-=�&lt; BIRTHDAY PRIZE &gt;�=-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              </w:t>
      </w:r>
      <w:r>
        <w:rPr/>
        <w:t>By Mike Spitler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  </w:t>
      </w:r>
      <w:r>
        <w:rPr/>
        <w:t>SureFire SoftWare (404) 972-8510/7684/2542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PRIZE is being released as SHAREWARE, this means you m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a trial bases, if you do like this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se it, you must register it with the author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is only $5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is is a FULL WORKING COPY, the only differenc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copy &amp; registered copy, is that the registere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put your BBS name on the displays, the shareware copy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REGISTERED where your BBS name woul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 (Michael D. Spitler) WILL NOT be held responsible for AN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ss or equipment damage that you may experience.  You'v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nough of that legalese stuff to know about the rest, simp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it breaks, it ain't _my_ problem! and by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gree NOT to hold Mike Spitler or SureFire BBS!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ything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is this thing?  What's it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PRIZE works for me ..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PRIZE, checks the users records at login, and if it is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rthday, it will add a preconfigured amount of time to th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for that day, then create both a .BBS and a .RI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rming the user that they have xx number of minutes ha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added to thier time for the day, after the user se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s, they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PRIZE will also check the date of the users last log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ey login more than once on thier birthday, they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warded the gif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ING B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's check out the files that are in the BPRIZ100 archiv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IZE.EXE  - The thingy that will create the display files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awards the user the birthday pr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IZE.DOC  - You're reading it now. &lt;Gotta Love It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RIZE.CFG  - Sample configuration file. You MUST edit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work with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.DOC - History file of updat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IN1.BAT  - Sample batch files used to run BPRIZE (Must 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PRIZE.LOG  - Created once BPRIZE is run, this keeps a log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sers that were awarded a pr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zip the BPRIZ100.ZIP file into any directory you like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BPRIZE.CFG file to fit your BBS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lines, and they are explained inside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dit the enclosed BPRIZE.CFG &amp; LOGIN1.BAT files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copy the LOGIN1.BAT file to your main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make sure the batch files changes to the directory whe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he the BPRIZE.EXE &amp; .CFG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NOTE - Inorder for the user to be able to see the display scree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is batch remains LOGIN1.BAT, it will still work if it is LOGI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user will not see the screens informing them of the gif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just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BPRIZE is run, it first checks the users birthdat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 on your system, and if they don't match, it exit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ING BPR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y Registering BPRIZE you will be intitled to ALL future up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support either by our BBS or by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Register BPRIZE you can either send a check or money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ddress at the end of this file, or you can call our BB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your credi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</w:t>
      </w:r>
      <w:r>
        <w:rPr/>
        <w:t>SureFire BBS!         �     City2City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</w:t>
      </w:r>
      <w:r>
        <w:rPr/>
        <w:t>4.2 Gig On-Line    �                              �     Dream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</w:t>
      </w:r>
      <w:r>
        <w:rPr/>
        <w:t>100+On-Line Games   �  1200-14.4 V32bis 24 Hours   �     AdultNe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</w:t>
      </w:r>
      <w:r>
        <w:rPr/>
        <w:t>(404) 972-2542/7684/8510   �     LateNit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do 1:133/4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Spit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/O Sure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01 Rocky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renceville, GA. 3024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