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First offic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ell me what you would like to se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