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S Security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CCode Version For Wildca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SU10W4A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CCode (WCX) program to give Wildcat V4.0 sysops a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allers to register and upgrade their security using the TABS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is initial version is designed for the $10.00 TABS op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the $25.00 service as long as the required data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release is shareware, but there is no regist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e to be paid. Future and more complete versions of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thcoming and there will be a $10.00 registration fee to activ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atures. This release was necessary to continue to use th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he new Wildcat V4.0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upport files must be located in the TABS subdirectory 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Wildcat home directory. For instance,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in the C:\WILDCAT subdirectory you must create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TABS and unzip or copy all the TABS program file into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SU10W4A.WCX file must be located in your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lace the text file containing the TABS ID cod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True Media BBS in the C:\WILDCAT\TAB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- this file must be named (or renamed) ACTIVE10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reate (or edit the provided) TABS.CFG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files that match your BBS. Upto 5 security pro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in the TABS.CFG file for upgrading. Creating/editing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create a menu option that runs the TSU10W4A.WC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Echo program provided with your Wildcat V4.0 soft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cussed in this document since it is covered in you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ed from one of your Wildcat menus, this program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10.DAT file which contains no more than 100 ID cod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Media. It will also read the TABS.CFG file which instru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pto 5 security profiles during the upgrade proces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10.TXT file is display which provides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your callers. You MUST modify this file to sui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tro file is displayed, the user's security profil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valid profiles you put in the TABS.CFG file.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does not appear in the list a warning message is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 back to the BBS. This prevents a user who can'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 from en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S Security Upgrade menu is displayed with two options: 1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-Digit ID or 2) Exit Back To The BBS. When option #1 is cho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ompts for the 7-digit ID code to be entered. After i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alidated against the numbers available in the ACTIVE10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a valid ID, an error message is displayed and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other chance to enter the ID correctly. (An entry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ABS10.LOG is created to reflect that an invalid code was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D is valid, the number is marked as *USED* in the ACTIVE10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, the used number is placed in the USED10.DAT 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nd a validated entry is also placed in the TABS10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ecurity is upgraded and the BBS expiration dat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automatically placed in the Wildcat ACTIVITY.xxx 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is entered - regardless whether a ID number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with either a list of $10.00 IDs or $25.00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file that contains the IDs is named ACTIVE10.DA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use both options at the same time because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is hard coded in the program (this will be 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). The program will allow a caller to continu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Ds but it does make a log entry for each (thi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.CFG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urrent Security Level (Must Be 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Security Level To Upgrade To (All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Days To Add To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 or T (E=Add Days To Users Expir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=Add Days To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xt Lines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8: Repeat Above For Diffe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2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16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7-20: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4 instruct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PECT to FULLUSER and set the new expiration date to 6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8 instruct the program to upgrade a user with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TRIAL to FULLUSER and set the new expiration date to 60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current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a quick fix in response to Wildcat V4.0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and USERINFO.DAT files that earlier Wildcat version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de previouse TABS door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upgrade this program with provisions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$10.00 and $25.00 IDs simultaneously, allow multipl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quired for a single upgrade, provide for upgrades to WildCat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security levels, and I will be adding sysop functio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n ID usage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BUG NOTICES, DONATIONS &amp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tated before, this program is FREE and requires no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at this time (although I won't refuse any donations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, problems or just plain comments I can be conta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cIntosh, Sysop - KSI Public BBS (219) 626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 - joe.mcintosh@bth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ISupportNet - WildCat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Net Network - BBS Online Doo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PACKAGE (TSU10W4A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U10W4A.WCX          TABS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10.DOC  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10.TXT           Sample Intro Screen (You Mus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.CFG              Sample Configuration (You Mus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INFO.TXT          Info On TABS Service &amp; Tru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10.DAT          List of 100 TABS ID Codes (From True Med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10.DAT            Appended List Of Us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S10.LOG            Log Of Program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let me know so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entive to upgrade it soon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