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 I C E N S E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ulti-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nregistered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users of this unregistered shareware version of MG are licen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on a trial basis for their approval.  If the user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and use this software as intended, the user should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th Christopher Jong, as described in the order for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, Distributors, Computer Clubs and User Group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--------------- As the exclusive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oftware, Christopher Jong authorises distribu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 Vendors choosing to distribute MG MUST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th Christopher Jong.  You may do so by sending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register form and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 This software product is NOT available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ough retail stores or catalogs which sell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-shareware, commercial softwar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mission from Christopher J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 This software product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erial listed in the Packaging List sect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ny files listed in the Packaging List se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ssing, then this product is not complet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forbidden.  Please contact us to obtain a comple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itable for distribution - Christopher J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 This software product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be 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 Small additions to the product, such as th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acceptable, provided they do not interfe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ation routine which may have been inclu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 No price or other compensation may be charged for this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re product.  A distribution fee of no more than US$5.00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harged 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 The publishers name, Christopher Jong, must appear in 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Sets and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 This software product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sive product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ristopher J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 Vendors who wish to distribute this software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lection MUST OBTAIN PERMISSION FROM Christopher J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 This software product cannot be "rented" or "leas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 You may not list any of our products in advertis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talogs, or other literature which describes our produ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FREE SOFTWARE".  Shareware is "Try-Before-You-Buy"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 Christopher Jong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s of this software product.  If the vers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over twelve (12) months old, please contact us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you have the most current version.  This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eased in 05/0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mediate and automatic termination of this licen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ition to other remedies available to Christopher J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 All rights not expressly granted here in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ristopher J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Please send us a copy of any reviews,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s, or other information you print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is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J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Palisade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y City, CA  940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