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t! Multi-GoodBye v1.0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Multi-GoodBy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How to use it [MUST Read!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Display BULL1.BBS or HELLO1.BBS [MUST Read!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Err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What is Multi-GoodB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GoodBye is a new WildCat! utility created by Christopher J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is to have Multiple random ANSi GoodBye screens show up every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aller calls your bbs. This utility works very good with Single line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not sure how it will work on a Multi line board. If the WildCat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board can just use one login2.bat file, then it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SOMETHING UNEXPECTED GOES WRONG, I SUGGEST YOU BACKUP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these easy steps to use Multi-GoodBye on your BBS to give a new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How to use it [MUST Rea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ollow these simple steps exactly, Multi-GoodBye will b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no time! BUT if for some reason you can't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nd get stuck on something, send a message to me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# 1:125/85, leave me a message on FidoNET in the WildCat SysOp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The Shareware Exchange! BBS [415] 992-4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|-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hat you RENAMED all your GOODBYE.BBS files that you want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1.BBS First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2.BBS Second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m in your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|-Ste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to your home WildCat directory and edit your LOGIN2.BA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use one, create one and add the following informatio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30: That's where you put your WildCat hom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: That's where you put your WildCat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|-Step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after unzipping this to your C:\WC30\DI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should be copied o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01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.TXT    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GB.BAT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B.DOC    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1.BBS  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1.BBS 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DOC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|-End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be it. Load up WildCat! and watch your callers call.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, you'll see what's going on. Just don't delete anything.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BACKUP your DISPLA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Display BULL1.BBS or HELLO1.BBS [MUST Rea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as the author of Multi-GoodBye, I would like at least s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registration money [grin], so for your users to se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lletin and a Hello screen of Multi-GoodBye. Just put up either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he bulletin to be 1, just rename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, but you can't modify or change anything in BULL1.BBS or HELLO1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highly recommended that you place either one of these scree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r users know why the menus keep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an error occurs, here's what could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FILENAME O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mean that you don't have a GOODBYE#.BBS screen available,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! LOGON SCREE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eans that you don't have the second GoodBye Screen availab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ready to use it, save it as GOODBYE2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ELSE FAILS, BACKUP YOUR DISP FILES AND DELETE THE WHOLE DIS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COPY THE MENUS BACK OVER AND UNZIP WCM-G10 IN THE DIS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REALLY cheap and affordable. The cost i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the registered version of *BOTH* Multi-GoodBye and Multi-Lo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have up to 10 multiple Logons &amp; Goodbyes to use. Just read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REG.TX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#1:12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areware Exchange! [415] 992-43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