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t! Multi-Logon v1.0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Multi-Lo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o use it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Display BULL1.BBS or HELLO1.BBS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Err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Multi-Lo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ogon is a new WildCat! utility created by Christopher J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is to have Multiple random ANSi Pre-Logon screens show up every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er calls your bbs. This utility works very good with Single lin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not sure how it will work on a Multi line board. If the WildCat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board can just use one login2.bat file, then it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SOMETHING UNEXPECTED GOES WRONG, I SUGGEST YOU BACKUP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these easy steps to use Multi-Logon on your BBS to give a ne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How to use it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llow these simple steps exactly, Multi-Logon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no time! BUT if for some reason you can'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get stuck on something, send a message to me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# 1:125/85, leave me a message on FidoNET in the WildCat SysOp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The Shareware Exchange! BBS [415] 992-4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you RENAMED all your PRELOG.BBS files that you want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1.BBS First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2.BBS Second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m in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your home WildCat directory and edit your LOGIN2.BA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use one, create one and put the following informati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30: That's where you put your WildCat ho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: That's where you put your WildCat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Ste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after unzipping this to your C:\WC30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should be copied o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1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TXT  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OG.B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OG.DOC 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1.BBS 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1.BBS 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|-End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be it. Load up WildCat! and watch your callers call.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, you'll see what's going on. Just don't delete anything.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BACKUP your DISPLA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Display BULL1.BBS or HELLO1.BBS [MUST Rea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s the author of Multi-Logon, I would like at least s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registration money [grin], so for your users to se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and a Hello screen of Multi-Logon. Just put up either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he bulletin to be 1, just renam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, but you can't modify or change anything in BULL1.BBS or HELLO1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highly recommended that you place either one of these scre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r users know why the menus keep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an error occurs, here's what could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FILENAME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mean that you don't have a PRELOG#.BBS screen available,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! LOGON SCREE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you don't have the second Logon Screen available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use it, save it as PRELOG2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ELSE FAILS, BACKUP YOUR DISP FILES AND DELETE THE WHOLE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COPY THE MENUS BACK OVER AND UNZIP WCM-L10 IN THE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REALLY cheap and affordable. The cost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ered version of Multi-Logon and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ultiple Logons to use. Just read and fill out REG.TXT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#1:12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areware Exchange! [415] 992-43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