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lti-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of this unregistered shareware version of ML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on a trial basis for their approval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 as intended, the user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Christopher Jong, as described in the order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Christopher Jong authoris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Vendors choosing to distribute ML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Christopher Jong.  You may do so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register form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is NOT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from 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listed in the Packaging List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files listed in the Packaging List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able for distribution -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routine which may have been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e publishers name, Christopher Jong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ion MUST OBTAIN PERMISSION FROM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Christopher Jo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in 05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 to other remedies available to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J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 City, CA  94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