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 Multi-Menu v2.0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Multi-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use it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Display BULL1.BBS or HELLO1.BBS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Err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What's new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Multi-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Menu is a new WildCat! utility created by Christopher J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is have Multiple random ANSi Menus shows up everytime a u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BS. This utility works very good with Single line boards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how it will work on a Multi line board. If the WildCat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can just use one postcall.bat file, then it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SOMETHING UNEXPECTED GOES WRONG, I SUGGEST YOU BACKUP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these easy steps to use Multi-Menu on your BBS to give a ne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How to use it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llow these simple steps exactly, Multi-Menu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no time! BUT if for some reason you can'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get stuck on something, send a message to m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# 1:125/85, leave me a message on FidoNET in the WildCat SysOp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The Shareware Exchange! BBS [415] 992-4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 RENAMED all the Menu Sets to the proper file na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MULTI.BAT. Read more below for detailed help on th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Multi-Menu is set up to use the User Menu Set #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profile in MAKEWILD. This is very important that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set levels to 2 on the security levels that you want to u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 on, in order for this to work right. If you don't know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, please run MENUSET, which is a tutorial program to show you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IF you're using totally different sets of menus for differen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s [I.E., Menu Set 1 for New Users and Menu Set 2 for Normal User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oose the security levels that you want to use MULTIPLE MENU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your home WildCat directory and edit your POSTCALL.BA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use one, create one and put the following informati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30: That's where you put your WildCat ho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 That's where you put your WildCat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after unzipping this to your C:\WC30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should be copied o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1.001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TXT  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SIS.DAT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.BAT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ENU.DOC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1.BBS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1.BBS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.EXE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V20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*.*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your Menu directory [CD\WC30\MENU] and renam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11-3.BBS MAIN MENU = 1-3 is the MAIN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12-3.BBS FILE MENU = 2-3 is the FILE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13-3.BBS MSG  MENU = 3-3 is the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 represents the Menu [I.E, MAIN, FILE,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# represents th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 will be Menu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 will be Menu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 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ALWAYS to save the menus in the prope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AIN2.BBS to M11-3.BBS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FILE2.BBS to M12-3.BBS ------M1 = MENU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SG2.BBS to M13-3.BBS 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AIN2.BBS to M21-3.BBS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FILE2.BBS to M22-3.BBS ------M2 = MENU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SG2.BBS to M23-3.BBS  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after you're done renaming and have your *TWO* Menu Set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iles MAIN2.BBS, FILE2.BBS, and MSG2.BBS ar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End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it. Load up WildCat! and watch your callers call.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, you'll see what's going on. Just don't delete anything.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BACKUP your MENU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Display BULL1.BBS or HELLO1.BBS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s the author of Multi-Menu, I would like at least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registration money [grin], so for your users to se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and a Hello screen of Multi-Menu. Just put up either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he bulletin to be 1, just renam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, but you can't modify or change anything in BULL1.BBS or HELLO1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ighly recommended that you place either one of these scre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r users know why the menus keep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an error occurs, here's what could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FILENAME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mean that you didn't rename the MAIN2.BBS, FILE2.BBS, and MSG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First Menu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MAIN2.BBS M11-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FILE2.BBS M12-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MSG2.BBS M13-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also mean that you didn't delete the MAIN2.BBS, FILE2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2.BBS after renaming them to the prop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ection 1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SIS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is file is missing from the program. Dele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he zip file and call The Shareware Exchange!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ELSE FAILS, BACKUP YOUR MENU SETS AND DELETE THE WHOLE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 THE MENUS BACK OVER AND UNZIP WCM-M20 IN THE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2 menu sets in order for the program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having trouble renaming your old ORIGI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, MAIN2.BBS FILE2.BBS MSG2.BBS, then be sure thos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irectory and run CONVERT1. That'll convert them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required. *AFTER* converting them, you may copy over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ts [If you didn't save them under M21-3.BBS M22-3.BBS M23-3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the menu directory and then you can run CONVE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What's new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detailed information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filenames if Menu Set 1 was not found to M11-3.BBS, M12-3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13-3.BBS instead of MM1-3.BBS which was a typ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onversion program to easily convert your Menu Set 1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t 2 to the prop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REALLY cheap and affordable. The cost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ered version of Multi-Menu and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ultiple menus to use. Just read and fill out REG.TXT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#1:12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reware Exchange! [415] 992-43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