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er Jong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or documentation, and specifically disclaims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 warranties of merchantabili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ristopher Jong is not responsible if the software produc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home computer or any similar damage due to lost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. In No event shall Christopher Jong's software's li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s ever exceed the price paid for the register softwar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 of the claim. You are prohibited to alter any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ressed form to use Multi-Menu v1.0. You may distribute freely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odified orginal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