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 I C E N S E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ulti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s of this unregistered shareware version of MM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on a trial basis for their approval.  If the us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nd use this software as intended, the user shoul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Christopher Jong, as described in the order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, Christopher Jong authoris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Vendors choosing to distribute MM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Christopher Jong.  You may do so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register form an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This software product is NOT availabl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retail stores or catalogs which se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ssion from Christopher J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This sof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listed in the Packaging List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y files listed in the Packaging List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forbidden. 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table for distribution - 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Small additions to the product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 routine which may have been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No price or other compensation may be charged for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e product.  A distribution fee of no more than US$5.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The publishers name, Christopher Jong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ets and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istopher J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ection MUST OBTAIN PERMISSION FROM 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This software product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REE SOFTWARE". 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Christopher Jong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 of this software produc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ver twelve (12) months old, please contact u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d in 05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mediate and automatic termination of this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 to other remedies available to 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istopher J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y City, CA  94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