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FERASE V2.10         VENDOR INFORMATION              May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provides information for any person or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 shareware on disks or through any other mediu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electronic file transfer. This explicit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and non-profit user group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lease 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Safe Erase, Sof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Inc. authorizes distribution of the Safe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only in accordance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o fee beyond normal media, duplication, and shipping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must be copied in unaltered form comple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 and copyrigh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It is advertised as "shareware" and not as "fre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ublic domain"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to withhold or withdraw 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from anyone at any time for any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package is defined as containing all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following packing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RASE.EXE    Safe Erase for Window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FERASE.WRI    Documentation (Windows Writ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 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BE.DOC    Product Description &amp; Autho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NDOR  .DOC    Vendor/Distribu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_ID .DIZ    Program Description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ME  .TXT    General Info and Last Minu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files are missing, then the package is not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forbidden.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fe Erase package CANNOT be modified in any way. 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tributed as a 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advertise any of our products as "FREE 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clearly explained that the price for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oes not constitute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DAT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rsion you have is not version 2.1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2.10) was released in May, 19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New versions are offered to our registered users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shipped to new registr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New versions are posted on CompuServe (see DESCRIB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publisher interested in translating and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s in another language, please contact us to discu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lusive agreement for your language and 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ublish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 Erase.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 or other information you print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afe Erase package. Thank you for your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nd for supporting the shareware 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