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212106081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57329617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