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7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nks to Gary Figg, we descovered that the following fill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original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FIL, MAZEDATA.ZIP, MONSTER.FIL and SCOR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w back i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ore board showing a registered version a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ANSI screens so that the screens are prope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'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